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rPr>
      </w:pPr>
      <w:r>
        <w:rPr>
          <w:b/>
          <w:sz w:val="28"/>
        </w:rPr>
        <w:t>Modulhandbuch</w:t>
      </w:r>
    </w:p>
    <w:p>
      <w:pPr>
        <w:pStyle w:val="Normal"/>
        <w:jc w:val="center"/>
        <w:rPr>
          <w:b/>
          <w:b/>
        </w:rPr>
      </w:pPr>
      <w:r>
        <w:rPr>
          <w:b/>
        </w:rPr>
        <w:t>Masterstudiengang</w:t>
      </w:r>
    </w:p>
    <w:p>
      <w:pPr>
        <w:pStyle w:val="Normal"/>
        <w:jc w:val="center"/>
        <w:rPr>
          <w:b/>
          <w:b/>
        </w:rPr>
      </w:pPr>
      <w:r>
        <w:rPr>
          <w:b/>
        </w:rPr>
        <w:t>Forstwissenschaften und Waldökologie</w:t>
      </w:r>
    </w:p>
    <w:p>
      <w:pPr>
        <w:pStyle w:val="Normal"/>
        <w:jc w:val="center"/>
        <w:rPr/>
      </w:pPr>
      <w:r>
        <w:rPr/>
        <w:t>(V: Vorlesung,  Ü: Übung,  S: Seminar,  P: Praktikum,  E: Exkursion)</w:t>
      </w:r>
    </w:p>
    <w:p>
      <w:pPr>
        <w:pStyle w:val="Normal"/>
        <w:jc w:val="center"/>
        <w:rPr/>
      </w:pPr>
      <w:r>
        <w:rPr/>
        <w:t>(K = Kontaktstunden, S = Selbststudium in Stunden)</w:t>
      </w:r>
    </w:p>
    <w:p>
      <w:pPr>
        <w:pStyle w:val="Normal"/>
        <w:rPr/>
      </w:pPr>
      <w:r>
        <w:rPr/>
      </w:r>
    </w:p>
    <w:p>
      <w:pPr>
        <w:pStyle w:val="Normal"/>
        <w:rPr/>
      </w:pPr>
      <w:r>
        <w:rPr/>
      </w:r>
    </w:p>
    <w:p>
      <w:pPr>
        <w:pStyle w:val="Normal"/>
        <w:rPr>
          <w:b/>
          <w:b/>
        </w:rPr>
      </w:pPr>
      <w:r>
        <w:rPr>
          <w:b/>
        </w:rPr>
        <w:t>Schwerpunkt 1: "Forstbetrieb und Waldnutzung" (FW)</w:t>
      </w:r>
    </w:p>
    <w:p>
      <w:pPr>
        <w:pStyle w:val="Normal"/>
        <w:rPr>
          <w:b/>
          <w:b/>
        </w:rPr>
      </w:pPr>
      <w:r>
        <w:rPr>
          <w:b/>
        </w:rPr>
      </w:r>
    </w:p>
    <w:p>
      <w:pPr>
        <w:pStyle w:val="Normal"/>
        <w:rPr>
          <w:b/>
          <w:b/>
        </w:rPr>
      </w:pPr>
      <w:r>
        <w:rPr>
          <w:b/>
        </w:rPr>
        <w:t>1. Sem. WS</w:t>
      </w:r>
    </w:p>
    <w:p>
      <w:pPr>
        <w:pStyle w:val="Normal"/>
        <w:rPr>
          <w:b/>
          <w:b/>
        </w:rPr>
      </w:pPr>
      <w:r>
        <w:rPr>
          <w:b/>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Forstbetriebliche Planung und Managemen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6 Credits, K=70, S=110 / Möhring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rPr>
                <w:sz w:val="22"/>
              </w:rPr>
            </w:pPr>
            <w:r>
              <w:rPr>
                <w:sz w:val="22"/>
              </w:rPr>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 xml:space="preserve">Forstbetriebliches Management und Forstverwaltungslehre </w:t>
            </w:r>
            <w:r>
              <w:rPr>
                <w:sz w:val="22"/>
              </w:rPr>
              <w:t>(V), 2 Credits, K=28, S=32</w:t>
            </w:r>
          </w:p>
          <w:p>
            <w:pPr>
              <w:pStyle w:val="Normal"/>
              <w:rPr>
                <w:sz w:val="22"/>
              </w:rPr>
            </w:pPr>
            <w:r>
              <w:rPr>
                <w:sz w:val="22"/>
              </w:rPr>
              <w:t>Möhring und Mitarbeiter</w:t>
            </w:r>
          </w:p>
          <w:p>
            <w:pPr>
              <w:pStyle w:val="Normal"/>
              <w:rPr>
                <w:sz w:val="22"/>
              </w:rPr>
            </w:pPr>
            <w:r>
              <w:rPr>
                <w:sz w:val="22"/>
              </w:rPr>
              <w:t>Einführung in die Grundlagen des forstbetrieblichen Managements und der Organisations- und Führungslehre unter Bezug auf die Unternehmen der Forst- und Holzwirtschaft und die öffentlichen Forstbetriebe und -verwaltung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567" w:hanging="567"/>
              <w:rPr>
                <w:sz w:val="22"/>
              </w:rPr>
            </w:pPr>
            <w:r>
              <w:rPr>
                <w:sz w:val="22"/>
              </w:rPr>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 xml:space="preserve">Betriebswirtschaftliche Planungs- und Entscheidungsmethoden </w:t>
            </w:r>
            <w:r>
              <w:rPr>
                <w:sz w:val="22"/>
              </w:rPr>
              <w:t xml:space="preserve">(V/Ü), </w:t>
            </w:r>
          </w:p>
          <w:p>
            <w:pPr>
              <w:pStyle w:val="Normal"/>
              <w:rPr>
                <w:b/>
                <w:b/>
                <w:sz w:val="22"/>
              </w:rPr>
            </w:pPr>
            <w:r>
              <w:rPr>
                <w:sz w:val="22"/>
              </w:rPr>
              <w:t>3 Credits, K=28, S=62</w:t>
            </w:r>
          </w:p>
          <w:p>
            <w:pPr>
              <w:pStyle w:val="Normal"/>
              <w:rPr>
                <w:sz w:val="22"/>
              </w:rPr>
            </w:pPr>
            <w:r>
              <w:rPr>
                <w:sz w:val="22"/>
              </w:rPr>
              <w:t>Möhring und Mitarbeiter</w:t>
            </w:r>
          </w:p>
          <w:p>
            <w:pPr>
              <w:pStyle w:val="Normal"/>
              <w:rPr>
                <w:sz w:val="22"/>
              </w:rPr>
            </w:pPr>
            <w:r>
              <w:rPr>
                <w:sz w:val="22"/>
              </w:rPr>
              <w:t>In betriebswirtschaftliche Planungs- und Entscheidungsmethoden wird anhand von forstspezifischen Problemlagen eingeführt, die Studierenden haben selbständig Aufgaben unter Anwendung der vermittelten Methodik zu lösen. Es werden neben Investitions- und Finanzierungsproblemen auch die Grundlagen der Entscheidungsfindung bei risikobehafteten bzw. unsicheren Umweltzuständen, der simultanen Planungsrechnung, der Monte-Carlo-Simulation und des Projektmanagement behandel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3</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 xml:space="preserve">Optimierungsmethoden in der Forstplanung </w:t>
            </w:r>
            <w:r>
              <w:rPr>
                <w:sz w:val="22"/>
              </w:rPr>
              <w:t>(V/Ü), 1 Credit, K=14, S=16</w:t>
            </w:r>
          </w:p>
          <w:p>
            <w:pPr>
              <w:pStyle w:val="Normal"/>
              <w:rPr>
                <w:sz w:val="22"/>
              </w:rPr>
            </w:pPr>
            <w:r>
              <w:rPr>
                <w:sz w:val="22"/>
              </w:rPr>
              <w:t>v. Gadow, Albert</w:t>
            </w:r>
          </w:p>
          <w:p>
            <w:pPr>
              <w:pStyle w:val="Normal"/>
              <w:rPr>
                <w:sz w:val="22"/>
              </w:rPr>
            </w:pPr>
            <w:r>
              <w:rPr>
                <w:sz w:val="22"/>
              </w:rPr>
              <w:t>Formulierung von Problemen der Forsteinrichtung in Form von Optimierungs-Modellstrukturen. Pfadgenerierung der Forsteinrichtung mit Hilfe von Wachstums- und Eingriffsmodellen; Verknüpfung der Bestandes- und Landschaftsebene mit Hilfevon Optimierungs-Modellen . Optimierter Entwurf einer Landschaft unter Einbeziehung der Disziplin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Teilmodul 1: mündlich (15 Min.), Teilmodule 2 und 3: Klausur (1,5 St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rPr>
              <w:t>Vermittlung der methodischen Grundlagen und Instrumente des betrieblichen Managementsystems für Führungskräfte in privaten und öffentlichen Forstbetrieben, Verwaltungen und angrenzenden Wirtschaftsbereichen. Anwendung der betriebswirtschaftlichen Entscheidungslehre auf forstliche Planungs- und Entscheidungsprobleme in den Bereichen Kostenrechnung, Investitionsrechnung und Finanzierung, Betriebsplanung, Unternehmens</w:t>
              <w:softHyphen/>
              <w:t>forschung, Unternehmens- und Waldbewertung. Formulierung von Problemen der Forsteinrichtung in Form von Optimierungs-Modellstrukturen. Pfadgenerierung der Forsteinrichtung mit Hilfe von Wachstums- und Eingriffsmodellen; Verknüpfung der Bestandes- und Landschaftsebene mit Hilfe von Optimierungs-Modell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Forstliche Verfahrenstechnologi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 Credits, K=56, S=124 / Jack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Grundlagen physikalischer Forsttechnik</w:t>
            </w:r>
            <w:r>
              <w:rPr>
                <w:sz w:val="22"/>
              </w:rPr>
              <w:t xml:space="preserve"> (V), 3 Credits, K=28, S=62</w:t>
            </w:r>
          </w:p>
          <w:p>
            <w:pPr>
              <w:pStyle w:val="Normal"/>
              <w:rPr>
                <w:sz w:val="22"/>
              </w:rPr>
            </w:pPr>
            <w:r>
              <w:rPr>
                <w:sz w:val="22"/>
              </w:rPr>
              <w:t>Jacke</w:t>
            </w:r>
          </w:p>
          <w:p>
            <w:pPr>
              <w:pStyle w:val="Normal"/>
              <w:rPr>
                <w:sz w:val="22"/>
              </w:rPr>
            </w:pPr>
            <w:r>
              <w:rPr>
                <w:sz w:val="22"/>
              </w:rPr>
              <w:t>Einsatzspektrum und insbesondere Grenzen der Anwendbarkeit forstlicher Betriebsmittel werden durch physikalisch-technische Bauteile und terramechanische Gegebenheiten gesetzt; ihre Kenntnis ist ausschlaggebend für den wirtschaftlich, ergonomisch und ökologisch vertretbare Organisation der technischen Rohholzproduktion. Vor diesem Hintergrund offeriert die Vorlesung vertiefte Einblicke in die mechanischen und thermodynamischen Grundlagen von Arbeitsmaschinen in forstspezifischen Anwendung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Holzernteverfahren und Holztransport</w:t>
            </w:r>
            <w:r>
              <w:rPr>
                <w:sz w:val="22"/>
              </w:rPr>
              <w:t xml:space="preserve"> (V), 3 Credits, K=28, S=62</w:t>
            </w:r>
          </w:p>
          <w:p>
            <w:pPr>
              <w:pStyle w:val="Normal"/>
              <w:rPr>
                <w:sz w:val="22"/>
              </w:rPr>
            </w:pPr>
            <w:r>
              <w:rPr>
                <w:sz w:val="22"/>
              </w:rPr>
              <w:t>Jacke</w:t>
            </w:r>
          </w:p>
          <w:p>
            <w:pPr>
              <w:pStyle w:val="Normal"/>
              <w:rPr>
                <w:sz w:val="22"/>
              </w:rPr>
            </w:pPr>
            <w:r>
              <w:rPr>
                <w:sz w:val="22"/>
              </w:rPr>
              <w:t>Das Seminar vertieft für den Schwerpunkt "Holzbiologie und Holztechnologie" sowie "Forstbetrieb und Waldnutzung" verfahrenstechnologische Aspekte der Grundvorlesungen. Nach definitorischen Abgrenzungen arbeitswirtschaftlicher Begriffe werden Holzernte- (incl. Bringungs-) Verfahren für befahrbare und nicht befahrbare Lagen vorgestellt und bei besonderer Würdigung der eingesetzten Betriebsmittel hinsichtlich ökonomischer, ergonomischer und ökologischer Kriterien bewertet. Die Auswirkung praktizierter Zertifizierungen auf die Arbeitsverfahren wird vorgestellt. Distributions- und beschaffungslogistische Auswirkungen auf die Bereitstellungskette des Rundholzes werden abschließend behandel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Teilmodul 1: mündlich (15 Min.), Teilmodul 2: mündlich (15 M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Bauteile von Forstmaschinen sowie deren Betriebsstoffe benennen, ihre grundsätzliche Funktion beschreiben sowie ökologische und ergonomische Besonderheiten diskutieren.</w:t>
            </w:r>
          </w:p>
          <w:p>
            <w:pPr>
              <w:pStyle w:val="Normal"/>
              <w:rPr>
                <w:sz w:val="22"/>
              </w:rPr>
            </w:pPr>
            <w:r>
              <w:rPr>
                <w:sz w:val="22"/>
                <w:szCs w:val="22"/>
              </w:rPr>
              <w:t>Arbeitssysteme aktueller Holzernteverfahren sowie Transportprozesse des Rundholzes beschreiben, kalkulieren und in ökologischen und ergonomischen Konsequenzen bewert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Naturschutz und Umweltrech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 Credits, K=56, S=124 / Bürger-Arnd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Waldnaturschutz</w:t>
            </w:r>
            <w:r>
              <w:rPr>
                <w:sz w:val="22"/>
              </w:rPr>
              <w:t xml:space="preserve"> (V), 1,5 Credits, K=14, S=31</w:t>
            </w:r>
          </w:p>
          <w:p>
            <w:pPr>
              <w:pStyle w:val="Normal"/>
              <w:rPr>
                <w:sz w:val="22"/>
              </w:rPr>
            </w:pPr>
            <w:r>
              <w:rPr>
                <w:sz w:val="22"/>
              </w:rPr>
              <w:t>Bürger-Arndt</w:t>
            </w:r>
          </w:p>
          <w:p>
            <w:pPr>
              <w:pStyle w:val="Normal"/>
              <w:rPr>
                <w:sz w:val="22"/>
              </w:rPr>
            </w:pPr>
            <w:r>
              <w:rPr>
                <w:sz w:val="22"/>
              </w:rPr>
              <w:t>Die Vorlesung behandelt Aspekte des Naturschutzes und der Landschaftspflege, wie sie im Bereich der forstlichen Nutzung in Mitteleuropa auftreten. Angesprochen werden Bedeutung und landschaftsökologische Funktionen des Waldes, die Unterschiede zwischen Urwäldern, Naturwäldern und Wirtschaftswäldern mit unterschiedlicher forstlicher Nutzung hinsichtlich ihrer Lebensraumqualität sowie die Möglichkeiten zu Schutz, Erhalt, Pflege und Entwicklung von Wäldern durch naturschonende Nutzungskonzepte bzw. durch zielgerichtetes Natur-schutzmanagemen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2</w:t>
            </w:r>
          </w:p>
          <w:p>
            <w:pPr>
              <w:pStyle w:val="Normal"/>
              <w:ind w:left="170" w:hanging="0"/>
              <w:rPr>
                <w:sz w:val="22"/>
              </w:rPr>
            </w:pPr>
            <w:r>
              <w:rPr>
                <w:sz w:val="22"/>
              </w:rPr>
              <w:t>Dozenten</w:t>
            </w:r>
          </w:p>
          <w:p>
            <w:pPr>
              <w:pStyle w:val="Normal"/>
              <w:ind w:left="170" w:hanging="0"/>
              <w:rPr>
                <w:rFonts w:ascii="Arial Narrow" w:hAnsi="Arial Narrow" w:cs="Arial Narrow"/>
                <w:sz w:val="22"/>
                <w:szCs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Landschaftsplanung</w:t>
            </w:r>
            <w:r>
              <w:rPr>
                <w:sz w:val="22"/>
              </w:rPr>
              <w:t xml:space="preserve"> (V), 1,5 Credits, K=14, S=31</w:t>
            </w:r>
          </w:p>
          <w:p>
            <w:pPr>
              <w:pStyle w:val="Normal"/>
              <w:rPr>
                <w:sz w:val="22"/>
              </w:rPr>
            </w:pPr>
            <w:r>
              <w:rPr>
                <w:sz w:val="22"/>
              </w:rPr>
              <w:t>Bürger-Arndt</w:t>
            </w:r>
          </w:p>
          <w:p>
            <w:pPr>
              <w:pStyle w:val="Normal"/>
              <w:rPr>
                <w:b/>
                <w:b/>
                <w:sz w:val="22"/>
              </w:rPr>
            </w:pPr>
            <w:r>
              <w:rPr>
                <w:sz w:val="22"/>
              </w:rPr>
              <w:t>Die Vorlesung behandelt die theoretischen und praktischen Möglichkeiten der Durchsetzung landespflegerischer Ziele im Rahmen der Landschaftsplanung i.w.S. Sie gibt einen kommentierten Überblick über deren prinzipielle Arbeitsschritte und methodische Ansätze bei der Analyse und Bewertung von Landschaften oder Landschaftsteilen sowie von Nutzungs- bzw. Eingriffsfolgen. Das Schwergewicht liegt dabei auf Aspekten des bio-ökologischen Naturschutzes Arten- und Biotopschutz). Behandelt werden zudem die verschiedenen Einsatzbereiche der Landschaftsplanung mit ihren Planwerken (integrierte Landschaftsplanung, Eingriffsplanung, Fachplanung für Naturschutz und der Fachplanung für Erhol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3</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Umweltrecht</w:t>
            </w:r>
            <w:r>
              <w:rPr>
                <w:sz w:val="22"/>
              </w:rPr>
              <w:t xml:space="preserve"> (V), 3 Credits, K=28, S=62</w:t>
            </w:r>
          </w:p>
          <w:p>
            <w:pPr>
              <w:pStyle w:val="Normal"/>
              <w:rPr>
                <w:sz w:val="22"/>
              </w:rPr>
            </w:pPr>
            <w:r>
              <w:rPr>
                <w:sz w:val="22"/>
              </w:rPr>
              <w:t>Möller</w:t>
            </w:r>
          </w:p>
          <w:p>
            <w:pPr>
              <w:pStyle w:val="Normal"/>
              <w:spacing w:before="0" w:after="80"/>
              <w:rPr/>
            </w:pPr>
            <w:r>
              <w:rPr/>
              <w:t>Vermittelt werden insbesondere:</w:t>
            </w:r>
          </w:p>
          <w:p>
            <w:pPr>
              <w:pStyle w:val="Normal"/>
              <w:rPr>
                <w:sz w:val="22"/>
              </w:rPr>
            </w:pPr>
            <w:r>
              <w:rPr>
                <w:sz w:val="22"/>
              </w:rPr>
              <w:t>Grundzüge des allgemeinen Umweltrechts: wichtige Grundbegriffe, Um</w:t>
              <w:softHyphen/>
              <w:t>weltschutzprinzipien, Zielrichtungen von Umweltgesetzen, direkte und indi</w:t>
              <w:softHyphen/>
              <w:t>rekte Verhaltenssteuerung, europarechtsbestimmte Querschnittsvorgaben wie Umweltprüfung und Umweltverträglichkeitsprüfung,</w:t>
            </w:r>
          </w:p>
          <w:p>
            <w:pPr>
              <w:pStyle w:val="Normal"/>
              <w:rPr>
                <w:sz w:val="22"/>
              </w:rPr>
            </w:pPr>
            <w:r>
              <w:rPr>
                <w:sz w:val="22"/>
              </w:rPr>
              <w:t>Waldrecht, vertiefend u.a.: Ziele, Grundsätze, forstliche Rahmenplanung, Waldumwandlung, Erstaufforstung, Forstwirtschaft,</w:t>
            </w:r>
          </w:p>
          <w:p>
            <w:pPr>
              <w:pStyle w:val="Normal"/>
              <w:rPr>
                <w:sz w:val="22"/>
              </w:rPr>
            </w:pPr>
            <w:r>
              <w:rPr>
                <w:sz w:val="22"/>
              </w:rPr>
              <w:t>umweltbezogenes Planungsrecht: Raumordnung, Bauleitplanung, Zulassung von Vorhaben wie Bau von Windkraftanlagen nach dem Baugesetzbuch, Planfeststellungsverfahren (Straßenrecht, Wasserrecht usw.) auch mit Immissionsschutzrecht,</w:t>
            </w:r>
          </w:p>
          <w:p>
            <w:pPr>
              <w:pStyle w:val="Normal"/>
              <w:rPr>
                <w:sz w:val="22"/>
              </w:rPr>
            </w:pPr>
            <w:r>
              <w:rPr>
                <w:sz w:val="22"/>
              </w:rPr>
              <w:t>naturschutzrechtliche Ziele, Grundsätze, Landschaftsplanung,</w:t>
            </w:r>
          </w:p>
          <w:p>
            <w:pPr>
              <w:pStyle w:val="Normal"/>
              <w:rPr>
                <w:sz w:val="22"/>
              </w:rPr>
            </w:pPr>
            <w:r>
              <w:rPr>
                <w:sz w:val="22"/>
              </w:rPr>
              <w:t>naturschutzrechtliche Schutzgebiets- und Schutzobjektregelungen,</w:t>
            </w:r>
          </w:p>
          <w:p>
            <w:pPr>
              <w:pStyle w:val="Normal"/>
              <w:rPr>
                <w:sz w:val="22"/>
              </w:rPr>
            </w:pPr>
            <w:r>
              <w:rPr>
                <w:sz w:val="22"/>
              </w:rPr>
              <w:t>unmittelbar gesetzlicher Biotopschutz,</w:t>
            </w:r>
          </w:p>
          <w:p>
            <w:pPr>
              <w:pStyle w:val="Normal"/>
              <w:rPr>
                <w:sz w:val="22"/>
              </w:rPr>
            </w:pPr>
            <w:r>
              <w:rPr>
                <w:sz w:val="22"/>
              </w:rPr>
              <w:t>europarechtsbestimmte Regelungen über Europäische Vogelschutzgebiete sowie über Lebensraumtypen und Habitate des Europäischen ökologischen Netzes "Natura 2000", mit Verträglichkeitsprüfung für beeinträchtigende Projekte und Pläne,</w:t>
            </w:r>
          </w:p>
          <w:p>
            <w:pPr>
              <w:pStyle w:val="Normal"/>
              <w:rPr/>
            </w:pPr>
            <w:r>
              <w:rPr>
                <w:sz w:val="22"/>
              </w:rPr>
              <w:t>weitgehend europarechtsbestimmter unmittelbarer Schutz der wild lebenden Tier- und Pflanzenarten nach verschiedenen Schutzkategorien.</w:t>
            </w:r>
            <w:r>
              <w:rPr/>
              <w:t xml:space="preserve">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Teilmodul 1: Klausur (0,5 Std.), Teilmodul 2: Klausur (0,5 Std.), Teilmodul 3: mündlich (15 M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Grundkenntnisse über Methoden und Verfahren der Landschaftsplanung und deren Einsatz in Deutschland, sowie der Lebensraumfunktion von Wäldern in Abhängigkeit von ihrer Nutzung durch den Menschen sowie von Möglichkeiten zu Schutz, Erhalt und Förderung der Biodiversität in Wäldern.</w:t>
            </w:r>
          </w:p>
          <w:p>
            <w:pPr>
              <w:pStyle w:val="Normal"/>
              <w:rPr>
                <w:sz w:val="22"/>
              </w:rPr>
            </w:pPr>
            <w:r>
              <w:rPr>
                <w:sz w:val="22"/>
                <w:szCs w:val="22"/>
              </w:rPr>
              <w:t>Fachrelevante Regelungen des Rechtsbereichs; Befähigung zur Bewältigung entsprechender praktischer Fälle; Einschätzung umweltrechtlicher Möglichkeiten und Schranken fachpraktischer und wissenschaftlicher Tätigkeit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Teilmodul 1 &amp; 2 gehören zum fakultätsübergreifenden Pflichtteil im Nebenfachstudium Naturschutz in Studiengängen der Biologie, Geographie, Agrarwissenschaften, Forstwissenschaften und Sozialwissenschaften</w:t>
            </w:r>
          </w:p>
          <w:p>
            <w:pPr>
              <w:pStyle w:val="Normal"/>
              <w:spacing w:before="60" w:after="60"/>
              <w:rPr>
                <w:sz w:val="22"/>
              </w:rPr>
            </w:pPr>
            <w:r>
              <w:rPr>
                <w:sz w:val="22"/>
                <w:szCs w:val="22"/>
              </w:rPr>
              <w:t>Teilmodul 2 ist Pflichtveranstaltung für das Nebenfachstudium Landespflege im Studiengang Geographie sowie wählbar in der Studienausrichtung Landwirtschaft und Umwelt der Agrarwissenschaften</w:t>
            </w:r>
          </w:p>
        </w:tc>
      </w:tr>
    </w:tbl>
    <w:p>
      <w:pPr>
        <w:pStyle w:val="Normal"/>
        <w:rPr>
          <w:b/>
          <w:b/>
        </w:rPr>
      </w:pPr>
      <w:r>
        <w:rPr>
          <w:b/>
        </w:rPr>
      </w:r>
    </w:p>
    <w:p>
      <w:pPr>
        <w:pStyle w:val="Normal"/>
        <w:rPr>
          <w:b/>
          <w:b/>
        </w:rPr>
      </w:pPr>
      <w:r>
        <w:rPr>
          <w:b/>
        </w:rPr>
      </w:r>
    </w:p>
    <w:p>
      <w:pPr>
        <w:pStyle w:val="Normal"/>
        <w:rPr>
          <w:b/>
          <w:b/>
        </w:rPr>
      </w:pPr>
      <w:r>
        <w:rPr>
          <w:b/>
        </w:rPr>
        <w:t>2. Sem. SS</w:t>
      </w:r>
    </w:p>
    <w:p>
      <w:pPr>
        <w:pStyle w:val="Normal"/>
        <w:rPr>
          <w:b/>
          <w:b/>
        </w:rPr>
      </w:pPr>
      <w:r>
        <w:rPr>
          <w:b/>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Waldbausysteme und Vegeta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 Credits, K=56, S=124 / Schmid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Vegetationsökologie</w:t>
            </w:r>
            <w:r>
              <w:rPr>
                <w:sz w:val="22"/>
              </w:rPr>
              <w:t xml:space="preserve"> (Ü), 3 Credits, K=28, S=62</w:t>
            </w:r>
          </w:p>
          <w:p>
            <w:pPr>
              <w:pStyle w:val="Normal"/>
              <w:rPr>
                <w:sz w:val="22"/>
              </w:rPr>
            </w:pPr>
            <w:r>
              <w:rPr>
                <w:sz w:val="22"/>
              </w:rPr>
              <w:t>Schmidt</w:t>
            </w:r>
          </w:p>
          <w:p>
            <w:pPr>
              <w:pStyle w:val="DefinitionList"/>
              <w:ind w:left="0" w:hanging="0"/>
              <w:rPr>
                <w:sz w:val="22"/>
              </w:rPr>
            </w:pPr>
            <w:r>
              <w:rPr>
                <w:sz w:val="22"/>
              </w:rPr>
              <w:t xml:space="preserve">Methoden und Ziele der forstlichen Vegetationskunde und Vegetationsökologie. Ziel der Übungen ist es, den Studierenden Techniken der Vegetationskunde und Vegetationsökologie zu vermitteln, mit denen sie den Einfluss von Waldbaumaßnahmen auf die Waldvegetation einschließlich der Verjüngung von Gehölzen beschreiben und analysieren können. Spezielle Fragestellungen beziehen sich auf die Ansprache von Standortsverhältnissen, der Diversität von Waldgesellschaften und den Pflanze-Tier-Interaktionen, insbesondere dem Einfluss von Verbiss durch Schalenwildarten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Waldbauliche Systeme ohne Kahlschlag</w:t>
            </w:r>
            <w:r>
              <w:rPr>
                <w:sz w:val="22"/>
              </w:rPr>
              <w:t xml:space="preserve"> (S) 3 Credits, K=28, S=62</w:t>
            </w:r>
          </w:p>
          <w:p>
            <w:pPr>
              <w:pStyle w:val="Normal"/>
              <w:rPr>
                <w:sz w:val="22"/>
              </w:rPr>
            </w:pPr>
            <w:r>
              <w:rPr>
                <w:sz w:val="22"/>
              </w:rPr>
              <w:t>N.N. (Nachfolge v. Lüpke)</w:t>
            </w:r>
          </w:p>
          <w:p>
            <w:pPr>
              <w:pStyle w:val="Normal"/>
              <w:rPr>
                <w:sz w:val="22"/>
              </w:rPr>
            </w:pPr>
            <w:r>
              <w:rPr>
                <w:sz w:val="22"/>
              </w:rPr>
              <w:t xml:space="preserve">Es werden Möglichkeiten und Risiken kahlschlagfreier waldbaulicher Verfahren vorgestellt. Insbesondere werden behandelt: Schirmschlag, Femelschlag, Saumschlag und Plenterschlag. Dabei steht ihre Anwendung bei der Umwandlung von Nadelbaumreinbeständen im Vordergrund. Sämtliche Verfahren werden mit Kahlschlagsystemen verglichen und anschließend anhand der Zielsetzung des jeweiligen Waldeigentümers bewertet.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Teilmodul 1: Hausarbeit, Teilmodul 2: Referat und Klausur (1 St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nntnisse der Waldverjüngungsverfahren, insbesondere kahlschlagfreier Methoden im Vergleich mit Kahlschlagverfahren; Methoden und Ziele der forstlichen Vegetationskunde und Vegetationsökologie zur Beschreibung und Analyse des Einflusses von Standort und Bewirtschaftung auf die Vegeta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plom Geographie, Nebenfach Standortslehre</w:t>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Waldinventur und Datenanalys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 Credits, K=56, S=124 / Klein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rPr>
                <w:sz w:val="22"/>
              </w:rPr>
            </w:pPr>
            <w:r>
              <w:rPr>
                <w:sz w:val="22"/>
              </w:rPr>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Biometrische Datenanalyse, Stichprobenverfahren</w:t>
            </w:r>
            <w:r>
              <w:rPr>
                <w:sz w:val="22"/>
              </w:rPr>
              <w:t xml:space="preserve"> (V/Ü), 3 Credits, K=28, S=62</w:t>
            </w:r>
          </w:p>
          <w:p>
            <w:pPr>
              <w:pStyle w:val="Normal"/>
              <w:rPr>
                <w:sz w:val="22"/>
              </w:rPr>
            </w:pPr>
            <w:r>
              <w:rPr>
                <w:sz w:val="22"/>
              </w:rPr>
              <w:t>Sloboda</w:t>
            </w:r>
          </w:p>
          <w:p>
            <w:pPr>
              <w:pStyle w:val="DefinitionList"/>
              <w:ind w:left="0" w:hanging="0"/>
              <w:rPr>
                <w:sz w:val="22"/>
              </w:rPr>
            </w:pPr>
            <w:r>
              <w:rPr>
                <w:sz w:val="22"/>
              </w:rPr>
              <w:t xml:space="preserve">Architektur eines computergestützten Datenanalysesystems. Realisierung der biometrischen Datenanalyse mit dieser Technologie in folgendem Umfang: </w:t>
            </w:r>
          </w:p>
          <w:p>
            <w:pPr>
              <w:pStyle w:val="DefinitionList"/>
              <w:numPr>
                <w:ilvl w:val="0"/>
                <w:numId w:val="7"/>
              </w:numPr>
              <w:ind w:left="0" w:hanging="567"/>
              <w:rPr>
                <w:sz w:val="22"/>
              </w:rPr>
            </w:pPr>
            <w:r>
              <w:rPr>
                <w:sz w:val="22"/>
              </w:rPr>
              <w:t>Grundlegende Stichprobentechniken im Forstwesen und Waldökologie, beschreibende Statistik, Schätzung von Parametern, Formulierung und Testen von statistischen Hypothesen, Varianzanalyse, ausgewählte Methoden der Versuchsplanung im Forstwesen, verteilungsfreie Hypothesen und Testverfahren (Mehrstichprobentests), Regressions- und Kovarianzanalyse, Tests in Kreuztabellen, einige nichtlineare Wachstumsfunktionen für die Waldforschung. Einführung in die multivariaten Techniken, Visualisierung und Unterstützung der Analyseergebnisse mit Computergraphik (Software: Statistica oder SAS)</w:t>
            </w:r>
            <w:r>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Waldinventur und Fernerkundung</w:t>
            </w:r>
            <w:r>
              <w:rPr>
                <w:sz w:val="22"/>
              </w:rPr>
              <w:t xml:space="preserve"> (V/Ü), 3 Credits, K=28, S=62</w:t>
            </w:r>
          </w:p>
          <w:p>
            <w:pPr>
              <w:pStyle w:val="Normal"/>
              <w:rPr>
                <w:sz w:val="22"/>
              </w:rPr>
            </w:pPr>
            <w:r>
              <w:rPr>
                <w:sz w:val="22"/>
              </w:rPr>
              <w:t>Kleinn, Fuchs, Buschmann</w:t>
            </w:r>
          </w:p>
          <w:p>
            <w:pPr>
              <w:pStyle w:val="DefinitionList"/>
              <w:ind w:left="0" w:hanging="0"/>
              <w:rPr/>
            </w:pPr>
            <w:r>
              <w:rPr>
                <w:b/>
                <w:sz w:val="22"/>
              </w:rPr>
              <w:t>Waldinventur</w:t>
            </w:r>
            <w:r>
              <w:rPr>
                <w:sz w:val="22"/>
              </w:rPr>
              <w:t xml:space="preserve"> (mit Übungen im Hörsaal): </w:t>
            </w:r>
          </w:p>
          <w:p>
            <w:pPr>
              <w:pStyle w:val="DefinitionList"/>
              <w:numPr>
                <w:ilvl w:val="0"/>
                <w:numId w:val="7"/>
              </w:numPr>
              <w:ind w:left="0" w:hanging="567"/>
              <w:rPr>
                <w:sz w:val="22"/>
              </w:rPr>
            </w:pPr>
            <w:r>
              <w:rPr>
                <w:sz w:val="22"/>
              </w:rPr>
              <w:t xml:space="preserve">Prinzipien von Bestandes-, Regional- und Großrauminventuren. Die Planung von Waldinventuren. Prinzipien des Reporting. Stichprobenverfahren: Verhältnis- und Regressions-Schätzer, Zweiphasige Stichproben, Zweistufige Stichproben. Präsentation von Fallstudien: Bundeswaldinventur, Betriebsinventur Niedersachsen, Projekt "Support to National Forest Assessments" der FAO </w:t>
            </w:r>
          </w:p>
          <w:p>
            <w:pPr>
              <w:pStyle w:val="DefinitionList"/>
              <w:ind w:left="0" w:hanging="0"/>
              <w:rPr/>
            </w:pPr>
            <w:r>
              <w:rPr>
                <w:b/>
                <w:sz w:val="22"/>
              </w:rPr>
              <w:t>Fernerkundung:</w:t>
            </w:r>
            <w:r>
              <w:rPr>
                <w:sz w:val="22"/>
              </w:rPr>
              <w:t xml:space="preserve"> </w:t>
            </w:r>
          </w:p>
          <w:p>
            <w:pPr>
              <w:pStyle w:val="Normal"/>
              <w:rPr>
                <w:sz w:val="22"/>
              </w:rPr>
            </w:pPr>
            <w:r>
              <w:rPr>
                <w:sz w:val="22"/>
              </w:rPr>
              <w:t xml:space="preserve">Prinzipien digitaler Bildverarbeitung. Bildstatistiken. Techniken der Bildverbesserung. Auswertung digitaler Bilder als multivariates statistisches Problem. Bildinterpretation und Klassifizierung digitaler Bilder. Klassifizierungsansätze: überwachte und unüberwachte Klassifizierung. Genauigkeitsanalyse, "Confusion Matrix". Präsentation von Fallstudien der Anwendung von Fernerkundungsmethoden für Waldinventuren und quantitative Landschaftsökologie.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lausur mit PC-Unterstützung (2 St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Die Lernziele leiten sich aus den Teilbereichen Waldinventur, Statistik und Fernerkundung ab: Verständnis und Anwendung grundlegender Verfahren der Datenerfassung im Rahmen terrestrischer Waldinventuren und der Auswertung von Fererkundungs-Aufzeichnungen, sowie der Auswertungmethoden der beschreibenden und schließenden Statistik, wichtiger Versuchspläne und Stichprobenverfahren. Fähigkeit zur Analyse experimenteller Daten mit Hilfe eines geeigneten Statistikprogrammes (gegenwärtig: Statistica).</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Angewandte Forstliche Produktionsplan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6 Credits, K=70, S=110 / v. Gadow</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teuerung und Analyse der Waldentwicklung</w:t>
            </w:r>
            <w:r>
              <w:rPr>
                <w:sz w:val="22"/>
              </w:rPr>
              <w:t xml:space="preserve"> (V/Ü), 3,5 Credits, K=42, S=63</w:t>
            </w:r>
          </w:p>
          <w:p>
            <w:pPr>
              <w:pStyle w:val="Normal"/>
              <w:rPr>
                <w:sz w:val="22"/>
              </w:rPr>
            </w:pPr>
            <w:r>
              <w:rPr>
                <w:sz w:val="22"/>
              </w:rPr>
              <w:t>v. Gadow, Albert</w:t>
            </w:r>
          </w:p>
          <w:p>
            <w:pPr>
              <w:pStyle w:val="Normal"/>
              <w:rPr>
                <w:sz w:val="22"/>
              </w:rPr>
            </w:pPr>
            <w:r>
              <w:rPr>
                <w:sz w:val="22"/>
              </w:rPr>
              <w:t>Aufgabe der Forsteinrichtung ist die Steuerung und Analyse der Waldentwicklung auf der Basis von Informationen aus Waldinventuren. Die Zielsetzungen der Forstbetriebe sind vielfältig und teilweise gegenläufig. Forstpolitische Zwänge bedingen eine bisher nicht gekannte Komplexität der waldbaulichen Entscheidungen und machen die Steuerung der Waldentwicklung zu einer anspruchsvollen Aufgabe. Die Lehrveranstaltung veranschaulicht an konkreten Beispielen, wie diese Aufgaben unter Verwendung zeitgemässer technischer Hilfsmittel erfüllt werden können. Für einen gegebenen Ausgangszustand gibt es in der Regel zahlreiche mögliche Varianten der Steuerung, und die forstliche Realität erfordert situationsorientierte Entscheidungen für konkrete Bestände. Neben dem Entwurf einer möglichen Waldentwicklung, der sich an den Betriebszielen orientiert, ermöglicht die Analyse der forstlichen Eingriffe ein tieferes Verständnis von Nachhaltigkei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 xml:space="preserve">Wirtschaftsprobleme des Waldbaus </w:t>
            </w:r>
            <w:r>
              <w:rPr>
                <w:sz w:val="22"/>
              </w:rPr>
              <w:t>(S), 2,5 Credits, K=28, S=47</w:t>
            </w:r>
          </w:p>
          <w:p>
            <w:pPr>
              <w:pStyle w:val="Normal"/>
              <w:rPr>
                <w:sz w:val="22"/>
              </w:rPr>
            </w:pPr>
            <w:r>
              <w:rPr>
                <w:sz w:val="22"/>
              </w:rPr>
              <w:t>N.N. (Nachfolge v. Lüpke), Möhring</w:t>
            </w:r>
          </w:p>
          <w:p>
            <w:pPr>
              <w:pStyle w:val="Normal"/>
              <w:rPr>
                <w:sz w:val="22"/>
              </w:rPr>
            </w:pPr>
            <w:r>
              <w:rPr>
                <w:sz w:val="22"/>
              </w:rPr>
              <w:t xml:space="preserve">Ausgesuchte waldbauliche Themen unter ökologischen und ökonomischen Gesichtspunkten behandelt: Baumartenwahl und -mischungsform, Risiken, Mischbestandsproblematik, Gegenüberstellung Kahlschlag und langfristige Verjüngungsverfahren, verschiedene Formen der künstlichen Bestandesbegründung, verschiedene Durchforstungsverfahren, Astung, Förderung der Ackererstaufforstung, naturwaldnahe Waldbaukonzepte, Steuerliche Behandlung der Forstwirtschaft. Ziel der Veranstaltung ist es, den Studierenden die Möglichkeit zur Entscheidungsfindung auf der Grundlage ökologischer und ökonomischer Kenntnisse zu vermitteln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Teilmodul 1: mündlich (15 Min.), Teilmodul 2: mündlich (15 M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nwendung der Methoden der Forsteinrichtung auf die mittel</w:t>
              <w:softHyphen/>
              <w:t xml:space="preserve">fristige Planung der Waldentwicklung auf Bestandes-, Betriebs- und Landschaftsebene unter Berücksichtigung ökonomischer und ökologischer Ziele und Restriktionen. </w:t>
            </w:r>
          </w:p>
          <w:p>
            <w:pPr>
              <w:pStyle w:val="Normal"/>
              <w:rPr>
                <w:sz w:val="22"/>
              </w:rPr>
            </w:pPr>
            <w:r>
              <w:rPr>
                <w:sz w:val="22"/>
              </w:rPr>
              <w:t>Kenntnis der waldbaulichen Verjüngungs- und Pflegemethoden und der Wachstumsgänge von Waldbeständen und Einzelbäumen in Verbindung bringen mit den Verfahren der betriebswirtschaftlichen Analyse und Bewert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Waldschäden und andere Forstschutzproblem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eminar / 6 Credits, K=70, S=110 / Schütz (Koord.), Beese, Bürger-Arndt, Gravenhorst, Kleinn, Krott, Möhring, Saborowski, Schmidt, v. Gadow, N.N. (Nachfolge v. Lüpke), Lamersdorf, Fuchs, Leefk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Am Beispiel eines aktuellen Forstschutzproblems werden methodische und wissenschaftliche Ansätze der beteiligten Disziplinen zur Lösung des Problems aufgezeigt, in Kleingruppen selbständig die Güteabwägung disziplinärer Teilziele im Rahmen des Kontextes der Multifunktionalität des betroffenen Ökosystems vollzogen und auf Basis interdisziplinärer Diskussion der wissenschaftlichen Grundlagen sowie von vor-Ort-Erhebungen eine praktische Handlungsempfehlung für die betroffenen Systeme erarbeitet.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lausur (2 St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Ziel der fachübergreifenden Lehrveranstaltung ist die Vermittlung von interdisziplinären Ansätzen zum Verständnis von Ursachen und Wirkungen aktueller Waldschutzprobleme in Deutschland sowie von praktischen Handlungsmöglichkeiten zur Vermeidung oder Verminderung dieser Probleme in ökologischem, ökonomischem und gesellschaftlichem Kontext. Auf dieser Grundlage sollen eine kompetente Beurteilung der Situation sowie die Auswahl geeigneter Maßnahmen im Rahmen eines praxisorientierten Waldschutzes unter Berücksichtigung der Multifunktionalität des Ökosystems Wald.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Sc. Internationaler Naturschutz</w:t>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Marktlehre der Forst- und HolzWirtschaf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V/Ü) / 6 Credits, K=56, S=124 / Berg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Volkswirtschaftliche Bedeutung der Forst- und Holzwirtschaft, Holzbilanz, Marketing der Forst- und Holzwirtschaft</w:t>
            </w:r>
          </w:p>
          <w:p>
            <w:pPr>
              <w:pStyle w:val="Normal"/>
              <w:rPr>
                <w:sz w:val="22"/>
              </w:rPr>
            </w:pPr>
            <w:r>
              <w:rPr>
                <w:sz w:val="22"/>
              </w:rPr>
              <w:t>Angebot und Nachfrage im Binnen- und Außenhandel, Markt- und Preistheorie</w:t>
            </w:r>
          </w:p>
          <w:p>
            <w:pPr>
              <w:pStyle w:val="Normal"/>
              <w:rPr>
                <w:sz w:val="22"/>
              </w:rPr>
            </w:pPr>
            <w:r>
              <w:rPr>
                <w:sz w:val="22"/>
              </w:rPr>
              <w:t>Vermarktung von Rohholz, Holzhalbwaren und Schutz- und Erholungsleistung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lausur (2 St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Verstehen und Erklären der Bedingungen und Funktionsweisen der Märkte für Güter der Forst- und Holzwirtschaft. Die Studierenden sollen qualitative und quantitative Marktanalysen durchführen können und sich dabei der Markttheorie, der Ökonometrie und der Institutionenökonomik bedien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p>
      <w:pPr>
        <w:pStyle w:val="Normal"/>
        <w:rPr/>
      </w:pPr>
      <w:r>
        <w:rPr/>
      </w:r>
    </w:p>
    <w:p>
      <w:pPr>
        <w:pStyle w:val="Normal"/>
        <w:rPr>
          <w:b/>
          <w:b/>
        </w:rPr>
      </w:pPr>
      <w:r>
        <w:rPr>
          <w:b/>
        </w:rPr>
        <w:t>3. Sem. WS</w:t>
      </w:r>
    </w:p>
    <w:p>
      <w:pPr>
        <w:pStyle w:val="Normal"/>
        <w:rPr>
          <w:b/>
          <w:b/>
        </w:rPr>
      </w:pPr>
      <w:r>
        <w:rPr>
          <w:b/>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projekt: Analyse eines forstlichen Eingriff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ojekt / 9 Credits, K=84, S=186 / v. Gadow (Koord.), Gravenhorst, Gruber, Hapla, Krott, Kleinn, Schmidt, N.N. (Nachfolge v. Lüpke), Schütz, Albert, Fuchs, Rühe, Weißbecker, Saborowski, Ziehe, Finkeldey, Jacke, Höfl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Ein Durchforstungseingriff verändert abrupt die Bestandesdichte, die räumliche Struktur und Diversität sowie den Wert der Holzvorräte. </w:t>
            </w:r>
          </w:p>
          <w:p>
            <w:pPr>
              <w:pStyle w:val="Normal"/>
              <w:rPr>
                <w:sz w:val="22"/>
                <w:szCs w:val="22"/>
              </w:rPr>
            </w:pPr>
            <w:r>
              <w:rPr>
                <w:sz w:val="22"/>
                <w:szCs w:val="22"/>
              </w:rPr>
              <w:t xml:space="preserve">Durch einen Eingriff werden die Lebensräume, das Waldklima, die Bodenvegetation, die Nährstoffkreisläufe und die genetische Struktur der betroffenen Baumpopulation beeinflußt. </w:t>
            </w:r>
          </w:p>
          <w:p>
            <w:pPr>
              <w:pStyle w:val="Normal"/>
              <w:rPr>
                <w:sz w:val="22"/>
                <w:szCs w:val="22"/>
              </w:rPr>
            </w:pPr>
            <w:r>
              <w:rPr>
                <w:sz w:val="22"/>
                <w:szCs w:val="22"/>
              </w:rPr>
              <w:t xml:space="preserve">Ein Eingriff bewirkt im Forstbetrieb zahlreiche Planungen im Zusammenhang mit der Feinerschließung, Hiebsmaßnahme und Rundholzvermarktung. </w:t>
            </w:r>
          </w:p>
          <w:p>
            <w:pPr>
              <w:pStyle w:val="Normal"/>
              <w:rPr>
                <w:sz w:val="22"/>
              </w:rPr>
            </w:pPr>
            <w:r>
              <w:rPr>
                <w:sz w:val="22"/>
                <w:szCs w:val="22"/>
              </w:rPr>
              <w:t>Diese unterschiedlichen Aspekte einer Hiebsmaßnahme werden von insgesamt 15 verschiedenen Fachgebieten näher untersuch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ferat und Projektarbei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Lehrziel ist der Erwerb vertiefter Kenntnisse über die unterschiedlichen Auswirkungen einer Durchforstung auf den verbleibenden Bestand. </w:t>
            </w:r>
            <w:r>
              <w:rPr>
                <w:sz w:val="22"/>
              </w:rPr>
              <w:t>Ein Durchforstungseingriff verändert die räumliche Struktur und Diversität, und den Wert der Holzvorräte. Durch einen Eingriff werden die Lebensräume, assoziierte Organismen, das Waldklima, die Bodenvegetation, die Nährstoffkreisläufe und die genetische Struktur der betroffenen Baumpopulation beeinflußt. Ein Eingriff bewirkt im Forstbetrieb zahlreiche Planungen im Zusammenhang mit der Feinerschließung, Hiebsmaßnahme und Rundholzvermarktung. Daher eignet sich der Forstliche Eingriff gut für die Gruppenarbeit und die disziplinübergreifende Projektarbei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b/>
          <w:b/>
        </w:rPr>
      </w:pPr>
      <w:r>
        <w:rPr>
          <w:b/>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Holzverwend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V/ 3 Credits, K=28, S=62 / Hapla</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Forschungsorientierte Veranstaltungen zu folgenden Themenbereichen: Auswirkungen waldbaulicher Maßnahmen auf die Holzqualität der heimischen Wirtschaftsbaumarten. Holzqualitätsbegriff. Verwendung des Holzes und seiner Produkte. Struktur und Produkte der Säge- und Furnierindustrie. Sortierung, Trocknung und Dämpfung von Schnittholz. Juveniles Holz und Verkernung. Holzmarkt und Holzproduktebilanzen. Forstliche Nebennutzungen und Zertifizierung von Holz.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Referat und mündlich (15 M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e Studierenden sollen befähigt werden:</w:t>
            </w:r>
          </w:p>
          <w:p>
            <w:pPr>
              <w:pStyle w:val="Normal"/>
              <w:numPr>
                <w:ilvl w:val="0"/>
                <w:numId w:val="7"/>
              </w:numPr>
              <w:rPr>
                <w:sz w:val="22"/>
              </w:rPr>
            </w:pPr>
            <w:r>
              <w:rPr>
                <w:sz w:val="22"/>
                <w:szCs w:val="22"/>
              </w:rPr>
              <w:t>Aspekte der Holzqualität bei waldbaulichen Eingriffen zu berücksichtigen,</w:t>
            </w:r>
          </w:p>
          <w:p>
            <w:pPr>
              <w:pStyle w:val="Normal"/>
              <w:numPr>
                <w:ilvl w:val="0"/>
                <w:numId w:val="7"/>
              </w:numPr>
              <w:rPr>
                <w:sz w:val="22"/>
              </w:rPr>
            </w:pPr>
            <w:r>
              <w:rPr>
                <w:sz w:val="22"/>
                <w:szCs w:val="22"/>
              </w:rPr>
              <w:t>die Qualitätsanforderungen seitens der Holzindustrie zu erkennen und zu verstehen,</w:t>
            </w:r>
          </w:p>
          <w:p>
            <w:pPr>
              <w:pStyle w:val="Normal"/>
              <w:numPr>
                <w:ilvl w:val="0"/>
                <w:numId w:val="7"/>
              </w:numPr>
              <w:rPr>
                <w:sz w:val="22"/>
              </w:rPr>
            </w:pPr>
            <w:r>
              <w:rPr>
                <w:sz w:val="22"/>
                <w:szCs w:val="22"/>
              </w:rPr>
              <w:t>das Rohholz kundenspezifisch bzw. produktorientiert auszuhalten und anzubieten</w:t>
            </w:r>
          </w:p>
          <w:p>
            <w:pPr>
              <w:pStyle w:val="Normal"/>
              <w:numPr>
                <w:ilvl w:val="0"/>
                <w:numId w:val="7"/>
              </w:numPr>
              <w:rPr>
                <w:sz w:val="22"/>
              </w:rPr>
            </w:pPr>
            <w:r>
              <w:rPr>
                <w:sz w:val="22"/>
                <w:szCs w:val="22"/>
              </w:rPr>
              <w:t>Herstellungsprozesse von Holzprodukten in der Furnier-, Säge- und Holzwerkstoffindustrie zu verstehen.</w:t>
            </w:r>
          </w:p>
          <w:p>
            <w:pPr>
              <w:pStyle w:val="Normal"/>
              <w:numPr>
                <w:ilvl w:val="0"/>
                <w:numId w:val="7"/>
              </w:numPr>
              <w:rPr>
                <w:sz w:val="22"/>
              </w:rPr>
            </w:pPr>
            <w:r>
              <w:rPr>
                <w:sz w:val="22"/>
                <w:szCs w:val="22"/>
              </w:rPr>
              <w:t>die "Forst-Holz-Kette" anhand verschiedener Wirtschaftsbaumarten zu begreifen.</w:t>
            </w:r>
          </w:p>
          <w:p>
            <w:pPr>
              <w:pStyle w:val="Normal"/>
              <w:rPr>
                <w:sz w:val="22"/>
              </w:rPr>
            </w:pPr>
            <w:r>
              <w:rPr>
                <w:sz w:val="22"/>
              </w:rPr>
              <w:t>Durch die Vorbereitung und Präsentationen von Teilthemen erwerben sie weitere Kompetenzen in den Bereichen Informationsgewinnung, Lehr- und Transferfähigkeit sowie Selbstmanagemen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Wald und Gesellschaf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 Credits, K=56, S=124 / Krot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 xml:space="preserve">Forstliche Planungspolitik </w:t>
            </w:r>
            <w:r>
              <w:rPr>
                <w:sz w:val="22"/>
              </w:rPr>
              <w:t>(S), 3 Credits, K=28, S=62</w:t>
            </w:r>
          </w:p>
          <w:p>
            <w:pPr>
              <w:pStyle w:val="Normal"/>
              <w:rPr>
                <w:sz w:val="22"/>
              </w:rPr>
            </w:pPr>
            <w:r>
              <w:rPr>
                <w:sz w:val="22"/>
              </w:rPr>
              <w:t>Krott, Hubo</w:t>
            </w:r>
          </w:p>
          <w:p>
            <w:pPr>
              <w:pStyle w:val="DefinitionList"/>
              <w:ind w:left="0" w:hanging="0"/>
              <w:rPr>
                <w:sz w:val="22"/>
              </w:rPr>
            </w:pPr>
            <w:r>
              <w:rPr>
                <w:sz w:val="22"/>
              </w:rPr>
              <w:t>Die unterschiedlichen Planungsinstrumente, wie Fachplanungen, Raumplanungen, Umweltverträglichkeitsprüfung, Finanzplanung und Bürgerbeteiligung werden anhand von Fallstudien aus Deutschland und anderen Staaten vorgestellt. Auf der Grundlage von Literatur, schriftlicher Quellen, Interviews und ihrer eigenen Erfahrungen arbeiten die Studierenden schriftliche Fallstudien aus und diskutieren diese im Plenum</w:t>
            </w:r>
            <w:r>
              <w:rPr/>
              <w:t xml:space="preserve">.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 xml:space="preserve">Angewandte Sozialforschung in der Forstpolitik </w:t>
            </w:r>
            <w:r>
              <w:rPr>
                <w:sz w:val="22"/>
              </w:rPr>
              <w:t>(S), 3 Credits, K=28, S=62</w:t>
            </w:r>
          </w:p>
          <w:p>
            <w:pPr>
              <w:pStyle w:val="Normal"/>
              <w:rPr>
                <w:sz w:val="22"/>
              </w:rPr>
            </w:pPr>
            <w:r>
              <w:rPr>
                <w:sz w:val="22"/>
              </w:rPr>
              <w:t>Krott, Hubo</w:t>
            </w:r>
          </w:p>
          <w:p>
            <w:pPr>
              <w:pStyle w:val="Normal"/>
              <w:rPr>
                <w:sz w:val="22"/>
              </w:rPr>
            </w:pPr>
            <w:r>
              <w:rPr>
                <w:sz w:val="22"/>
              </w:rPr>
              <w:t>Die unterschiedlichen Paradigmen der Sozialwissenschaft werden vorgestellt und ausgewählte Methoden anhand von Beispielen diskutiert. Auf der Grundlage von Literatur, schriftlicher Quellen, Interviews und ihrer eigenen Erfahrungen arbeiten die Studierenden schriftliche Fallstudien aus und diskutieren diese im Plenum.</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Referat mit schriftlicher Ausarbeit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kognitiv-motorisches Erlernen des Potentials von Planungspolitik für die Lösung von Problemen von Wald und Gesellschaft, methodisch-problemlösendes Erlernen von Informationsgewinnung, -verarbeitung und Problemlösungsfertigkeiten nach Standards der Sozialwissenschaft, sozialkommunikatives Erlernen von Kritik-Bereitschaft, Konfliktfähigkeit und Moderation in der kritischen Aufarbeitung des forstlichen Fachwissen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s Modul ist wählbar für den Block das Regierungssystem der Bundesrepublik Deutschland im sozialwissenschafltichen Hauptstudium</w:t>
            </w:r>
          </w:p>
          <w:p>
            <w:pPr>
              <w:pStyle w:val="Normal"/>
              <w:rPr>
                <w:sz w:val="22"/>
              </w:rPr>
            </w:pPr>
            <w:r>
              <w:rPr>
                <w:sz w:val="22"/>
                <w:szCs w:val="22"/>
              </w:rPr>
              <w:t>Teilmodul 1 ist Pflichtveranstaltung für das Nebenfachstudium Landespflege im Studiengang Geographie</w:t>
            </w:r>
          </w:p>
        </w:tc>
      </w:tr>
    </w:tbl>
    <w:p>
      <w:pPr>
        <w:pStyle w:val="Normal"/>
        <w:rPr/>
      </w:pPr>
      <w:r>
        <w:rPr/>
      </w:r>
    </w:p>
    <w:p>
      <w:pPr>
        <w:pStyle w:val="Normal"/>
        <w:rPr/>
      </w:pPr>
      <w:r>
        <w:rPr/>
      </w:r>
    </w:p>
    <w:p>
      <w:pPr>
        <w:pStyle w:val="Normal"/>
        <w:rPr>
          <w:b/>
          <w:b/>
        </w:rPr>
      </w:pPr>
      <w:r>
        <w:rPr>
          <w:b/>
        </w:rPr>
        <w:t>Schwerpunkt 2: "Naturschutz und Waldökologie" (NW)</w:t>
      </w:r>
    </w:p>
    <w:p>
      <w:pPr>
        <w:pStyle w:val="Normal"/>
        <w:rPr>
          <w:b/>
          <w:b/>
        </w:rPr>
      </w:pPr>
      <w:r>
        <w:rPr>
          <w:b/>
        </w:rPr>
      </w:r>
    </w:p>
    <w:p>
      <w:pPr>
        <w:pStyle w:val="Normal"/>
        <w:rPr>
          <w:b/>
          <w:b/>
        </w:rPr>
      </w:pPr>
      <w:r>
        <w:rPr>
          <w:b/>
        </w:rPr>
        <w:t>1. Sem. WS</w:t>
      </w:r>
    </w:p>
    <w:p>
      <w:pPr>
        <w:pStyle w:val="Normal"/>
        <w:rPr>
          <w:b/>
          <w:b/>
        </w:rPr>
      </w:pPr>
      <w:r>
        <w:rPr>
          <w:b/>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 xml:space="preserve">Fakultätsübergreifendes Naturschutzstudium </w:t>
            </w:r>
            <w:r>
              <w:rPr>
                <w:sz w:val="22"/>
              </w:rPr>
              <w:t>(nichtforstlich)</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 Credits, K=56, S=124 / Mühlenber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Wissenschaftliche Grundlagen des Naturschutzes</w:t>
            </w:r>
            <w:r>
              <w:rPr>
                <w:sz w:val="22"/>
              </w:rPr>
              <w:t xml:space="preserve"> (V), 3 Credits, K=28, S=62</w:t>
            </w:r>
          </w:p>
          <w:p>
            <w:pPr>
              <w:pStyle w:val="Normal"/>
              <w:rPr>
                <w:sz w:val="22"/>
              </w:rPr>
            </w:pPr>
            <w:r>
              <w:rPr>
                <w:sz w:val="22"/>
              </w:rPr>
              <w:t>Mühlenberg</w:t>
            </w:r>
          </w:p>
          <w:p>
            <w:pPr>
              <w:pStyle w:val="Normal"/>
              <w:rPr/>
            </w:pPr>
            <w:r>
              <w:rPr>
                <w:sz w:val="22"/>
              </w:rPr>
              <w:t>Conservation Biology als Disziplin, Biodiversitätsverlust und Fragmentierung von Habitaten, Kriterien zur Prioritätensetzung im Naturschutz, Kategorien für Schutzgebiete und Status gefährdeter Arten, wiss. Einschätzung des Gefährdungsgrades von Arten, überlebensfähige Populationen, Ex-situ conservation und Wiedereinbürgerungen, Restauration von Habitaten, kritische Analyse von Bewertungskriterien, Habitatqualität aus der Sicht der Tiere, Effekte von Biotopverbund und Extensivierung für Populationen, Störungen als Naturschutzproblem, Folgen der Klimaveränderung für den Artenschutz</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Landschaftsökologische Analyse und Bewertung</w:t>
            </w:r>
            <w:r>
              <w:rPr>
                <w:sz w:val="22"/>
              </w:rPr>
              <w:t xml:space="preserve"> (V), 1,5 Credits, K=14, S=31</w:t>
            </w:r>
          </w:p>
          <w:p>
            <w:pPr>
              <w:pStyle w:val="Normal"/>
              <w:rPr>
                <w:sz w:val="22"/>
              </w:rPr>
            </w:pPr>
            <w:r>
              <w:rPr>
                <w:sz w:val="22"/>
              </w:rPr>
              <w:t>Gerold</w:t>
            </w:r>
          </w:p>
          <w:p>
            <w:pPr>
              <w:pStyle w:val="Normal"/>
              <w:rPr/>
            </w:pPr>
            <w:r>
              <w:rPr>
                <w:sz w:val="22"/>
              </w:rPr>
              <w:t>Inhalt ist eine Einführung in die Grundlagen der landschaftsökologischen Analyse und Bewertung. Diese gliedert sich in: landschaftsökologischer Arbeitsansatz, die landschaftsökologische Komplexanalyse, Übersicht über ökologische Bewertungsverfahren, Dimensionsstufen landschaftsökologischer Betrachtung, Analyse von Naturraumpotenzialen, Biotop- und Habitatanalyse, Aufbau von Strukturmodellen und Prinzipien GIS-gestützter Modellierung, landschaftsökologische Informationssystem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3</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Agrarökologie und Naturschutz</w:t>
            </w:r>
            <w:r>
              <w:rPr>
                <w:sz w:val="22"/>
              </w:rPr>
              <w:t xml:space="preserve"> (V), 1,5 Credits, K=14, S=31</w:t>
            </w:r>
          </w:p>
          <w:p>
            <w:pPr>
              <w:pStyle w:val="Normal"/>
              <w:rPr>
                <w:sz w:val="22"/>
              </w:rPr>
            </w:pPr>
            <w:r>
              <w:rPr>
                <w:sz w:val="22"/>
              </w:rPr>
              <w:t>Tscharntke</w:t>
            </w:r>
          </w:p>
          <w:p>
            <w:pPr>
              <w:pStyle w:val="Normal"/>
              <w:rPr/>
            </w:pPr>
            <w:r>
              <w:rPr>
                <w:sz w:val="22"/>
              </w:rPr>
              <w:t>Entwicklungsziele für die Agrarlandschaft; Lebensgemeinschaften von Pflanzen und Tieren in Agrarökosystemen; Charakterisierung der Ökosysteme in der Agrarlandschaft und Pflegemaßnahmen; Umweltwirkungen der Produktionssysteme; Extensivierungsmaßnahmen, Nützlingsförderung und Naturschutz; Biodiversität und Rote Listen; Bewertung von Lebensräumen nach Naturschutz-Kriteri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Gemeinschaftsklausur: Teilmodul 1: Klausur (0,5 Std.), Teilmodul 2: Klausur (0,5 Std.), Teilmodul 3: Klausur (0,5 St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Grundkenntnisse des wissenschaftlichen Naturschutzes und vertiefte Kenntnisse der Disziplin „Conservation Biology“,</w:t>
            </w:r>
          </w:p>
          <w:p>
            <w:pPr>
              <w:pStyle w:val="Normal"/>
              <w:rPr/>
            </w:pPr>
            <w:r>
              <w:rPr>
                <w:sz w:val="22"/>
              </w:rPr>
              <w:t>Grundkenntnisse der landschaftsökologischen Analyse und Bewertung,</w:t>
            </w:r>
          </w:p>
          <w:p>
            <w:pPr>
              <w:pStyle w:val="Normal"/>
              <w:rPr>
                <w:rFonts w:ascii="Arial Narrow" w:hAnsi="Arial Narrow" w:cs="Arial Narrow"/>
                <w:sz w:val="22"/>
                <w:szCs w:val="22"/>
              </w:rPr>
            </w:pPr>
            <w:r>
              <w:rPr>
                <w:sz w:val="22"/>
              </w:rPr>
              <w:t>Grundkenntnisse der Agrarökologie in ihrer Bedeutung für den Naturschutz in der Agrarlandschaf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as Modul gehört zum fakultätsübergreifenden Pflichtteil im Nebenfachstudium Naturschutz in Studiengängen der Biologie, Geographie, Agrarwissenschaften, Forstwissenschaften und Sozialwissenschaften</w:t>
            </w:r>
            <w:r>
              <w:rPr>
                <w:rFonts w:cs="Arial Narrow" w:ascii="Arial Narrow" w:hAnsi="Arial Narrow"/>
                <w:sz w:val="22"/>
                <w:szCs w:val="22"/>
              </w:rPr>
              <w:t xml:space="preserve"> </w:t>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 xml:space="preserve">FakultätsINternes Naturschutzstudium </w:t>
            </w:r>
            <w:r>
              <w:rPr>
                <w:sz w:val="22"/>
              </w:rPr>
              <w:t>(forstlich)</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 Credits, K=56, S=124 / Bürger-Arnd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Waldnaturschutz</w:t>
            </w:r>
            <w:r>
              <w:rPr>
                <w:sz w:val="22"/>
              </w:rPr>
              <w:t xml:space="preserve"> (V), 1,5 Credits, K=14, S=31</w:t>
            </w:r>
          </w:p>
          <w:p>
            <w:pPr>
              <w:pStyle w:val="Normal"/>
              <w:rPr>
                <w:sz w:val="22"/>
              </w:rPr>
            </w:pPr>
            <w:r>
              <w:rPr>
                <w:sz w:val="22"/>
              </w:rPr>
              <w:t>Bürger-Arndt</w:t>
            </w:r>
          </w:p>
          <w:p>
            <w:pPr>
              <w:pStyle w:val="Normal"/>
              <w:rPr>
                <w:sz w:val="22"/>
              </w:rPr>
            </w:pPr>
            <w:r>
              <w:rPr>
                <w:sz w:val="22"/>
                <w:szCs w:val="22"/>
              </w:rPr>
              <w:t>Die Vorlesung behandelt Aspekte des Naturschutzes und der Landschaftspflege, wie sie im Bereich der forstlichen Nutzung in Mitteleuropa auftreten. Angesprochen werden Bedeutung und landschaftsökologische Funktionen des Waldes, die Unterschiede zwischen Urwäldern, Naturwäldern und Wirtschaftswäldern mit unterschiedlicher forstlicher Nutzung hinsichtlich ihrer Lebensraumqualität sowie die Möglichkeiten zu Schutz, Erhalt, Pflege und Entwicklung von Wäldern durch naturschonende Nutzungskonzepte bzw. durch zielgerichtetes Natur-schutzmanagemen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Landschaftsplanung</w:t>
            </w:r>
            <w:r>
              <w:rPr>
                <w:sz w:val="22"/>
              </w:rPr>
              <w:t xml:space="preserve"> (V), 1,5 Credits, K=14, S=31</w:t>
            </w:r>
          </w:p>
          <w:p>
            <w:pPr>
              <w:pStyle w:val="Normal"/>
              <w:rPr>
                <w:sz w:val="22"/>
              </w:rPr>
            </w:pPr>
            <w:r>
              <w:rPr>
                <w:sz w:val="22"/>
              </w:rPr>
              <w:t>Bürger-Arndt</w:t>
            </w:r>
          </w:p>
          <w:p>
            <w:pPr>
              <w:pStyle w:val="Normal"/>
              <w:rPr>
                <w:sz w:val="22"/>
              </w:rPr>
            </w:pPr>
            <w:r>
              <w:rPr>
                <w:sz w:val="22"/>
                <w:szCs w:val="22"/>
              </w:rPr>
              <w:t>Die Vorlesung behandelt die theoretischen und praktischen Möglichkeiten der Durchsetzung landespflegerischer Ziele im Rahmen der Landschaftsplanung i.w.S. Sie gibt einen kommentierten Überblick über deren prinzipielle Arbeitsschritte und methodische Ansätze bei der Analyse und Bewertung von Landschaften oder Landschaftsteilen sowie von Nutzungs- bzw. Eingriffsfolgen. Das Schwergewicht liegt dabei auf Aspekten des bio-ökologischen Naturschutzes Arten- und Biotopschutz). Behandelt werden zudem die verschiedenen Einsatzbereiche der Landschaftsplanung mit ihren Planwerken (integrierte Landschaftsplanung, Eingriffsplanung, Fachplanung für Naturschutz und der Fachplanung für Erhol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3</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Naturschutzpolitik</w:t>
            </w:r>
            <w:r>
              <w:rPr>
                <w:sz w:val="22"/>
              </w:rPr>
              <w:t xml:space="preserve"> (V/Ü), 3 Credits, K=28, S=62</w:t>
            </w:r>
          </w:p>
          <w:p>
            <w:pPr>
              <w:pStyle w:val="Normal"/>
              <w:rPr>
                <w:sz w:val="22"/>
              </w:rPr>
            </w:pPr>
            <w:r>
              <w:rPr>
                <w:sz w:val="22"/>
              </w:rPr>
              <w:t>Krott, Hubo</w:t>
            </w:r>
          </w:p>
          <w:p>
            <w:pPr>
              <w:pStyle w:val="Normal"/>
              <w:rPr>
                <w:sz w:val="22"/>
              </w:rPr>
            </w:pPr>
            <w:r>
              <w:rPr>
                <w:sz w:val="22"/>
              </w:rPr>
              <w:t>Dem theoretischen Ansatz der Politikfeldanalyse folgend werden die naturschutzpolitischen Programme, Akteure und Instrumente vorgestellt und analysiert. In Fallstudien aus der aktuellen Forschungspraxis werden ausgewählte Fragestellungen vertieft behandel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Gemeinschaftsklausur: Teilmodul 1: Klausur (0,5 Std.), Teilmodul 2: Klausur (0,5 Std.), Teilmodul 3: Klausur (0,5 St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kognitiv-motorisches Erlernen des politischen Prozesses im Naturschutz, sozialkommunikatives Erlernen von Kritik-Bereitschaft und Konfliktfähigkeit anhand der interdisziplinär kritischen Reflexion des eigenen Fachwissens, affektiv-ethisches Erlernen von Potential und Grenzen des politischen Einsatzes für Naturschutz.</w:t>
            </w:r>
          </w:p>
          <w:p>
            <w:pPr>
              <w:pStyle w:val="Normal"/>
              <w:spacing w:before="60" w:after="60"/>
              <w:rPr/>
            </w:pPr>
            <w:r>
              <w:rPr>
                <w:sz w:val="22"/>
                <w:szCs w:val="22"/>
              </w:rPr>
              <w:t>Grundkenntnisse über Methoden und Verfahren der Landschaftsplanung und deren Einsatz in Deutschland.</w:t>
            </w:r>
          </w:p>
          <w:p>
            <w:pPr>
              <w:pStyle w:val="Normal"/>
              <w:spacing w:before="60" w:after="60"/>
              <w:rPr/>
            </w:pPr>
            <w:r>
              <w:rPr>
                <w:sz w:val="22"/>
                <w:szCs w:val="22"/>
              </w:rPr>
              <w:t>Grundkenntnisse der Lebensraumfunktion von Wäldern in Abhängigkeit von ihrer Nutzung durch den Menschen sowie von Möglichkeiten zu Schutz, Erhalt und Förderung der Biodiversität in Wäldern.</w:t>
            </w:r>
          </w:p>
          <w:p>
            <w:pPr>
              <w:pStyle w:val="Normal"/>
              <w:rPr>
                <w:sz w:val="22"/>
              </w:rPr>
            </w:pPr>
            <w:r>
              <w:rPr>
                <w:sz w:val="22"/>
                <w:szCs w:val="22"/>
              </w:rPr>
              <w:t>Grundkenntnisse über die Anwendung der Theorie und Methodik der Politikfeldanalyse auf das Objekt Naturschutz.</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Das Modul gehört zum fakultätsübergreifenden Pflichtteil im Nebenfachstudium Naturschutz in Studiengängen der Biologie, Geographie, Agrarwissenschaften, Forstwissenschaften und Sozialwissenschaften</w:t>
            </w:r>
          </w:p>
          <w:p>
            <w:pPr>
              <w:pStyle w:val="Normal"/>
              <w:jc w:val="both"/>
              <w:rPr/>
            </w:pPr>
            <w:r>
              <w:rPr>
                <w:sz w:val="22"/>
                <w:szCs w:val="22"/>
              </w:rPr>
              <w:t>Teilmodul 2 ist Pflichtveranstaltung für das Nebenfachstudium Landespflege im Studiengang Geographie</w:t>
            </w:r>
          </w:p>
          <w:p>
            <w:pPr>
              <w:pStyle w:val="Normal"/>
              <w:rPr>
                <w:sz w:val="22"/>
              </w:rPr>
            </w:pPr>
            <w:r>
              <w:rPr>
                <w:sz w:val="22"/>
                <w:szCs w:val="22"/>
              </w:rPr>
              <w:t xml:space="preserve">Teilmodul 3 ist wählbar für den Block ’Das Regierungssystem der Bundesrepublik Deutschland’ im sozialwissenschafltichen Hauptstudium, sowie für </w:t>
            </w:r>
            <w:r>
              <w:rPr/>
              <w:t>MSc Biologische Diversität und Ökologie</w:t>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Genetische Ressourcen und Physiologie der Gehölz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 Credits, K=56, S=124 / Poll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1</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lang w:val="en-GB"/>
              </w:rPr>
              <w:t>Genetische Ressourcen</w:t>
            </w:r>
            <w:r>
              <w:rPr>
                <w:sz w:val="22"/>
                <w:lang w:val="en-GB"/>
              </w:rPr>
              <w:t xml:space="preserve"> (V), 3 Credits, K=28, S=62</w:t>
            </w:r>
          </w:p>
          <w:p>
            <w:pPr>
              <w:pStyle w:val="Normal"/>
              <w:rPr>
                <w:sz w:val="22"/>
              </w:rPr>
            </w:pPr>
            <w:r>
              <w:rPr>
                <w:sz w:val="22"/>
              </w:rPr>
              <w:t>Gregorius, Ziehe</w:t>
            </w:r>
          </w:p>
          <w:p>
            <w:pPr>
              <w:pStyle w:val="Normal"/>
              <w:rPr>
                <w:sz w:val="22"/>
              </w:rPr>
            </w:pPr>
            <w:r>
              <w:rPr>
                <w:sz w:val="22"/>
              </w:rPr>
              <w:t>Bedeutung genetischer Ressourcen für die Nutzung und Erhaltung biologischer Systeme (Stabilität von Ökosystemen, Züchtung, Erhaltung der Anpassungsfähigkeit von Populationen, etc.). Reproduktionsmodi genetischer Ressourcen (statisch, dynamisch, in situ, ex situ etc.) Indikatoren des genetischen Zustandes biologischer Ressourcen (Maße der genetischen Variation, phänotypische oder demographische Kenngrößen als genetische Indikatoren, etc.) Steuerung genetischer Ressourcen (Kontrolle von Umweltbedingungen, Anreicherung genetischer Variation, Manipulation von Paarungssystemen und des Genflusses, etc.).</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2</w:t>
            </w:r>
          </w:p>
          <w:p>
            <w:pPr>
              <w:pStyle w:val="Normal"/>
              <w:rPr>
                <w:sz w:val="22"/>
              </w:rPr>
            </w:pPr>
            <w:r>
              <w:rPr>
                <w:sz w:val="22"/>
              </w:rPr>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Ökophysiologie und Stressphysiologie der Gehölze</w:t>
            </w:r>
            <w:r>
              <w:rPr>
                <w:sz w:val="22"/>
              </w:rPr>
              <w:t xml:space="preserve"> (V/Ü), 3 Credits, K=28, S=62</w:t>
            </w:r>
          </w:p>
          <w:p>
            <w:pPr>
              <w:pStyle w:val="Normal"/>
              <w:rPr>
                <w:sz w:val="22"/>
              </w:rPr>
            </w:pPr>
            <w:r>
              <w:rPr>
                <w:sz w:val="22"/>
              </w:rPr>
              <w:t>Polle</w:t>
            </w:r>
          </w:p>
          <w:p>
            <w:pPr>
              <w:pStyle w:val="Normal"/>
              <w:rPr>
                <w:sz w:val="22"/>
              </w:rPr>
            </w:pPr>
            <w:r>
              <w:rPr>
                <w:sz w:val="22"/>
              </w:rPr>
              <w:t>Der Kurs umfaßt abwechselnd Vorlesungen und Übungen zu folgenden Themen: Nährstoffe (Aufnahme, Gehalt und Verteilung der Nährstoffe in Abhängigkeit von biologischen, bodenbedingten und klimatischen Faktoren), Wasser und Kohlenstoffhaushalt (Transpiration und Photosynthese bezogen auf innere und äußere Faktoren); Wachstum und Umwelt; Resistenz gegen klimatische Faktoren. Der Kurs hat zwei Ziele: (1.) Ökophysiologisches Grundwissen zu vermitteln und (2.) die Studierenden mit praktischen Arbeitsweisen vertraut zu mach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Teilmodul 1: Referat mit schriftlicher Ausarbeitung, Teilmodul 2: mündlich (15 M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Bedeutung genetischer Ressourcen für die Nutzung und Erhaltung biologischer Systeme; Reproduktionsmodi genetischer Ressourcen; Indikatoren des genetischen Zustandes; Steuerung genetischer Ressourcen. Bedeutung der wichtigsten Standortfaktoren für das Wachstum und die Physiologie von Bäum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Rechtliche und wirtschaftliche Grundzüge des landschafts- und Waldschutze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 Credits, K=56, S=124 / Berg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Umwelt- und Waldschutzökonomie</w:t>
            </w:r>
            <w:r>
              <w:rPr>
                <w:sz w:val="22"/>
              </w:rPr>
              <w:t xml:space="preserve"> (V/Ü), 3 Credits, K=28, S=62</w:t>
            </w:r>
          </w:p>
          <w:p>
            <w:pPr>
              <w:pStyle w:val="Normal"/>
              <w:rPr>
                <w:sz w:val="22"/>
              </w:rPr>
            </w:pPr>
            <w:r>
              <w:rPr>
                <w:sz w:val="22"/>
              </w:rPr>
              <w:t>Bergen</w:t>
            </w:r>
          </w:p>
          <w:p>
            <w:pPr>
              <w:pStyle w:val="Normal"/>
              <w:rPr>
                <w:sz w:val="22"/>
                <w:szCs w:val="22"/>
              </w:rPr>
            </w:pPr>
            <w:r>
              <w:rPr>
                <w:sz w:val="22"/>
                <w:szCs w:val="22"/>
              </w:rPr>
              <w:t>Umweltökonomische Grundprobleme: Umweltressourcen und ihre optimale Bereitstellung, Güter des Waldes als Gegenstand der Umweltökonomie, Bewertung durch individuelle Präferenzen, gesellschaftliche Präferenzen und Eigenwerte der Natur.</w:t>
            </w:r>
          </w:p>
          <w:p>
            <w:pPr>
              <w:pStyle w:val="Normal"/>
              <w:rPr>
                <w:sz w:val="22"/>
                <w:szCs w:val="22"/>
              </w:rPr>
            </w:pPr>
            <w:r>
              <w:rPr>
                <w:sz w:val="22"/>
                <w:szCs w:val="22"/>
              </w:rPr>
              <w:t>Volkswirtschaftliche Theorie der Bewertung öffentlicher Güter und praktikable Bewertungsverfahren.</w:t>
            </w:r>
          </w:p>
          <w:p>
            <w:pPr>
              <w:pStyle w:val="Normal"/>
              <w:rPr>
                <w:sz w:val="22"/>
              </w:rPr>
            </w:pPr>
            <w:r>
              <w:rPr>
                <w:sz w:val="22"/>
                <w:szCs w:val="22"/>
              </w:rPr>
              <w:t>Fallstudien zur monetären Bewertung von Schutz- und Erholungsleistungen. Waldschutzpolitik bei internen und externen Nutzungskonkurrenzen und nachhaltige Forstwirtschaf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Umweltrecht</w:t>
            </w:r>
            <w:r>
              <w:rPr>
                <w:sz w:val="22"/>
              </w:rPr>
              <w:t xml:space="preserve"> (V), 3 Credits, K=28, S=62</w:t>
            </w:r>
          </w:p>
          <w:p>
            <w:pPr>
              <w:pStyle w:val="Normal"/>
              <w:rPr>
                <w:sz w:val="22"/>
              </w:rPr>
            </w:pPr>
            <w:r>
              <w:rPr>
                <w:sz w:val="22"/>
              </w:rPr>
              <w:t>Möller</w:t>
            </w:r>
          </w:p>
          <w:p>
            <w:pPr>
              <w:pStyle w:val="DefinitionList"/>
              <w:ind w:left="0" w:hanging="0"/>
              <w:rPr>
                <w:sz w:val="22"/>
              </w:rPr>
            </w:pPr>
            <w:r>
              <w:rPr>
                <w:sz w:val="22"/>
              </w:rPr>
              <w:t xml:space="preserve">Vermittelt werden insbesondere </w:t>
            </w:r>
          </w:p>
          <w:p>
            <w:pPr>
              <w:pStyle w:val="DefinitionList"/>
              <w:numPr>
                <w:ilvl w:val="0"/>
                <w:numId w:val="7"/>
              </w:numPr>
              <w:ind w:left="0" w:hanging="567"/>
              <w:rPr>
                <w:sz w:val="22"/>
              </w:rPr>
            </w:pPr>
            <w:r>
              <w:rPr>
                <w:sz w:val="22"/>
              </w:rPr>
              <w:t xml:space="preserve">Grundzüge des allgemeinen Umweltrechts: wichtige Grundbegriffe, Umweltschutzprinzipien, Zielrichtungen von Umweltgesetzen, direkte und indirekte Verhaltenssteuerung, europarechtsbestimmte Querschnittsvorgaben wie Umweltprüfung und Umweltverträglichkeitsprüfung, </w:t>
            </w:r>
          </w:p>
          <w:p>
            <w:pPr>
              <w:pStyle w:val="DefinitionList"/>
              <w:numPr>
                <w:ilvl w:val="0"/>
                <w:numId w:val="7"/>
              </w:numPr>
              <w:ind w:left="0" w:hanging="567"/>
              <w:rPr>
                <w:sz w:val="22"/>
              </w:rPr>
            </w:pPr>
            <w:r>
              <w:rPr>
                <w:sz w:val="22"/>
              </w:rPr>
              <w:t xml:space="preserve">Waldrecht, vertiefend u.a.: Ziele, Grundsätze, forstliche Rahmenplanung, Waldumwandlung, Erstaufforstung, Forstwirtschaft, </w:t>
            </w:r>
          </w:p>
          <w:p>
            <w:pPr>
              <w:pStyle w:val="DefinitionList"/>
              <w:numPr>
                <w:ilvl w:val="0"/>
                <w:numId w:val="7"/>
              </w:numPr>
              <w:ind w:left="0" w:hanging="567"/>
              <w:rPr>
                <w:sz w:val="22"/>
              </w:rPr>
            </w:pPr>
            <w:r>
              <w:rPr>
                <w:sz w:val="22"/>
              </w:rPr>
              <w:t xml:space="preserve">umweltbezogenes Planungsrecht: Raumordnung, Bauleitplanung, Zulassung von Vorhaben wie Bau von Windkraftanlagen nach dem Baugesetzbuch, Planfeststellungsverfahren (Straßenrecht, Wasserrecht usw.) auch mit Immissionsschutzrecht, </w:t>
            </w:r>
          </w:p>
          <w:p>
            <w:pPr>
              <w:pStyle w:val="DefinitionList"/>
              <w:numPr>
                <w:ilvl w:val="0"/>
                <w:numId w:val="7"/>
              </w:numPr>
              <w:ind w:left="0" w:hanging="567"/>
              <w:rPr>
                <w:sz w:val="22"/>
              </w:rPr>
            </w:pPr>
            <w:r>
              <w:rPr>
                <w:sz w:val="22"/>
              </w:rPr>
              <w:t xml:space="preserve">naturschutzrechtliche Ziele, Grundsätze, Landschaftsplanung, </w:t>
            </w:r>
          </w:p>
          <w:p>
            <w:pPr>
              <w:pStyle w:val="DefinitionList"/>
              <w:numPr>
                <w:ilvl w:val="0"/>
                <w:numId w:val="7"/>
              </w:numPr>
              <w:ind w:left="0" w:hanging="567"/>
              <w:rPr>
                <w:sz w:val="22"/>
              </w:rPr>
            </w:pPr>
            <w:r>
              <w:rPr>
                <w:sz w:val="22"/>
              </w:rPr>
              <w:t xml:space="preserve">naturschutzrechtliche Schutzgebiets- und Schutzobjektregelungen, </w:t>
            </w:r>
          </w:p>
          <w:p>
            <w:pPr>
              <w:pStyle w:val="DefinitionList"/>
              <w:numPr>
                <w:ilvl w:val="0"/>
                <w:numId w:val="7"/>
              </w:numPr>
              <w:ind w:left="0" w:hanging="567"/>
              <w:rPr>
                <w:sz w:val="22"/>
              </w:rPr>
            </w:pPr>
            <w:r>
              <w:rPr>
                <w:sz w:val="22"/>
              </w:rPr>
              <w:t xml:space="preserve">unmittelbar gesetzlicher Biotopschutz, </w:t>
            </w:r>
          </w:p>
          <w:p>
            <w:pPr>
              <w:pStyle w:val="Normal"/>
              <w:rPr>
                <w:sz w:val="22"/>
              </w:rPr>
            </w:pPr>
            <w:r>
              <w:rPr>
                <w:sz w:val="22"/>
              </w:rPr>
              <w:t>europarechtsbestimmte Regelungen über Europäische Vogelschutzgebiete sowie über Lebensraumtypen und Habitate des Europäischen ökologischen Netzes "Natura 2000", mit Verträglichkeitsprüfung für beeinträchtigende Projekte und Pläne, weitgehend europarechtsbestimmter unmittelbarer Schutz der wild lebenden Tier- und Pflanzenarten nach verschiedenen Schutzkategori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Teilmodul 1: mündlich (15 Min.), Teilmodul 2: Klausur (1 St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Verstehen und Erklären der gesellschaftlichen Stellung des Waldes: Die Studierenden sollen den Wert des Waldes operationalisieren können, um ihn bei gesellschaftlichen Allokations- und Distributionsproblemen angemessen berücksichtigen zu können. Fachrelevante Regelungen des Rechtsbereichs; Befähigung zur Bewältigung entsprechender praktischer Fälle; Einschätzung umweltrechtlicher Möglichkeiten und Schranken fachpraktischer und wissenschaftlicher Tätigkeit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Wahlmodul im Nebenfachstudium Naturschutz in Studiengängen  der Biologie, Geographie, Agrarwissenschaften, Forstwissenschaften und Sozialwissenschaften  sowie in den Studiengängen der Wirtschaftswissenschaften</w:t>
            </w:r>
          </w:p>
        </w:tc>
      </w:tr>
    </w:tbl>
    <w:p>
      <w:pPr>
        <w:pStyle w:val="Normal"/>
        <w:rPr/>
      </w:pPr>
      <w:r>
        <w:rPr/>
      </w:r>
    </w:p>
    <w:p>
      <w:pPr>
        <w:pStyle w:val="Normal"/>
        <w:rPr/>
      </w:pPr>
      <w:r>
        <w:rPr/>
      </w:r>
    </w:p>
    <w:p>
      <w:pPr>
        <w:pStyle w:val="Normal"/>
        <w:rPr>
          <w:b/>
          <w:b/>
        </w:rPr>
      </w:pPr>
      <w:r>
        <w:rPr>
          <w:b/>
        </w:rPr>
        <w:t>2. Sem. SS</w:t>
      </w:r>
    </w:p>
    <w:p>
      <w:pPr>
        <w:pStyle w:val="Normal"/>
        <w:rPr>
          <w:b/>
          <w:b/>
        </w:rPr>
      </w:pPr>
      <w:r>
        <w:rPr>
          <w:b/>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Zustandserfassung und analyse eines Waldgebiete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Projekt / 15 Credits</w:t>
            </w:r>
            <w:r>
              <w:rPr>
                <w:sz w:val="22"/>
              </w:rPr>
              <w:t>, K=196, S=254</w:t>
            </w:r>
            <w:r>
              <w:rPr>
                <w:sz w:val="22"/>
                <w:szCs w:val="22"/>
              </w:rPr>
              <w:t xml:space="preserve"> / Schütz (Koord.), Bürger-Arndt, Festetics, Gruber, Kleinn, Polle, v. Gadow, Gravenhorst, Schmidt, N.N. (Nachfolge v. Lüpke), Albert, Büttner, Buschmann, Fuchs, Kreilein, Wölfel, Jacke, Noltensmeie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Das Projekt dient v.a. dem Kennenlernen und der Einübung von Erfassungs- und Analy-severfahren zur Beurteilung ökosystemarer Zustände in waldreichen Gebieten: Exempla-risch sind standörtliche, vegetationskundliche, faunistische und ökophysiologische Daten im Gelände zu erheben und zu analysieren und durch Daten und Ergebnisse der Biotopkartie-rung zu ergänzen. Die jeweils erforderlichen theoretischen oder methodischen Grundlagen werden projektbegleitend vermittelt, soweit sie nicht bereits Inhalt der Lehrveranstaltungen im Wintersemester sind. Die Zusammenführung der beteiligten Lehrbereiche in einem ge-meinsamen Lehrobjekt (ein Waldgebiet in der näheren Göttinger Umgebung) und das abschließende gemeinsame Kolloquium, in dem die eigenenErhebungen und Erfahrungen zu präsentieren sind,  bietet die Chance, die verschiedenen waldökologischen Aspekte  und fachspezifischen Blickrichtungen zu einer Gesamtschau zusammenzuführ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ferat und Hausarbei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Vermittlung von wissenschaftlichem Verständnis der Methoden und der interdisziplinären Verfahrensansätze zur ökologischen Zustandserfassung, -analyse und -bewertung von Wäldern bzw. Waldlandschaft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Sc Internationaler Naturschutz,</w:t>
            </w:r>
          </w:p>
          <w:p>
            <w:pPr>
              <w:pStyle w:val="Normal"/>
              <w:rPr>
                <w:sz w:val="22"/>
              </w:rPr>
            </w:pPr>
            <w:r>
              <w:rPr>
                <w:sz w:val="22"/>
                <w:szCs w:val="22"/>
              </w:rPr>
              <w:t>Die Teilmodule „Biotopkartierung“ und „Erholungsplanung“ für das Nebenfachstudium Naturschutz in Studiengängen der Biologie, Geographie, Agrarwissenschaften, Forstwissenschaften und Sozialwissenschaften, das Nebenfachstudium Landespflege im Studiengang Geographie sowie in der Studienausrichtung Landwirtschaft und Umwelt der Agrarwissenschaften sind integriert.</w:t>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Naturschutz und Landschaftspflege in der Kulturland-schaf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E / 5 Credits, K=56, S=94 / Bürger-Arnd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sz w:val="22"/>
              </w:rPr>
            </w:pPr>
            <w:r>
              <w:rPr>
                <w:sz w:val="22"/>
              </w:rPr>
              <w:t xml:space="preserve">Die Veranstaltung gibt einen Überblick über landschaftsökologische Zusammenhänge in besiedelten und unbesiedelten Bereich der Kulturlandschaft sowie über die Probleme von Naturschutz und Landschaftspflege, wie sie für charakteristische Lebensräume und Lebensgemeinschaften durch die verschiedenen Nutzungsansprüche des Menschen entstehen. Dabei befassen sich die Seminarbeiträge der Studierenden mit den ökologischen und nutzungsbedingten Rahmenbedingungen charakteristischer Lebensraumtypen sowie mit exemplarischen Verfahren und Maßnahmen der Landespflege zu Erfassung und Bewertung, wie zu Schutz, Pflege und Entwicklung. Sie dienen der Vorbereitung der anschließenden Fachexkursionen, bei denen Landschafts-, Naturschutz- und Erholungsplanungen sowie konkrete Konzepte und Maßnahmen zu Schutz, Pflege, Entwicklung präsentiert und diskutiert werden.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ferat mit schriftlicher Ausarbeit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Landschaftsökologische Zusammenhänge in besiedelten und unbesiedelten Bereich der Kulturlandschaft ; Probleme von Naturschutz und Landschaftspflege, wie sie für charakteristische Lebensräume und Lebensgemeinschaften durch die verschiedenen Nutzungsansprüche des Menschen entstehen; exemplarischen Verfahren und Maßnahmen der Landespflege zu Erfassung und Bewertung, wie zu Schutz, Pflege und Entwickl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Wahlmodul „Kulturlandschaftspflege“ im Nebenfachstudium Naturschutz in Studiengängen  der Biologie, Geographie, Agrarwissenschaften, Forstwissenschaften und Sozialwissenschaften, im Nebenfachstudium Landespflege im Studiengang Geographie sowie in der Studienausrichtung Landwirtschaft und Umwelt der Agrarwissenschaften</w:t>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Ökophysiologische und genetische übung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Ü / 5 Credits, K=56, S=94 / Polle (Koord.), Schütz, Kües, Finkeldey</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sz w:val="22"/>
              </w:rPr>
            </w:pPr>
            <w:r>
              <w:rPr>
                <w:sz w:val="22"/>
              </w:rPr>
              <w:t xml:space="preserve">Die Übungen beschäftigen sich mit der spannenden Frage, wie Schadinsekten ihre Wirte finden (Verhaltensreaktionen, Biotests, sinnesphysiologische Methoden), wie pilzliche Pathogene sich ausbreiten und welche Rolle genetischer Hintergrund und physiologische Abwehrreaktion für die Infektiosität oder das Resistenzverhalten von Pflanzen spielen. Unterschiedliche Baumarten und ihre Schaderreger dienen als Modellorganismen. Die Übungen beinhalten Schadbilderstellung im Freiland, Probennahmen und laboranalytische Untersuchungen und werden gemeinsam von Forstbotanik, Forstgenetik und Forstzoologie betreut. Ziel ist es, anhand eigener Ergebnisse die ökologischen Konsequenzen differenzierter Interaktionen zwischen Bäumen Pilzen und Insekten zu diskutieren und zu bewerten.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aborprotokolle und Referat (je 50%)</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Einschätzung und Bewertung der biologischen Grundlagen und der  ökologischen Konsequenzen differenzierter Interaktionen zwischen Bäumen Pilzen und Insekt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Sc Biologische Diversität und Ökologie</w:t>
            </w:r>
          </w:p>
        </w:tc>
      </w:tr>
    </w:tbl>
    <w:p>
      <w:pPr>
        <w:pStyle w:val="Normal"/>
        <w:rPr/>
      </w:pPr>
      <w:r>
        <w:rPr/>
      </w:r>
    </w:p>
    <w:p>
      <w:pPr>
        <w:pStyle w:val="Normal"/>
        <w:rPr/>
      </w:pPr>
      <w:r>
        <w:rPr/>
      </w:r>
    </w:p>
    <w:p>
      <w:pPr>
        <w:pStyle w:val="Normal"/>
        <w:rPr>
          <w:b/>
          <w:b/>
        </w:rPr>
      </w:pPr>
      <w:r>
        <w:rPr>
          <w:b/>
        </w:rPr>
        <w:t>3. Sem. WS</w:t>
      </w:r>
    </w:p>
    <w:p>
      <w:pPr>
        <w:pStyle w:val="Normal"/>
        <w:rPr>
          <w:b/>
          <w:b/>
        </w:rPr>
      </w:pPr>
      <w:r>
        <w:rPr>
          <w:b/>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 xml:space="preserve">projekt a: Naturschutzplanung </w:t>
            </w:r>
            <w:r>
              <w:rPr>
                <w:b/>
                <w:sz w:val="22"/>
              </w:rPr>
              <w:t>(Planung und Umsetz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ojekt / 10 Credits, K=70, S=230 / Bürger-Arndt (Koord.), Festetics, v. Gadow, Kleinn, Schmidt, N.N. (Nachfolge v. Lüpke), Schütz, Albert, Buschmann, Büttner, Sloboda, Gregorius, Ziehe, Jacke, Noltensmeie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as Projekt dient der exemplarischen Entwicklung naturschutzfachlicher Zielvorstellung und Handlungsempfehlungen für das im Rahmen des Geländepraktikums bearbeitete Waldge-biet. Hierfür sind die zuvor  erhobenen und dokumentierten Daten zunächst in einem geo-graphischen Informationssystem zusammenzuführen und unter naturschutzfachlichen Ge-sichtspunkten zu bewerten. </w:t>
            </w:r>
          </w:p>
          <w:p>
            <w:pPr>
              <w:pStyle w:val="Normal"/>
              <w:rPr/>
            </w:pPr>
            <w:r>
              <w:rPr>
                <w:sz w:val="22"/>
                <w:szCs w:val="22"/>
              </w:rPr>
              <w:t xml:space="preserve">Die Studierenden bearbeiten dabei selbständig  und unter fachlicher Anleitung der Dozen-ten verschiedene Teilaspekte in eigenen Fachbeiträgen. Zur gegenseitigen Information, Diskussion und Koordination gemeinsamer Aufgaben findet regelmäßig ein Workshop statt. Die spezifische Fragestellung der Fachbeiträge, die Datengrundlage, ihre naturschutzfachli-che Bewertung und Bedeutung und die daraus abzuleitenden Handlungserfordernisse wer-den bei einem gemeinsamen Statuskolloquium vorgestellt und diskutiert. </w:t>
            </w:r>
          </w:p>
          <w:p>
            <w:pPr>
              <w:pStyle w:val="Normal"/>
              <w:rPr>
                <w:sz w:val="22"/>
                <w:szCs w:val="22"/>
              </w:rPr>
            </w:pPr>
            <w:r>
              <w:rPr>
                <w:sz w:val="22"/>
                <w:szCs w:val="22"/>
              </w:rPr>
              <w:t>Ziel der weiteren Bearbeitung ist es, diese Ergebnisse gegeneinander abzuwägen und unter Berücksichtigung der raumplanerischen Rahmenbedingungen zu abgewogenen, konkreten Zielvorstellungen für Naturschutz und Landschaftspflege und zu einem entsprechenden Handlungskonzept für das Projektgebiet zusammenzuführen. Exemplarisch können Hand-lungsempfehlungen anhand von Einzelmaßnahmen verdeutlicht werden.</w:t>
            </w:r>
          </w:p>
          <w:p>
            <w:pPr>
              <w:pStyle w:val="Normal"/>
              <w:rPr>
                <w:sz w:val="22"/>
              </w:rPr>
            </w:pPr>
            <w:r>
              <w:rPr>
                <w:sz w:val="22"/>
                <w:szCs w:val="22"/>
              </w:rPr>
              <w:t>Sämtliche Ergebnisse sind in einem schriftlichen Projektbericht wiederzugeben, der benotet wir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ferat und Projektarbei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Exemplarische Entwicklung naturschutzfachlicher Zielvorstellungen und Handlungsempfehlungen für das im Rahmen des Geländepraktikums bearbeitete Untersuchungsgebiet; GIS-Einsatz in Naturschutz und Landschaftsplan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Die Teilmodule „Naturschutzplanung“ und „Erholungsplanung“ für das Nebenfachstudium Naturschutz in Studiengängen  der Biologie, Geographie, Agrarwissenschaften, Forstwissenschaften und Sozialwissenschaften, das Nebenfachstudium Landespflege im Studiengang Geographie sowie in der Studienausrichtung Landwirtschaft und Umwelt der Agrarwissenschaften sind integriert</w:t>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projekt B: Waldökologie</w:t>
            </w:r>
            <w:r>
              <w:rPr>
                <w:b/>
                <w:sz w:val="22"/>
              </w:rPr>
              <w:t xml:space="preserve"> (Spezielle Waldökologi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ojekt / 10 Credits, K=70, S=230 / Schmidt (Koord.), Beese, Festetics, Finkeldey, Gravenhorst, Kües, Polle, Schütz, Weißbecker, Wölfel, Zieh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Grundkenntnisse in der Ökologie sowie experimenteller Methoden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Unter dem Leitthema "Dynamik von Waldökosystemen" sollen exemplarisch ökologische Fragestellungen fachübergreifend bearbeitet werden. Neben der beschreibenden Inventarisierung von Strukturen auf verschiedenen Ebenen (von der genetischen Struktur bis zur Struktur der Lebensgemeinschaft und des Lebensraumes) steht die kausale Analyse von Ökosystemen und ihren zeitlichen Veränderungen im Vordergrund: die Funktion und Leistung der einzelnen Komponenten sowie der Funktionszusammenhang (z.B. im Hinblick auf Stabilität und Selbstregulation). Die im Wechsel vorgeschlagenen Projektthemen orientieren sich an aktuellen Forschungsarbeiten der beteiligten Fächer bzw. an den langjährigen Ökosystemforschungsprojekten der Fakultät (z.B. im Solling oder im Göttinger Wald), können aber auch eigene Vorschläge der Studierenden aufgreifen. Vorrangig sollen in den Projektarbeiten eigene Daten im Gelände, im Labor, im Gewächshaus oder in der Klimakammer erhoben und ausgewertet werden, daneben können auch vorhandene Daten bzw. Literaturdaten verwendet werden. Da Ökosysteme so komplexe Gebilde sind, dass ihre Analyse der interdisziplinären Zusammenarbeit z.B. von Klimatologen, Bodenkundlern, Botanikern und Zoologen bedarf, werden bei den Projektarbeiten i.d.R. mehrere Fächer angesprochen. Jeweils zwei bis vier Studierende fertigen hierzu in Gruppenarbeit schriftliche Einzelbeiträge zu fächerübergreifenden Teilaspekten an und stellen diese Projektarbeit am Ende der Lehrveranstaltung bei einem gemeinsamen Kolloquium zur Diskussion.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ferat und Projektarbei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 xml:space="preserve">Fachübergreifende Bearbeitung (interdisziplinäre Gruppenarbeit) aktueller ökologischer Fragestellungen zur Dynamik von Waldökosystemen. Kausale Analyse von Strukturen und Prozessen auf verschiedenen Ebenen (von der Genetik bis zur Lebensgemeinschaft und zum Lebensraum) mit Erhebung und Auswertung eigener Daten im Gelände, im Labor, im Gewächshaus oder in der Klimakammer.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Sc Biologische Diversität und Ökologie</w:t>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Ökosystemanalys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eminar / 6 Credits, K=56, S=124 / Lamersdorf (Koord.), Bolte, Bredemeier, Schmidt, Sloboda</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ls Grundlage des Seminars dienen ausgesuchte Literaturquellen, eigenständig erarbeitete Referate und computergestützte Übungen um den Begriff "Ökosystem" zu erfasst und hinsichtlich seiner unterschiedlichen Skalenebenen zu begreifen. Dabei werden Fragen zur Ökosystemtheorie, zu globalen und regionalen Stoffkreisläufen, zum Wasserhaushalt, zur Klima- und Vegetationsdynamik, zum Bodenzustand sowie zum forstlichen Monitoring und Management behandelt. Über ein gesondertes Modul wird der Einsatz von Kompartiment-Modellen zum Stoffhaushalt von Waldökosystemen vorgestellt und trainier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ferat mit schriftlicher Ausarbeitung und Hausarbei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Aufarbeitung und Wiedergabe von komplexen, interdisziplinären Fragestellungen zur Ökosystemforschung einschließlich ihrer Modellierung und Analyse mit Hilfe einfacher Computermodelle. Zielgerichteter Umgang mit Originalliteratur mit Präsentation aktueller Themen über die ökologischen Beziehungen zwischen Boden und Vegetation in den wichtigsten Waldökosystemen Mitteleuropa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Sc Biologische Diversität und Ökologie, Biologie (Diplom), Nebenfach Standortslehre (Geographie)</w:t>
            </w:r>
          </w:p>
        </w:tc>
      </w:tr>
    </w:tbl>
    <w:p>
      <w:pPr>
        <w:pStyle w:val="Normal"/>
        <w:rPr/>
      </w:pPr>
      <w:r>
        <w:rPr/>
      </w:r>
    </w:p>
    <w:p>
      <w:pPr>
        <w:pStyle w:val="Normal"/>
        <w:rPr/>
      </w:pPr>
      <w:r>
        <w:rPr/>
      </w:r>
    </w:p>
    <w:p>
      <w:pPr>
        <w:pStyle w:val="Normal"/>
        <w:rPr>
          <w:b/>
          <w:b/>
        </w:rPr>
      </w:pPr>
      <w:r>
        <w:rPr>
          <w:b/>
        </w:rPr>
        <w:t>Schwerpunkt 3: "Holzbiologie und Holztechnologie" (HH)</w:t>
      </w:r>
    </w:p>
    <w:p>
      <w:pPr>
        <w:pStyle w:val="Normal"/>
        <w:rPr>
          <w:b/>
          <w:b/>
        </w:rPr>
      </w:pPr>
      <w:r>
        <w:rPr>
          <w:b/>
        </w:rPr>
      </w:r>
    </w:p>
    <w:p>
      <w:pPr>
        <w:pStyle w:val="Normal"/>
        <w:rPr>
          <w:b/>
          <w:b/>
        </w:rPr>
      </w:pPr>
      <w:r>
        <w:rPr>
          <w:b/>
        </w:rPr>
        <w:t>1. Sem. WS</w:t>
      </w:r>
    </w:p>
    <w:p>
      <w:pPr>
        <w:pStyle w:val="Normal"/>
        <w:rPr>
          <w:b/>
          <w:b/>
        </w:rPr>
      </w:pPr>
      <w:r>
        <w:rPr>
          <w:b/>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Holzbereitstell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 Credits, K=70, S=140 / Hapla</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rPr>
                <w:sz w:val="22"/>
              </w:rPr>
            </w:pPr>
            <w:r>
              <w:rPr>
                <w:sz w:val="22"/>
              </w:rPr>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 xml:space="preserve">Betriebswirtschaftliche Planungs- und Entscheidungsmethoden </w:t>
            </w:r>
            <w:r>
              <w:rPr>
                <w:sz w:val="22"/>
              </w:rPr>
              <w:t xml:space="preserve">(V/Ü), </w:t>
            </w:r>
          </w:p>
          <w:p>
            <w:pPr>
              <w:pStyle w:val="Normal"/>
              <w:rPr>
                <w:b/>
                <w:b/>
                <w:sz w:val="22"/>
              </w:rPr>
            </w:pPr>
            <w:r>
              <w:rPr>
                <w:sz w:val="22"/>
              </w:rPr>
              <w:t>2,8 Credits, K=28, S=56</w:t>
            </w:r>
          </w:p>
          <w:p>
            <w:pPr>
              <w:pStyle w:val="Normal"/>
              <w:rPr>
                <w:sz w:val="22"/>
              </w:rPr>
            </w:pPr>
            <w:r>
              <w:rPr>
                <w:sz w:val="22"/>
              </w:rPr>
              <w:t>Möhring und Mitarbeiter</w:t>
            </w:r>
          </w:p>
          <w:p>
            <w:pPr>
              <w:pStyle w:val="Normal"/>
              <w:rPr>
                <w:sz w:val="22"/>
              </w:rPr>
            </w:pPr>
            <w:r>
              <w:rPr>
                <w:sz w:val="22"/>
              </w:rPr>
              <w:t>In betriebswirtschaftliche Planungs- und Entscheidungsmethoden wird anhand von forstspezifischen Problemlagen eingeführt, die Studierenden haben selbständig Aufgaben unter Anwendung der vermittelten Methodik zu lösen. Es werden neben Investitions- und Finanzierungsproblemen auch die Grundlagen der Entscheidungsfindung bei risikobehafteten bzw. unsicheren Umweltzuständen, der simultanen Planungsrechnung, der Monte-Carlo-Simulation und des Projektmanagement behandel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Holzernteverfahren und Holztransport</w:t>
            </w:r>
            <w:r>
              <w:rPr>
                <w:sz w:val="22"/>
              </w:rPr>
              <w:t xml:space="preserve"> (V), 2,8 Credits, K=28, S=56</w:t>
            </w:r>
          </w:p>
          <w:p>
            <w:pPr>
              <w:pStyle w:val="Normal"/>
              <w:rPr>
                <w:sz w:val="22"/>
              </w:rPr>
            </w:pPr>
            <w:r>
              <w:rPr>
                <w:sz w:val="22"/>
              </w:rPr>
              <w:t>Jacke</w:t>
            </w:r>
          </w:p>
          <w:p>
            <w:pPr>
              <w:pStyle w:val="Normal"/>
              <w:rPr>
                <w:sz w:val="22"/>
              </w:rPr>
            </w:pPr>
            <w:r>
              <w:rPr>
                <w:sz w:val="22"/>
              </w:rPr>
              <w:t>Die Vorlesung vertieft für den Schwerpunkt "Holzbiologie und Holztechnologie" sowie "Forstbetrieb und Waldnutzung" verfahrenstechnologische Aspekte der Grundvorlesungen. Nach definitorischen Abgrenzungen arbeitswirtschaftlicher Begriffe werden Holzernte- (incl. Bringungs-) Verfahren für befahrbare und nicht befahrbare Lagen vorgestellt und bei besonderer Würdigung der eingesetzten Betriebsmittel hinsichtlich ökonomischer, ergonomischer und ökologischer Kriterien bewertet. Die Auswirkung praktizierter Zertifizierungen auf die Arbeitsverfahren wird vorgestellt. Distributions- und beschaffungslogistische Auswirkungen auf die Bereitstellungskette des Rundholzes werden abschließend behandel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3</w:t>
            </w:r>
          </w:p>
          <w:p>
            <w:pPr>
              <w:pStyle w:val="Normal"/>
              <w:ind w:left="567" w:hanging="567"/>
              <w:rPr>
                <w:sz w:val="22"/>
              </w:rPr>
            </w:pPr>
            <w:r>
              <w:rPr>
                <w:sz w:val="22"/>
              </w:rPr>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Bereitstellung, Sortierung und Beurteilung von Rundholz</w:t>
            </w:r>
            <w:r>
              <w:rPr>
                <w:sz w:val="22"/>
              </w:rPr>
              <w:t xml:space="preserve"> (V/Ü), 1,4 Credits, K=14, S=28</w:t>
            </w:r>
          </w:p>
          <w:p>
            <w:pPr>
              <w:pStyle w:val="Normal"/>
              <w:rPr>
                <w:sz w:val="22"/>
              </w:rPr>
            </w:pPr>
            <w:r>
              <w:rPr>
                <w:sz w:val="22"/>
              </w:rPr>
              <w:t>Hapla</w:t>
            </w:r>
          </w:p>
          <w:p>
            <w:pPr>
              <w:pStyle w:val="Normal"/>
              <w:spacing w:before="60" w:after="60"/>
              <w:rPr>
                <w:sz w:val="22"/>
              </w:rPr>
            </w:pPr>
            <w:r>
              <w:rPr>
                <w:sz w:val="22"/>
              </w:rPr>
              <w:t>Forschungsorientierte Veranstaltungen zu folgenden Themenbereichen: Bereitstellung von Rundholz. Beurteilung der Wuchsmerkmale als Grundlage der Güteklassifizierung und Sortenbildung von Rundholz. Rundholzsortierung nach HKS und EN. Qualitätsanforderungen seitens der Holzindustrie. Methoden der Rundholzlagerung. Holzverkauf (Arten, Verfahren und Bedingungen). Abschließend Praktikum (Aushaltung verschiedener Wirtschaftsbaumarten, Bewertung der Sortimente). Lernziele: den Studierenden grundlegende Kenntnisse über die Bereitstellung, die Sortierung und den Verkauf von Rundholz sowie über die Zusammenhänge zwischen Qualität und Verwendung von Rundholz zu vermitteln.</w:t>
            </w:r>
            <w:r>
              <w:rPr/>
              <w:t xml:space="preserve">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Teilmodul 1: mündlich (15 Min.), Teilmodul 2: mündlich (15 Min.), Teilmodul 3: mündlich (15 M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Anwendung der betriebswirtschaftlichen Entscheidungslehre auf forstliche Planungs- und Entscheidungsprobleme in den Bereichen Kostenrechnung, Investitionsrechnung und Finanzierung, Betriebsplanung, Unternehmensforschung, Unternehmens- und Waldbewertung.</w:t>
            </w:r>
          </w:p>
          <w:p>
            <w:pPr>
              <w:pStyle w:val="Normal"/>
              <w:spacing w:before="60" w:after="60"/>
              <w:rPr>
                <w:sz w:val="22"/>
              </w:rPr>
            </w:pPr>
            <w:r>
              <w:rPr>
                <w:sz w:val="22"/>
              </w:rPr>
              <w:t xml:space="preserve">Beurteilung der Rohholzernteverfahren unter verschiedenen Befahrbarkeitsvoraussetzungen der Standorte, Rohholztransport und seine Optimierung als Element kooperativ arrangierter Logistik begreifen. </w:t>
            </w:r>
          </w:p>
          <w:p>
            <w:pPr>
              <w:pStyle w:val="Normal"/>
              <w:rPr>
                <w:sz w:val="22"/>
              </w:rPr>
            </w:pPr>
            <w:r>
              <w:rPr>
                <w:sz w:val="22"/>
              </w:rPr>
              <w:t>Befähigung zur</w:t>
            </w:r>
          </w:p>
          <w:p>
            <w:pPr>
              <w:pStyle w:val="Normal"/>
              <w:numPr>
                <w:ilvl w:val="0"/>
                <w:numId w:val="4"/>
              </w:numPr>
              <w:rPr>
                <w:sz w:val="22"/>
              </w:rPr>
            </w:pPr>
            <w:r>
              <w:rPr>
                <w:sz w:val="22"/>
              </w:rPr>
              <w:t>Beurteilung und normgerechten Sortierung von Rohholz auf der Basis von Wuchsmerkmalen,</w:t>
            </w:r>
          </w:p>
          <w:p>
            <w:pPr>
              <w:pStyle w:val="Normal"/>
              <w:numPr>
                <w:ilvl w:val="0"/>
                <w:numId w:val="4"/>
              </w:numPr>
              <w:rPr>
                <w:sz w:val="22"/>
              </w:rPr>
            </w:pPr>
            <w:r>
              <w:rPr>
                <w:sz w:val="22"/>
              </w:rPr>
              <w:t>Einbeziehung der Qualitätsanforderungen verschiedener Holzkäufer in der Aushaltung von Rohholz,</w:t>
            </w:r>
          </w:p>
          <w:p>
            <w:pPr>
              <w:pStyle w:val="Normal"/>
              <w:numPr>
                <w:ilvl w:val="0"/>
                <w:numId w:val="4"/>
              </w:numPr>
              <w:rPr>
                <w:sz w:val="22"/>
              </w:rPr>
            </w:pPr>
            <w:r>
              <w:rPr>
                <w:sz w:val="22"/>
              </w:rPr>
              <w:t>fachgerechten Lagerung von Rohholz nach Forstkalamitäten,</w:t>
            </w:r>
          </w:p>
          <w:p>
            <w:pPr>
              <w:pStyle w:val="Normal"/>
              <w:numPr>
                <w:ilvl w:val="0"/>
                <w:numId w:val="4"/>
              </w:numPr>
              <w:rPr>
                <w:sz w:val="22"/>
              </w:rPr>
            </w:pPr>
            <w:r>
              <w:rPr>
                <w:sz w:val="22"/>
              </w:rPr>
              <w:t>Bereitstellung und zum qualitätsorientierten Verkauf von Rohholz.</w:t>
            </w:r>
          </w:p>
          <w:p>
            <w:pPr>
              <w:pStyle w:val="Normal"/>
              <w:rPr>
                <w:sz w:val="22"/>
              </w:rPr>
            </w:pPr>
            <w:r>
              <w:rPr>
                <w:sz w:val="22"/>
              </w:rPr>
              <w:t>Bei praktischen Übungen dazu werden zugleich die Team- und Führungsfähigkeiten sowie die Leistungsbereitschaft der Studierenden geförder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Schnittholz und Holzeigenschaft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 Credits, K=56, S=124 / Militz</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Holzphysik und Holzmechanik</w:t>
            </w:r>
            <w:r>
              <w:rPr>
                <w:sz w:val="22"/>
              </w:rPr>
              <w:t xml:space="preserve"> (V/Ü), 3 Credits, K=28, S=62</w:t>
            </w:r>
          </w:p>
          <w:p>
            <w:pPr>
              <w:pStyle w:val="Normal"/>
              <w:rPr>
                <w:sz w:val="22"/>
              </w:rPr>
            </w:pPr>
            <w:r>
              <w:rPr>
                <w:sz w:val="22"/>
              </w:rPr>
              <w:t>Militz, Hapla</w:t>
            </w:r>
          </w:p>
          <w:p>
            <w:pPr>
              <w:pStyle w:val="Normal"/>
              <w:rPr>
                <w:sz w:val="22"/>
              </w:rPr>
            </w:pPr>
            <w:r>
              <w:rPr>
                <w:sz w:val="22"/>
              </w:rPr>
              <w:t xml:space="preserve">Forschungsorientierte Veranstaltungen zu folgenden Themenbereichen: Physikalische Eigenschaften des Rohstoffes Holz (Holzdichte, Holz und Wasser, Kernholz und Splintholz, thermische, elektrische und akustische Holzeigenschaften). Mechanische Holzeigenschaften, Werkstoff- und Gebrauchsprüfung von Holz, Holztrocknung, Wuchsmerkmale.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ägewerkstechnik und Industrierestholzverwertung</w:t>
            </w:r>
            <w:r>
              <w:rPr>
                <w:sz w:val="22"/>
              </w:rPr>
              <w:t xml:space="preserve"> (V), 3 Credits, K=28, S=62</w:t>
            </w:r>
          </w:p>
          <w:p>
            <w:pPr>
              <w:pStyle w:val="Normal"/>
              <w:rPr>
                <w:sz w:val="22"/>
              </w:rPr>
            </w:pPr>
            <w:r>
              <w:rPr>
                <w:sz w:val="22"/>
              </w:rPr>
              <w:t>N.N. (Nachfolge Roffael)</w:t>
            </w:r>
          </w:p>
          <w:p>
            <w:pPr>
              <w:pStyle w:val="Normal"/>
              <w:rPr>
                <w:sz w:val="22"/>
              </w:rPr>
            </w:pPr>
            <w:r>
              <w:rPr>
                <w:sz w:val="22"/>
              </w:rPr>
              <w:t xml:space="preserve">Struktur der Sägeindustrie, Holzhof, Transport und Lagerung von Rundholz, Haupteinschnittmaschinen, Einschnittechniken, Sägeblätter. Schnittholzausbeute, -qualität, - sortierung, -manipulation und -produkte sowie Preiskalkulation. Verwertung von Industrierestholz in der Holzwerkstoffindustrie, in der Zellstoff- und Papierindustrie und andere Verwertungsmöglichkeiten. Die Sägeindustrie ist der wichtigste Abnehmer für Rundholz. Das Ziel der Lehrveranstaltung ist es, den Studierenden grundlegende Kenntnisse über die Sägeindustrie und die Schnittholzherstellung zu vermitteln.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Teilmodul 1: Klausur (1 Std.), Teilmodul 2: Klausur (1 St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e Studierenden sollen befähigt werden</w:t>
            </w:r>
          </w:p>
          <w:p>
            <w:pPr>
              <w:pStyle w:val="Normal"/>
              <w:numPr>
                <w:ilvl w:val="0"/>
                <w:numId w:val="3"/>
              </w:numPr>
              <w:rPr>
                <w:sz w:val="22"/>
              </w:rPr>
            </w:pPr>
            <w:r>
              <w:rPr>
                <w:sz w:val="22"/>
              </w:rPr>
              <w:t>die physikalischen Eigenschaften verschiedener Holzarten zu analysieren,</w:t>
            </w:r>
          </w:p>
          <w:p>
            <w:pPr>
              <w:pStyle w:val="Normal"/>
              <w:numPr>
                <w:ilvl w:val="0"/>
                <w:numId w:val="3"/>
              </w:numPr>
              <w:rPr>
                <w:sz w:val="22"/>
              </w:rPr>
            </w:pPr>
            <w:r>
              <w:rPr>
                <w:sz w:val="22"/>
              </w:rPr>
              <w:t>Holzarten hinsichtlich ihrer physikalischen Eigenschaften und Verwendungsmöglichkeiten zu beurteilen,</w:t>
            </w:r>
          </w:p>
          <w:p>
            <w:pPr>
              <w:pStyle w:val="Normal"/>
              <w:numPr>
                <w:ilvl w:val="0"/>
                <w:numId w:val="3"/>
              </w:numPr>
              <w:rPr>
                <w:sz w:val="22"/>
              </w:rPr>
            </w:pPr>
            <w:r>
              <w:rPr>
                <w:sz w:val="22"/>
              </w:rPr>
              <w:t>den Betriebsablauf in einem Sägewerk zu verstehen, zu analysieren und zu optimieren</w:t>
            </w:r>
          </w:p>
          <w:p>
            <w:pPr>
              <w:pStyle w:val="Normal"/>
              <w:numPr>
                <w:ilvl w:val="0"/>
                <w:numId w:val="3"/>
              </w:numPr>
              <w:rPr>
                <w:sz w:val="22"/>
              </w:rPr>
            </w:pPr>
            <w:r>
              <w:rPr>
                <w:sz w:val="22"/>
              </w:rPr>
              <w:t>die Qualität der Haupt- und Nebenprodukte zu beurteilen</w:t>
            </w:r>
          </w:p>
          <w:p>
            <w:pPr>
              <w:pStyle w:val="Normal"/>
              <w:numPr>
                <w:ilvl w:val="0"/>
                <w:numId w:val="3"/>
              </w:numPr>
              <w:rPr>
                <w:sz w:val="22"/>
              </w:rPr>
            </w:pPr>
            <w:r>
              <w:rPr>
                <w:sz w:val="22"/>
              </w:rPr>
              <w:t>Strategien für die Erhöhung der Ausbeute und die Vermarktung von Schnittholz und Nebenprodukten zu entwickeln.</w:t>
            </w:r>
          </w:p>
          <w:p>
            <w:pPr>
              <w:pStyle w:val="Normal"/>
              <w:rPr>
                <w:sz w:val="22"/>
              </w:rPr>
            </w:pPr>
            <w:r>
              <w:rPr>
                <w:sz w:val="22"/>
              </w:rPr>
              <w:t>Bei diesen Themen kommt es auch auf die Förderung des unternehmerischen Verhaltens und der fachlichen Flexibilität der Studierenden a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biologische grundlagen der Holzproduktion und der biotechnologi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 Credits, K=70, S=140 / Küe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keine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Grundlagen der Biotechnologie</w:t>
            </w:r>
            <w:r>
              <w:rPr>
                <w:sz w:val="22"/>
              </w:rPr>
              <w:t xml:space="preserve"> (V), 2,5 Credits, K=28, S=47</w:t>
            </w:r>
          </w:p>
          <w:p>
            <w:pPr>
              <w:pStyle w:val="Normal"/>
              <w:rPr>
                <w:sz w:val="22"/>
              </w:rPr>
            </w:pPr>
            <w:r>
              <w:rPr>
                <w:sz w:val="22"/>
              </w:rPr>
              <w:t>Kües, Hoegger, Kharazipour, Majcherczyk</w:t>
            </w:r>
          </w:p>
          <w:p>
            <w:pPr>
              <w:pStyle w:val="Normal"/>
              <w:rPr>
                <w:sz w:val="22"/>
              </w:rPr>
            </w:pPr>
            <w:r>
              <w:rPr>
                <w:sz w:val="22"/>
              </w:rPr>
              <w:t xml:space="preserve">Geschichte, Grundlagen der Biotechnologie: Organismen, Enzyme, Bioreaktoren, Reaktionen. Wichtige biotechnologische Prozesse: Nahrungsmittel Technologie, Produktion von Metaboliten, Antibiotica, Biomasse, Enzyme, Rekombinant-Technologien, Lignin-Biotechnologie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lang w:val="en-GB"/>
              </w:rPr>
              <w:t>Holzbiologie I (Synthese)</w:t>
            </w:r>
            <w:r>
              <w:rPr>
                <w:sz w:val="22"/>
                <w:lang w:val="en-GB"/>
              </w:rPr>
              <w:t xml:space="preserve"> (V/Ü), 4,5 Credits, K=42, S=93</w:t>
            </w:r>
          </w:p>
          <w:p>
            <w:pPr>
              <w:pStyle w:val="Normal"/>
              <w:rPr>
                <w:sz w:val="22"/>
              </w:rPr>
            </w:pPr>
            <w:r>
              <w:rPr>
                <w:sz w:val="22"/>
              </w:rPr>
              <w:t>Polle</w:t>
            </w:r>
          </w:p>
          <w:p>
            <w:pPr>
              <w:pStyle w:val="DefinitionList"/>
              <w:ind w:left="0" w:hanging="0"/>
              <w:rPr>
                <w:sz w:val="22"/>
              </w:rPr>
            </w:pPr>
            <w:r>
              <w:rPr>
                <w:sz w:val="22"/>
              </w:rPr>
              <w:t>Die Vorlesung behandelt Struktur, Biochemie und Molekularbiologie des Holzes: Produktion von Zellwandbestandteilen wie Zellulose, Phenylpropanoide, Polysaccharide und von den an Syntheseprozessen beteiligten Enzymen; Genexpression, PCR-Techniken, Produktion von transgenen Bäumen.</w:t>
            </w:r>
            <w:r>
              <w:rPr/>
              <w:t xml:space="preserve">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Teilmodul 1: Klausur (2 Std.), Teilmodul 2: Hausarbei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nntnisse über Stoffwechselwege der Holzkomponenten und ihre Regulation durch äußere und innere Faktoren, sowie Grundlagen der Baumtransformation. In Übungen erhalten die Studierenden die Qualifikation, selbständig die Zusammensetzung der Zellwand des Holzes und die Holzanatomie zu analysieren und mit Gewebekulturen umzugehen. Grundlegende Kenntnisse der Mikrobiologie (Wachstum, Struktur, Physiologie und Genetik, Proteine und Enzyme) und Biotechnologie (Selektion und Screening von Mikroorganismen, Steriltechniken). Einführung in wichtige biotechnologische Industrien und Verfahren (Prozesse, Fermentation und Anwendung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p>
      <w:pPr>
        <w:pStyle w:val="Normal"/>
        <w:rPr/>
      </w:pPr>
      <w:r>
        <w:rPr/>
      </w:r>
    </w:p>
    <w:p>
      <w:pPr>
        <w:pStyle w:val="Normal"/>
        <w:rPr>
          <w:b/>
          <w:b/>
        </w:rPr>
      </w:pPr>
      <w:r>
        <w:rPr>
          <w:b/>
        </w:rPr>
        <w:t>2. Sem. SS</w:t>
      </w:r>
    </w:p>
    <w:p>
      <w:pPr>
        <w:pStyle w:val="Normal"/>
        <w:rPr>
          <w:b/>
          <w:b/>
        </w:rPr>
      </w:pPr>
      <w:r>
        <w:rPr>
          <w:b/>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züchtung und holzbiotechnologi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 Credits, K=70, S=140 / Küe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Züchtung von Waldbäumen</w:t>
            </w:r>
            <w:r>
              <w:rPr>
                <w:sz w:val="22"/>
              </w:rPr>
              <w:t xml:space="preserve"> (V) 2,8 Credits, K=28, S=56</w:t>
            </w:r>
          </w:p>
          <w:p>
            <w:pPr>
              <w:pStyle w:val="Normal"/>
              <w:rPr>
                <w:sz w:val="22"/>
              </w:rPr>
            </w:pPr>
            <w:r>
              <w:rPr>
                <w:sz w:val="22"/>
              </w:rPr>
              <w:t>Finkeldey, Vornam</w:t>
            </w:r>
          </w:p>
          <w:p>
            <w:pPr>
              <w:pStyle w:val="Normal"/>
              <w:rPr>
                <w:sz w:val="22"/>
              </w:rPr>
            </w:pPr>
            <w:r>
              <w:rPr>
                <w:sz w:val="22"/>
              </w:rPr>
              <w:t>Übersicht über genetisch kontrollierte phänotypische Variation. Definition von Züchtungszielen. Züchtungsverfahren auf der Grundlage der Genetik quantitativer Merkmale. Molekularbiologie der Holzbildung. Kartierung von Genloci, welche die Ausprägung phänotypischer Merkmale kontrollieren. Markerunterstützte Züchtung. Methoden der Vermehrung von Holzgewächsen. Ziel ist die Vermittlung von Grundlagen züchterischer Bearbeitung von Populationen von Holzgewächsen zur Erzeugung von mehr und höherwertigem Holz. Die Exkursion zeigt einige Ergebnisse von Nachkommenschaftsprüfungen und Provenienzversuchen. Ferner soll ein Einblick gegeben werden, wie in einer gegebenen Umwelt auf ein bestimmtes Züchtungsziel hingearbeitet werden kan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lang w:val="en-GB"/>
              </w:rPr>
              <w:t>Holzbiotechnologie</w:t>
            </w:r>
            <w:r>
              <w:rPr>
                <w:sz w:val="22"/>
                <w:lang w:val="en-GB"/>
              </w:rPr>
              <w:t xml:space="preserve"> (V) 2,8 Credits, K=28, S=56</w:t>
            </w:r>
          </w:p>
          <w:p>
            <w:pPr>
              <w:pStyle w:val="Normal"/>
              <w:rPr>
                <w:sz w:val="22"/>
              </w:rPr>
            </w:pPr>
            <w:r>
              <w:rPr>
                <w:sz w:val="22"/>
              </w:rPr>
              <w:t>Kües, Majcherczyk, Kharazipour</w:t>
            </w:r>
          </w:p>
          <w:p>
            <w:pPr>
              <w:pStyle w:val="Normal"/>
              <w:rPr>
                <w:sz w:val="22"/>
              </w:rPr>
            </w:pPr>
            <w:r>
              <w:rPr>
                <w:sz w:val="22"/>
              </w:rPr>
              <w:t>Die Biotechnologie ist die Anwendung von lebenden Zellen (meist Mikroorganismen) oder ihre Produkte (z.B. Enzyme) in Industrie und Technologie. In dieser Vorlesung werden Studenten aufbauend auf grundlegenden mikrobiologischen und biochemischen Kenntnissen in wichtige biotechnologische Prinzipien, Verfahren und Anwendungen einschließlich Gentechnologie eingeführ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3</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Biotechnologie der Holzverbundwerkstoffe</w:t>
            </w:r>
            <w:r>
              <w:rPr>
                <w:sz w:val="22"/>
              </w:rPr>
              <w:t xml:space="preserve"> (V) 1,4 Credits, K=14, S=28</w:t>
            </w:r>
          </w:p>
          <w:p>
            <w:pPr>
              <w:pStyle w:val="Normal"/>
              <w:rPr>
                <w:sz w:val="22"/>
              </w:rPr>
            </w:pPr>
            <w:r>
              <w:rPr>
                <w:sz w:val="22"/>
              </w:rPr>
              <w:t>Kües, Majcherczyk, Kharazipour, Mai</w:t>
            </w:r>
          </w:p>
          <w:p>
            <w:pPr>
              <w:pStyle w:val="Normal"/>
              <w:rPr>
                <w:sz w:val="22"/>
              </w:rPr>
            </w:pPr>
            <w:r>
              <w:rPr>
                <w:sz w:val="22"/>
              </w:rPr>
              <w:t>Grundlagen der Verbundwerkstoffe, Biotechnologie der Umsetzungen von Lignin mit Fasern, Kohlenhydraten und Olefinen, Altholzverwertung in der Holzwerkstoffproduktion, Abbau von Kunststoffen und Wood-Plastic Composite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Teilmodul 1: mündlich (15 Min.), Teilmodule 2 und 3: mündlich (15 M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Einführung in Gentechnologie und Populationsgenetik. Vertiefte Kenntnisse der Mikrobiologie und Biotechnologie im Rahmen von Anwendungen im Holzbereich.</w:t>
            </w:r>
          </w:p>
          <w:p>
            <w:pPr>
              <w:pStyle w:val="Normal"/>
              <w:spacing w:before="60" w:after="60"/>
              <w:rPr>
                <w:sz w:val="22"/>
              </w:rPr>
            </w:pPr>
            <w:r>
              <w:rPr>
                <w:sz w:val="22"/>
              </w:rPr>
              <w:t>Kenntnisse neuester Entwicklungen in der Holzwerkstoffindustrie mit Fokus auf umweltfreundliche und biotechnologische Techniken und Prozesse.</w:t>
            </w:r>
          </w:p>
          <w:p>
            <w:pPr>
              <w:pStyle w:val="Normal"/>
              <w:rPr>
                <w:sz w:val="22"/>
              </w:rPr>
            </w:pPr>
            <w:r>
              <w:rPr>
                <w:sz w:val="22"/>
              </w:rPr>
              <w:t>Konventionelle und innovative Züchtungsverfahren, insbesondere Grundlagen der quantitativen Genetik, Schätzung von Heritabilitäten, Ablauf von Züchtungsprogrammen, Hybridzüchtung und klonale Forstwirtschaft, Anwendung genetischer Marker in Züchtungsprogrammen (QTL-Analysen), Gentechnische Veränderungen bei Waldbäum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holzchemie und holzwerkstoff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6 Credits, K=56, S=124 / N.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rPr>
                <w:sz w:val="22"/>
              </w:rPr>
            </w:pPr>
            <w:r>
              <w:rPr>
                <w:sz w:val="22"/>
              </w:rPr>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Holzchemie und Grundlagen der Erzeugung von Holzfaserstoffen</w:t>
            </w:r>
            <w:r>
              <w:rPr>
                <w:sz w:val="22"/>
              </w:rPr>
              <w:t xml:space="preserve"> (V/Ü) </w:t>
              <w:br/>
              <w:t>3 Credits, K=28, S=62</w:t>
            </w:r>
          </w:p>
          <w:p>
            <w:pPr>
              <w:pStyle w:val="Normal"/>
              <w:rPr>
                <w:sz w:val="22"/>
              </w:rPr>
            </w:pPr>
            <w:r>
              <w:rPr>
                <w:sz w:val="22"/>
              </w:rPr>
              <w:t>N.N. (Nachfolge Roffael)</w:t>
            </w:r>
          </w:p>
          <w:p>
            <w:pPr>
              <w:pStyle w:val="Normal"/>
              <w:rPr>
                <w:sz w:val="22"/>
              </w:rPr>
            </w:pPr>
            <w:r>
              <w:rPr>
                <w:sz w:val="22"/>
              </w:rPr>
              <w:t>Holzchemie (Lignin, Cellulose, Hemicellulose und Extraktstoffe), Holzaufschluß, Cellulose-Chemie, chemische Produkte aus Holz, Holzverflüssigung, Holzvergasung und Hydrolyse von Holz. Das Ziel der Lehrveranstaltung ist, die Studenten mit verschiedenen Möglichkeiten der chemischen Verwendung von Holz vertraut zu mach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567" w:hanging="567"/>
              <w:rPr>
                <w:sz w:val="22"/>
              </w:rPr>
            </w:pPr>
            <w:r>
              <w:rPr>
                <w:sz w:val="22"/>
              </w:rPr>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Grundlagen der Herstellung, Verarbeitung und Verwendung von Holzwerkstoffen</w:t>
            </w:r>
            <w:r>
              <w:rPr>
                <w:sz w:val="22"/>
              </w:rPr>
              <w:t xml:space="preserve"> (S) 3 Credits, K=28, S=62</w:t>
            </w:r>
          </w:p>
          <w:p>
            <w:pPr>
              <w:pStyle w:val="Normal"/>
              <w:rPr>
                <w:sz w:val="22"/>
              </w:rPr>
            </w:pPr>
            <w:r>
              <w:rPr>
                <w:sz w:val="22"/>
              </w:rPr>
              <w:t>N.N. (Nachfolge Roffael)</w:t>
            </w:r>
          </w:p>
          <w:p>
            <w:pPr>
              <w:pStyle w:val="Normal"/>
              <w:rPr>
                <w:sz w:val="22"/>
              </w:rPr>
            </w:pPr>
            <w:r>
              <w:rPr>
                <w:sz w:val="22"/>
              </w:rPr>
              <w:t>Organisch und anorganisch gebundene Holzwerkstoffe, Holzbindung und Bindemittel, Furnier, Sperrholz, Schichtholz, Engineered wood, Spanplatten, Faserplatten. Ziel der Lehrveranstaltung ist, die Studenten mit verschiedenen Holzwerkstoffen und deren Verwendung bekannt zu mach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lausur (2 St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nntnisse über verschiedene Möglichkeiten der chemischen Verwendung von Holz sowie über die Produktion und Verwendung verschiedener Holzwerkstoff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Angewandte holzanatomi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 Credits, K=70, S=140 / Militz</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Holzbiologie II (Abbau)</w:t>
            </w:r>
            <w:r>
              <w:rPr>
                <w:sz w:val="22"/>
              </w:rPr>
              <w:t xml:space="preserve"> (V) 2,8 Credits, K=28, S=56</w:t>
            </w:r>
          </w:p>
          <w:p>
            <w:pPr>
              <w:pStyle w:val="Normal"/>
              <w:rPr>
                <w:sz w:val="22"/>
              </w:rPr>
            </w:pPr>
            <w:r>
              <w:rPr>
                <w:sz w:val="22"/>
              </w:rPr>
              <w:t>Militz, Mai</w:t>
            </w:r>
          </w:p>
          <w:p>
            <w:pPr>
              <w:pStyle w:val="Normal"/>
              <w:rPr>
                <w:sz w:val="22"/>
              </w:rPr>
            </w:pPr>
            <w:r>
              <w:rPr>
                <w:sz w:val="22"/>
              </w:rPr>
              <w:t xml:space="preserve">Makroskopischer Holzaufbau, Astholz/ Wurzelholz, Reaktionsgewebe, Aufbau der Rinde, Di- und Monokotyledonen, Holzschäden und Holzfehler. </w:t>
              <w:br/>
              <w:t>Lernziele: Den Studierenden grundlegende Kenntnisse über den makroskopischen Holzaufbau zu vermittel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567" w:hanging="567"/>
              <w:rPr>
                <w:sz w:val="22"/>
              </w:rPr>
            </w:pPr>
            <w:r>
              <w:rPr>
                <w:sz w:val="22"/>
              </w:rPr>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Angewandte Anatomie und Struktur der Holzwerkstoffe</w:t>
            </w:r>
            <w:r>
              <w:rPr>
                <w:sz w:val="22"/>
              </w:rPr>
              <w:t xml:space="preserve"> (V/Ü) 2,8 Credits, K=28, S=56</w:t>
            </w:r>
          </w:p>
          <w:p>
            <w:pPr>
              <w:pStyle w:val="Normal"/>
              <w:rPr>
                <w:sz w:val="22"/>
              </w:rPr>
            </w:pPr>
            <w:r>
              <w:rPr>
                <w:sz w:val="22"/>
              </w:rPr>
              <w:t>N.N. (Nachfolge Roffael)</w:t>
            </w:r>
          </w:p>
          <w:p>
            <w:pPr>
              <w:pStyle w:val="Normal"/>
              <w:rPr>
                <w:sz w:val="22"/>
              </w:rPr>
            </w:pPr>
            <w:r>
              <w:rPr>
                <w:sz w:val="22"/>
              </w:rPr>
              <w:t>Anatomischer Aufbau von Laub- und Nadelhölzern; Bedeutung der Holzmorphologie (Zellwanddicke, Faserlänge, usw.) bei der Herstellung von Spanplatten, Faserplatten und Sperrholz; Verhalten von Laub- und Nadelhölzern bei der Verleimung mit verschiedenen Bindemitteln; Plastifizierung von Laub- und Nadelhölzern. Holzabhängige Verleimungsfaktoren. Verhalten von juvenilem Holz bei der Verleimung. Verhalten von Schnitt- und Kernholz</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3</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Grundlagen der Papierherstellung</w:t>
            </w:r>
            <w:r>
              <w:rPr>
                <w:sz w:val="22"/>
              </w:rPr>
              <w:t xml:space="preserve"> (V/Ü) 1,4 Credits, K=14, S=28</w:t>
            </w:r>
          </w:p>
          <w:p>
            <w:pPr>
              <w:pStyle w:val="Normal"/>
              <w:rPr>
                <w:sz w:val="22"/>
              </w:rPr>
            </w:pPr>
            <w:r>
              <w:rPr>
                <w:sz w:val="22"/>
              </w:rPr>
              <w:t>Mai</w:t>
            </w:r>
          </w:p>
          <w:p>
            <w:pPr>
              <w:pStyle w:val="Normal"/>
              <w:rPr>
                <w:sz w:val="22"/>
              </w:rPr>
            </w:pPr>
            <w:r>
              <w:rPr>
                <w:sz w:val="22"/>
              </w:rPr>
              <w:t>Aufschluss von Holz und Holzwerkstoffen, Herstellung von Prüfblättern im Labormaßstab, Untersuchung der Papiereigenschaften. Ziel der Lehrveranstaltung ist, daß die Studenten Wissen über die Papierherstellung und über die Untersuchungen der Papierfestigkeiten erlang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Teilmodul 1: Klausur (1 Std.), Teilmodul 2: Klausur (1 Std.), Teilmodul 3: Klausur (0,5 St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nntnisse über den makroskopischen Holzaufbau, anatomischer Aufbau von Laub- und Nadelhölzern, Bedeutung der Fasermorphologie bei der Herstellung von Spanplatten, Faserplatten und Sperrholz, Verhalten von Laub- und Nadelhölzern bei der Verleimung mit verschiedenen Bindemitteln, Plastifizierung von Laub- und Nadelhölzern, Verfahren der Papierherstellung und Prüfung der Papierfestigkeit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holzmarkt und umweltpolitik</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 Credits, K=84, S=156 / Krot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Marktlehre der Forst- und Holzwirtschaft</w:t>
            </w:r>
            <w:r>
              <w:rPr>
                <w:sz w:val="22"/>
              </w:rPr>
              <w:t xml:space="preserve"> (V/Ü) 5,3 Credits, K=56, S=103</w:t>
            </w:r>
          </w:p>
          <w:p>
            <w:pPr>
              <w:pStyle w:val="Normal"/>
              <w:rPr>
                <w:sz w:val="22"/>
              </w:rPr>
            </w:pPr>
            <w:r>
              <w:rPr>
                <w:sz w:val="22"/>
              </w:rPr>
              <w:t>Bergen</w:t>
            </w:r>
          </w:p>
          <w:p>
            <w:pPr>
              <w:pStyle w:val="Normal"/>
              <w:rPr>
                <w:sz w:val="22"/>
              </w:rPr>
            </w:pPr>
            <w:r>
              <w:rPr>
                <w:sz w:val="22"/>
              </w:rPr>
              <w:t>Volkswirtschaftliche Bedeutung der Forst- und Holzwirtschaft, Holzbilanz, Marketing der Forst- und Holzwirtschaft</w:t>
            </w:r>
          </w:p>
          <w:p>
            <w:pPr>
              <w:pStyle w:val="Normal"/>
              <w:rPr>
                <w:sz w:val="22"/>
              </w:rPr>
            </w:pPr>
            <w:r>
              <w:rPr>
                <w:sz w:val="22"/>
              </w:rPr>
              <w:t>Angebot und Nachfrage im Binnen- und Außenhandel, Markt- und Preistheorie</w:t>
            </w:r>
          </w:p>
          <w:p>
            <w:pPr>
              <w:pStyle w:val="Normal"/>
              <w:rPr>
                <w:sz w:val="22"/>
              </w:rPr>
            </w:pPr>
            <w:r>
              <w:rPr>
                <w:sz w:val="22"/>
              </w:rPr>
              <w:t>Vermarktung von Rohholz, Holzhalbwaren und Schutz- und Erholungsleistung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Umweltpolitik für die Forst- und Holzwirtschaft</w:t>
            </w:r>
            <w:r>
              <w:rPr>
                <w:sz w:val="22"/>
              </w:rPr>
              <w:t xml:space="preserve"> (S), 2,7 Credits, K=28, S=53</w:t>
            </w:r>
          </w:p>
          <w:p>
            <w:pPr>
              <w:pStyle w:val="Normal"/>
              <w:rPr>
                <w:sz w:val="22"/>
              </w:rPr>
            </w:pPr>
            <w:r>
              <w:rPr>
                <w:sz w:val="22"/>
              </w:rPr>
              <w:t>Krott, Hubo</w:t>
            </w:r>
          </w:p>
          <w:p>
            <w:pPr>
              <w:pStyle w:val="Normal"/>
              <w:rPr>
                <w:sz w:val="22"/>
              </w:rPr>
            </w:pPr>
            <w:r>
              <w:rPr>
                <w:sz w:val="22"/>
              </w:rPr>
              <w:t>Schwerpunkte sind die umweltpolitischen Programme, die politischen Akteure und Instrumente. Die Strategien der Betriebe gegenüber den informationellen, finanziellen und regulativen umweltpolitischen Instrumente werden vorgestellt. Auf der Grundlage von Literatur, schriftlicher Quellen, Internetrecherchen, Interviews und ihrer eigenen Erfahrungen arbeiten die Studierenden schriftliche Fallstudien aus und diskutieren diese im Plenum.</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Teilmodul 1: Klausur (2 Std.), Teilmodul 2: Referat mit schriftlicher Ausarbeit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Verstehen und Erklären der Bedingungen und Funktionsweisen der Märkte für Güter der Forst- und Holzwirtschaft. Die Studierenden sollen qualitative und quantitative Marktanalysen durchführen können und sich dabei der Markttheorie, der Ökonometrie und der Institutionenökonomik bedienen.</w:t>
            </w:r>
          </w:p>
          <w:p>
            <w:pPr>
              <w:pStyle w:val="Normal"/>
              <w:rPr>
                <w:sz w:val="22"/>
              </w:rPr>
            </w:pPr>
            <w:r>
              <w:rPr>
                <w:sz w:val="22"/>
              </w:rPr>
              <w:t>Kognitiv-motorisches Erlernen von umweltpolitischen Prozessen in der Forst- und Holzwirtschaft, methodisch-problemlösendes Erlernen von Informationsgewinnung und Problemlösung auf sozialwissenschaftlicher Grundlage, sozialkommunikatives Erlernen von Kritik-Bereitschaft und Konfliktfähigkeit in Fragen des Umweltschutzes in der Holzwirtschaf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p>
      <w:pPr>
        <w:pStyle w:val="Normal"/>
        <w:rPr/>
      </w:pPr>
      <w:r>
        <w:rPr/>
      </w:r>
    </w:p>
    <w:p>
      <w:pPr>
        <w:pStyle w:val="Normal"/>
        <w:rPr>
          <w:b/>
          <w:b/>
        </w:rPr>
      </w:pPr>
      <w:r>
        <w:rPr>
          <w:b/>
        </w:rPr>
        <w:t>3. Sem. WS</w:t>
      </w:r>
    </w:p>
    <w:p>
      <w:pPr>
        <w:pStyle w:val="Normal"/>
        <w:rPr>
          <w:b/>
          <w:b/>
        </w:rPr>
      </w:pPr>
      <w:r>
        <w:rPr>
          <w:b/>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projekt 1: holztechnologie und holzprodukte / holzwerkstoff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ojekt / 12 Credits, K=112, S=248 / Militz (Koord.)</w:t>
            </w:r>
            <w:r>
              <w:rPr/>
              <w:t>, Hapla, Kharazipour, Küe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Grundlegende Kenntnisse in Chemie, Forstbotanik, Forstpathologie, Holzabbau und technischer Mykologie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nhand eines ausgewählten Beispiels werden die Methoden und Ansätze der Holztechnologie dargestellt. Ein Teil des Projekts wird in der einschlägigen Industrie stattfind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ojektarbei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elbständige Bearbeitung von komplexen Aufgaben aus den Themenbereichen Holztechnologie und Holzprodukte / Holzwerkstoff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projekt 2: molekulare holzbiotechnologi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ojekt / 12 Credits, K=112, S=248 / Kües (Koord.)</w:t>
            </w:r>
            <w:r>
              <w:rPr/>
              <w:t>, Polle, Finkeldey, Militz, Gailing, Hoegge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Unter dem Leitthema "Molekulare Holzbiotechnologie" sollen fachübergreifende Fragestellungen in Projekten bearbeitet werden, bei denen Bäume, Pilze und ihre holzrelevanten Enzyme im Vordergrund stehen.</w:t>
              <w:br/>
              <w:t>Pilze und Bäume interagieren miteinander in positiver Weise bei der Bildung von Mykorrhiza. Andere Pilze können holzzersetzend wirken, manchmal bei lebenden Bäumen oder meistens bei totem Holz, wobei Holzschutzmassnahmen einen möglichen Pilzbefall beeinflussen. In den Beziehungen zwischen Bäumen und Pilzen und zwischen Pilzen und totem Holz spielen u.a. Enzyme und Gene des Lignin- und Zellulosestoffwechsels wichtige Rollen z.B. beim Holzaufbau der Bäume, bei der Verteidigung der Bäume gegen Pilzbefall und beim Holzabbau durch Pilze.</w:t>
              <w:br/>
              <w:t>Der Erfolg der verschiedenen Organismen in ihren biologischen Reaktionen wird durch die Art ihrer Gen- und Enzymausstattung bestimmt. Isolierte Gene und Enzyme, insbesondere von starken Holzzersetzern, können Anwendung in holztechnischen Fragen finden. In diesen fachübergreifenden Projekten sollen Organismen aus den erwähnten Interaktionen mit molekularbiologischen, chemisch-biochemischen und mikroskopischen Techniken charakterisiert werden und ihre Gene und Enzyme auf ihr Potential in holztechnischen-biotechnologischen Anwendungen untersucht werden.</w:t>
              <w:br/>
              <w:t>Vorrangig sollen Projektarbeiten in 2er Gruppen durchgeführt werden. Die Studierenden fertigen in Gruppenarbeit schriftliche Arbeiten über die im Projekt gewonnenen Erkenntnisse a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ojektarbei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aktische Erfahrungen im Umgang mit Mikroorganismen, Enzymen und /oder DNA in Verbindung mit Fragestellungen an Holz und Holzprodukten, Expressionsanalysen, Durchführung eigener Experimente und Erlernen der Interpretation von Resultat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Neuartige Technologien und umweltschutz</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 Credits, K=56, S=124 / Militz</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Neuartige Technologien in der Holzindustrie</w:t>
            </w:r>
            <w:r>
              <w:rPr>
                <w:sz w:val="22"/>
              </w:rPr>
              <w:t xml:space="preserve"> (V) 1,5 Credits, K=14, S=31</w:t>
            </w:r>
          </w:p>
          <w:p>
            <w:pPr>
              <w:pStyle w:val="Normal"/>
              <w:rPr>
                <w:sz w:val="22"/>
              </w:rPr>
            </w:pPr>
            <w:r>
              <w:rPr>
                <w:sz w:val="22"/>
              </w:rPr>
              <w:t>Militz</w:t>
            </w:r>
          </w:p>
          <w:p>
            <w:pPr>
              <w:pStyle w:val="Normal"/>
              <w:rPr>
                <w:sz w:val="22"/>
              </w:rPr>
            </w:pPr>
            <w:r>
              <w:rPr>
                <w:sz w:val="22"/>
              </w:rPr>
              <w:t xml:space="preserve">Holzverleimung, Leimholzprodukte, Oberflächenmodifikation, neuartige Holzbauprodukte sowie aktuelle Beiträge zu Fertigungsprozessen und Materialeigenschaften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Holzschutz</w:t>
            </w:r>
            <w:r>
              <w:rPr>
                <w:sz w:val="22"/>
              </w:rPr>
              <w:t xml:space="preserve"> (V/Ü) 3 Credits, K=28, S=62</w:t>
            </w:r>
          </w:p>
          <w:p>
            <w:pPr>
              <w:pStyle w:val="Normal"/>
              <w:rPr>
                <w:sz w:val="22"/>
              </w:rPr>
            </w:pPr>
            <w:r>
              <w:rPr>
                <w:sz w:val="22"/>
              </w:rPr>
              <w:t>Militz</w:t>
            </w:r>
          </w:p>
          <w:p>
            <w:pPr>
              <w:pStyle w:val="Normal"/>
              <w:rPr>
                <w:sz w:val="22"/>
              </w:rPr>
            </w:pPr>
            <w:r>
              <w:rPr>
                <w:sz w:val="22"/>
              </w:rPr>
              <w:t>Forschungsorientierte Veranstaltungen zu folgenden Themenbereichen: Grundlagen des Holzschutzes, Historische Entwicklung, gegenwärtiger Stand der Technik: Chemische und Biologische Bekämpfung, Holzschutzmittel, Tränktechnologie, natürliche Dauerhaftigkei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3</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Umweltschutz in der Forstprodukteindustrie</w:t>
            </w:r>
            <w:r>
              <w:rPr>
                <w:sz w:val="22"/>
              </w:rPr>
              <w:t xml:space="preserve"> (V) 1,5 Credits, K=14, S=31</w:t>
            </w:r>
          </w:p>
          <w:p>
            <w:pPr>
              <w:pStyle w:val="Normal"/>
              <w:rPr>
                <w:sz w:val="22"/>
              </w:rPr>
            </w:pPr>
            <w:r>
              <w:rPr>
                <w:sz w:val="22"/>
              </w:rPr>
              <w:t>Kües, Majcherczyk, Hüttermann</w:t>
            </w:r>
          </w:p>
          <w:p>
            <w:pPr>
              <w:pStyle w:val="Normal"/>
              <w:rPr>
                <w:sz w:val="22"/>
              </w:rPr>
            </w:pPr>
            <w:r>
              <w:rPr>
                <w:sz w:val="22"/>
              </w:rPr>
              <w:t>Generelle Aspekte des Umweltschutzes, Prozessführung, juristische Aspekte. Einführung in die Umweltprobleme der Forstprodukte-Industrie, Möglichkeiten der Lösung durch Anwendung biotechnologischer anstelle der üblichen chemischen Verfahr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Teilmodule 1 und 2: Klausur (1,5 Std.), Teilmodul 3: Klausur (0,5 St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Kenntnisse über neuartige Technologien in der Holzindustrie, Kenntnisse über Grundlagen des Holzschutzes, generelle Aspekte des Umweltschutzes, Prozessführung, juristische Aspekte, Umweltprobleme der Forstprodukte-Industrie, Möglichkeiten der Lösung durch Anwendung biotechnologischer und sensorischer anstelle der üblichen chemischen Verfahr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p>
      <w:pPr>
        <w:pStyle w:val="Normal"/>
        <w:rPr/>
      </w:pPr>
      <w:r>
        <w:rPr/>
      </w:r>
    </w:p>
    <w:p>
      <w:pPr>
        <w:pStyle w:val="Normal"/>
        <w:rPr>
          <w:b/>
          <w:b/>
        </w:rPr>
      </w:pPr>
      <w:r>
        <w:rPr>
          <w:b/>
        </w:rPr>
        <w:t>Schwerpunkt 4: "Waldökosystemanalyse und Informationsverarbeitung" (WI)</w:t>
      </w:r>
    </w:p>
    <w:p>
      <w:pPr>
        <w:pStyle w:val="Normal"/>
        <w:rPr>
          <w:b/>
          <w:b/>
        </w:rPr>
      </w:pPr>
      <w:r>
        <w:rPr>
          <w:b/>
        </w:rPr>
      </w:r>
    </w:p>
    <w:p>
      <w:pPr>
        <w:pStyle w:val="Normal"/>
        <w:rPr>
          <w:b/>
          <w:b/>
        </w:rPr>
      </w:pPr>
      <w:r>
        <w:rPr>
          <w:b/>
        </w:rPr>
        <w:t>1. Sem. WS</w:t>
      </w:r>
    </w:p>
    <w:p>
      <w:pPr>
        <w:pStyle w:val="Normal"/>
        <w:rPr>
          <w:b/>
          <w:b/>
        </w:rPr>
      </w:pPr>
      <w:r>
        <w:rPr>
          <w:b/>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Prozesse in der Ökologi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 Credits, K=63, S=117 / Gravenhors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rPr>
                <w:sz w:val="22"/>
              </w:rPr>
            </w:pPr>
            <w:r>
              <w:rPr>
                <w:sz w:val="22"/>
              </w:rPr>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Physikalische und physiologische Prozesse in der Ökologie</w:t>
            </w:r>
            <w:r>
              <w:rPr>
                <w:sz w:val="22"/>
              </w:rPr>
              <w:t xml:space="preserve"> (V), 3,5 Credits, K=35, S=70</w:t>
            </w:r>
          </w:p>
          <w:p>
            <w:pPr>
              <w:pStyle w:val="Normal"/>
              <w:rPr>
                <w:sz w:val="22"/>
              </w:rPr>
            </w:pPr>
            <w:r>
              <w:rPr>
                <w:sz w:val="22"/>
              </w:rPr>
              <w:t>Kreilein, Polle</w:t>
            </w:r>
          </w:p>
          <w:p>
            <w:pPr>
              <w:pStyle w:val="Normal"/>
              <w:rPr>
                <w:sz w:val="22"/>
              </w:rPr>
            </w:pPr>
            <w:r>
              <w:rPr>
                <w:sz w:val="22"/>
              </w:rPr>
              <w:t>Physikalische Prozesse sind die Ursache aller Stoff- und Energietransporte in Ökosystemen. Ihre quantitative Beschreibung bildet die Grundlage für die Interpretation bodenphysikalischer, ökophysiologischer und meteorologischer Messungen. Anhand realer Datensätze werden quantitative Beschreibung und Interpretation im Kurs geübt und anschließend ein einfaches Modell des Stofftransfers in einem Waldökosystem entwickel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Chemische Prozesse in der Ökologie</w:t>
            </w:r>
            <w:r>
              <w:rPr>
                <w:sz w:val="22"/>
              </w:rPr>
              <w:t xml:space="preserve"> (V), 2,5 Credits, K=28, S=47</w:t>
            </w:r>
          </w:p>
          <w:p>
            <w:pPr>
              <w:pStyle w:val="Normal"/>
              <w:rPr>
                <w:sz w:val="22"/>
              </w:rPr>
            </w:pPr>
            <w:r>
              <w:rPr>
                <w:sz w:val="22"/>
              </w:rPr>
              <w:t>Prenzel</w:t>
            </w:r>
          </w:p>
          <w:p>
            <w:pPr>
              <w:pStyle w:val="Normal"/>
              <w:rPr>
                <w:sz w:val="22"/>
              </w:rPr>
            </w:pPr>
            <w:r>
              <w:rPr>
                <w:sz w:val="22"/>
              </w:rPr>
              <w:t>Der Kurs beginnt mit Vorlesungen, die in die chemische Thermodynamik einführen. Das Konzept gekoppelter chemischer Gleichgewichte wird auf Prozesse der Bodenversauerung und -entsauerung angewandt (Entkalkung, Kationenaustausch, Aluminiumlöslichkeit). Die Vorgänge werden mit Hilfe eines Computerprogramms (BEM) quantitativ simuliert. Die Studenten wenden dieses Programm selbst a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Teilmodul 1: Hausarbeit, Teilmodul 2: Hausarbei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Quantitative und qualitative Beschreibung physikalischer, chemischer und physiologischer Prozesse in Ökosystemen als Grundlage für die Interpretation bodenphysikalischer, bodenchemischer, ökophysiologischer und meteorologischer Messungen. Fähigkeit zur Beurteilung der Möglichkeiten und Grenzen solcher Modelle für ökologische Fragestellung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ebenfach Bodenkunde für Geographie, Geologie</w:t>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Ökosystemtheorie - Analyse, Simulationstechnik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V/Ü / 6 Credits, K=70, S=110 / Sloboda (Koord.), Jansen, Bolt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Die Veranstaltung vermittelt grundlegende Kenntnisse im Bereich der Systemanalyse und Modellierung von Waldökosystemen. Neben theoretischen Grundkenntnissen werden mit Hilfe praktischer Beispiele des Wasser- und Stoffhaushalts bestehende Modellvorstellungen vorgestellt und themenbezogen angewendet. Möglichkeiten und Grenzen der verschiedenen Modellierungsansätze, beispielsweise der C- und N-Umsätze von Wäldern, des Bioelement- und Wasserhaushalts, sollen erarbeitet werden.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Hausarbei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Grundlegende Kenntnisse in den Bereichen Systemanalyse und Modellierung sowie Stoffhaushalt von Waldökosystemen. Fähigkeit zu interdisziplinärem analytischen Denken, eigenständiger Einsatz von Modellen für praktische Fragestellungen, kritische Bewertung der Möglichkeiten und Grenzen verschiedener Modellierungsansätze, Erstellung einfacher Modell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tudiengang Angewandte Informatik (Wahlpflicht)</w:t>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Computergestützte Datenanalys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V/Ü / 6 Credits, K=56, S=124 / Saborowski (Koord.), Made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Einführung in wichtige statistische Modelle, Testverfahren und Versuchspläne: deskriptive Statistik; Anpassungstests; Kreuztabellen und Chiquadrat-Tests; einfache, multiple und schrittweise Regression; t-Tests und ein- und zweifaktorielle Varianzanalyse; Transformationen; randomisierte Versuchpläne und randomisierte Blockversuche; Kovarianzanalyse. Versuche mit Messwiederholungen, Nichtlineare Regresion, logistische Regression, Fehlerfortpflanzung, Rangtests, Hauptkomponentenanalyse, Geostatistik.</w:t>
            </w:r>
          </w:p>
          <w:p>
            <w:pPr>
              <w:pStyle w:val="Normal"/>
              <w:rPr>
                <w:sz w:val="22"/>
              </w:rPr>
            </w:pPr>
            <w:r>
              <w:rPr>
                <w:sz w:val="22"/>
              </w:rPr>
              <w:t>Zusätzlich zu den theoretischen Grundlagen wird in den Übungen eine Einführung in die Benutzung der SAS-Software zur statistischen Datenanalyse gegeben und werden die diskutierten statistischen Verfahren auf konkrete Experimente und Datensätze angewendet, die Analyseergebnisse diskutiert und interpretiert.</w:t>
            </w:r>
            <w:r>
              <w:rPr/>
              <w:t xml:space="preserve">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 Klausuren (à 1 Std.), nach 2. (SS) bzw. 3. Semester (W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nntnis von grundlegenden Versuchsplänen und wichtigen Verfahren und Modellen der statistischen Datenanalyse. Fähigkeit zur selbständigen Anlage eines Experimentes und zur Auswahl eines geeigneten statistischen Analyseverfahrens einschließlich Prüfung der Voraussetzungen und Auswertung mit SA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asterstudiengang Biologische Diversität und Ökologie</w:t>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Forstbetriebliche Planung und Managemen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6 Credits, K=70, S=110 / Möhring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rPr>
                <w:sz w:val="22"/>
              </w:rPr>
            </w:pPr>
            <w:r>
              <w:rPr>
                <w:sz w:val="22"/>
              </w:rPr>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 xml:space="preserve">Forstbetriebliches Management und Forstverwaltungslehre </w:t>
            </w:r>
            <w:r>
              <w:rPr>
                <w:sz w:val="22"/>
              </w:rPr>
              <w:t>(V), 2 Credits, K=28, S=32</w:t>
            </w:r>
          </w:p>
          <w:p>
            <w:pPr>
              <w:pStyle w:val="Normal"/>
              <w:rPr>
                <w:sz w:val="22"/>
              </w:rPr>
            </w:pPr>
            <w:r>
              <w:rPr>
                <w:sz w:val="22"/>
              </w:rPr>
              <w:t>Möhring und Mitarbeiter</w:t>
            </w:r>
          </w:p>
          <w:p>
            <w:pPr>
              <w:pStyle w:val="Normal"/>
              <w:rPr>
                <w:sz w:val="22"/>
              </w:rPr>
            </w:pPr>
            <w:r>
              <w:rPr>
                <w:sz w:val="22"/>
              </w:rPr>
              <w:t>Einführung in die Grundlagen des forstbetrieblichen Managements und der Organisations- und Führungslehre unter Bezug auf die Unternehmen der Forst- und Holzwirtschaft und die öffentlichen Forstbetriebe und -verwaltung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567" w:hanging="567"/>
              <w:rPr>
                <w:sz w:val="22"/>
              </w:rPr>
            </w:pPr>
            <w:r>
              <w:rPr>
                <w:sz w:val="22"/>
              </w:rPr>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 xml:space="preserve">Betriebswirtschaftliche Planungs- und Entscheidungsmethoden </w:t>
            </w:r>
            <w:r>
              <w:rPr>
                <w:sz w:val="22"/>
              </w:rPr>
              <w:t xml:space="preserve">(V/Ü), </w:t>
            </w:r>
          </w:p>
          <w:p>
            <w:pPr>
              <w:pStyle w:val="Normal"/>
              <w:rPr>
                <w:b/>
                <w:b/>
                <w:sz w:val="22"/>
              </w:rPr>
            </w:pPr>
            <w:r>
              <w:rPr>
                <w:sz w:val="22"/>
              </w:rPr>
              <w:t>3 Credits, K=28, S=62</w:t>
            </w:r>
          </w:p>
          <w:p>
            <w:pPr>
              <w:pStyle w:val="Normal"/>
              <w:rPr>
                <w:sz w:val="22"/>
              </w:rPr>
            </w:pPr>
            <w:r>
              <w:rPr>
                <w:sz w:val="22"/>
              </w:rPr>
              <w:t>Möhring und Mitarbeiter</w:t>
            </w:r>
          </w:p>
          <w:p>
            <w:pPr>
              <w:pStyle w:val="Normal"/>
              <w:rPr>
                <w:sz w:val="22"/>
              </w:rPr>
            </w:pPr>
            <w:r>
              <w:rPr>
                <w:sz w:val="22"/>
              </w:rPr>
              <w:t>In betriebswirtschaftliche Planungs- und Entscheidungsmethoden wird anhand von forstspezifischen Problemlagen eingeführt, die Studierenden haben selbständig Aufgaben unter Anwendung der vermittelten Methodik zu lösen. Es werden neben Investitions- und Finanzierungsproblemen auch die Grundlagen der Entscheidungsfindung bei risikobehafteten bzw. unsicheren Umweltzuständen, der simultanen Planungsrechnung, der Monte-Carlo-Simulation und des Projektmanagement behandel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3</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 xml:space="preserve">Optimierungsmethoden in der Forstplanung </w:t>
            </w:r>
            <w:r>
              <w:rPr>
                <w:sz w:val="22"/>
              </w:rPr>
              <w:t>(V/Ü), 1 Credit, K=14, S=16</w:t>
            </w:r>
          </w:p>
          <w:p>
            <w:pPr>
              <w:pStyle w:val="Normal"/>
              <w:rPr>
                <w:sz w:val="22"/>
              </w:rPr>
            </w:pPr>
            <w:r>
              <w:rPr>
                <w:sz w:val="22"/>
              </w:rPr>
              <w:t>v. Gadow, Albert</w:t>
            </w:r>
          </w:p>
          <w:p>
            <w:pPr>
              <w:pStyle w:val="Normal"/>
              <w:rPr>
                <w:sz w:val="22"/>
              </w:rPr>
            </w:pPr>
            <w:r>
              <w:rPr>
                <w:sz w:val="22"/>
              </w:rPr>
              <w:t>Formulierung von Problemen der Forsteinrichtung in Form von Optimierungs-Modellstrukturen. Pfadgenerierung der Forsteinrichtung mit Hilfe von Wachstums- und Eingriffsmodellen; Verknüpfung der Bestandes- und Landschaftsebene mit Hilfevon Optimierungs-Modellen . Optimierter Entwurf einer Landschaft unter Einbeziehung der Disziplin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Teilmodul 1: mündlich (15 Min.), Teilmodule 2 und 3: Klausur (1,5 St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Vermittlung der methodischen Grundlagen und Instrumente des betrieblichen Managementsystems für Führungskräfte in privaten und öffentlichen Forstbetrieben, Verwaltungen und angrenzenden Wirtschaftsbereichen. Anwendung der betriebswirtschaftlichen Entscheidungslehre auf forstliche Planungs- und Entscheidungsprobleme in den Bereichen Kostenrechnung, Investitionsrechnung und Finanzierung, Betriebsplanung, Unternehmens</w:t>
              <w:softHyphen/>
              <w:t xml:space="preserve">forschung, Unternehmens- und Waldbewertung. Formulierung von Problemen der Forsteinrichtung in Form von Optimierungs-Modellstrukturen. Pfadgenerierung der Forsteinrichtung mit Hilfe von Wachstums- und Eingriffsmodellen; Verknüpfung der Bestandes- und Landschaftsebene mit Hilfe von Optimierungs-Modellen.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p>
      <w:pPr>
        <w:pStyle w:val="Normal"/>
        <w:rPr/>
      </w:pPr>
      <w:r>
        <w:rPr/>
      </w:r>
    </w:p>
    <w:p>
      <w:pPr>
        <w:pStyle w:val="Normal"/>
        <w:rPr>
          <w:b/>
          <w:b/>
        </w:rPr>
      </w:pPr>
      <w:r>
        <w:rPr>
          <w:b/>
        </w:rPr>
        <w:t>2. Sem. SS</w:t>
      </w:r>
    </w:p>
    <w:p>
      <w:pPr>
        <w:pStyle w:val="Normal"/>
        <w:rPr>
          <w:b/>
          <w:b/>
        </w:rPr>
      </w:pPr>
      <w:r>
        <w:rPr>
          <w:b/>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Populationsbiologische Modell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 / 6 Credits, K=56, S=124 / Gregorius (Koord.), Bartsch, Schütz, Weißbecke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rundkenntnisse in Biomathematik, Zoologie, Waldbau und Genetik</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Die Veranstaltung besteht aus drei aufeinander abgestimmten Teilveranstaltungen,"Modelle der Populationsdynamik" (2 SWS), "Populationsdynamik und Regelsysteme" (1 SWS) und "Waldbauliche Steuerung von Baumpopulationen" (1 SWS). Das gemeinsame Ziel besteht darin, die Auswirkungen von außenbürtigen Einflußfaktoren und innenbürtigen Regelmechanismen auf die Veränderung von Populationsstrukturen (Dichten und Alterklassenverteilungen) zu studieren. Soweit außenbürtige Einflussfaktoren biotischer Natur sind, werden sie in das biozönotische Wechselwirkungsgefüge eingeordnet, welches die ökologischen Kreisläufe organisiert. Die waldbauliche Steuerung und Nutzung wird in Form außenbürtiger Einflußnahmen auf die Dynamik von Populationsstrukturen untersucht und auf ihre Nachhaltigkeit geprüft. Durch die Verbindung von beschreibenden mit modellierenden Ansätzen wird in die systemanalytische Methode eingeführt.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mündlich (15 M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Verständnis der Auswirkungen von außenbürtigen Einflussfaktoren und innenbürtigen Regelmechanismen auf die Veränderung von Populationsstrukturen (Dichten und Alterklassenverteilungen). Verbindung von beschreibenden mit modellierenden Ansätzen und Systemanalys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caps/>
                <w:sz w:val="22"/>
              </w:rPr>
              <w:t>Fernerkundung und GI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 Credits, K=56, S=124 / Sloboda</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Fernerkundung</w:t>
            </w:r>
            <w:r>
              <w:rPr>
                <w:sz w:val="22"/>
              </w:rPr>
              <w:t xml:space="preserve"> (V/Ü), 3 Credits, K=28, S=62</w:t>
              <w:br/>
              <w:t>Kleinn/Fuchs/Buschmann</w:t>
            </w:r>
          </w:p>
          <w:p>
            <w:pPr>
              <w:pStyle w:val="Normal"/>
              <w:rPr>
                <w:sz w:val="22"/>
              </w:rPr>
            </w:pPr>
            <w:r>
              <w:rPr>
                <w:sz w:val="22"/>
              </w:rPr>
              <w:t>Grundlagen (Elektromagnetische Strahlung und Aufbau digitaler Bilder), Prinzipien der Atmosphärenkorrektur, Bildstatistik und Bildverbesserung, überwachte und unüberwachte Bildklassifizierung, Vegetationsindizes, Genauigkeitsanalyse, multitemporale Analyse, geometrische Korrektur und Orthobild-Herstellung. (Woche 1 bis 7)</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Geographische Informationssysteme</w:t>
            </w:r>
            <w:r>
              <w:rPr>
                <w:sz w:val="22"/>
              </w:rPr>
              <w:t xml:space="preserve"> (V), 3 Credits, K=28, S=62</w:t>
            </w:r>
          </w:p>
          <w:p>
            <w:pPr>
              <w:pStyle w:val="Normal"/>
              <w:rPr>
                <w:sz w:val="22"/>
              </w:rPr>
            </w:pPr>
            <w:r>
              <w:rPr>
                <w:sz w:val="22"/>
              </w:rPr>
              <w:t>Sloboda, Mader</w:t>
            </w:r>
          </w:p>
          <w:p>
            <w:pPr>
              <w:pStyle w:val="Normal"/>
              <w:rPr>
                <w:sz w:val="22"/>
              </w:rPr>
            </w:pPr>
            <w:r>
              <w:rPr>
                <w:sz w:val="22"/>
              </w:rPr>
              <w:t>Definition von Untersuchungsgebieten / Maskierung, Verwendung geeigneter Zellengrößen, Definition von Analysefenstern, Data-Nodata-Umwandlung, Umwandlung von Vektor- zu Rasterdaten, Distanzfunktionen, fokale Funktionen im Zusammenhang mit Liniengeometrien und Zonale Funktionen im Zusammenhang mit der Forsteinrichtung (Woche 8 bis 14)</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lausur (2 St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Ziel der Veranstaltung ist es, den Studierenden einen umfassenden Einblick in die wesentlichen Arbeitsabläufe der fernerkundlichen digitalen Bildverarbeitung zu geben. Der GIS-Teil stellt überdies eine Erweiterung der im Bachelorstudium erworbenen grundlegenden GIS-Kenntnisse dar. Es werden Methoden vorgestellt, mit denen das räumliche Nebeneinander von Geoobjekten analysiert werden kann. Die Lehrveranstaltung versetzt die Studierenden in die Lage, selbständig Projekte auf raumbezogener Datenbasis, ausgehend von der fernerkundlichen Informationsextraktion aus digitalen Bilddaten bis zur Analyse der generierten Geoobjekte, zu bearbeiten. Die in Vorlesungen und Übungen vermittelten Kenntnisse orientieren sich dabei an den aktuellen Anforderungen raumbezogener interdisziplinärer Forschungsprojekt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tudiengang Angewandte Informatik (Wahlpflicht)</w:t>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Struktur- und Funktionsmodell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V/Ü / 6 Credits, K=56, S=124 / Sloboda (Koord.), Buck-Sorlin, Polle, Nagel</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 xml:space="preserve">Grundlagen der Datenaufnahme bei Verzweigungssystemen, </w:t>
              <w:br/>
              <w:t xml:space="preserve">dtd-Codierung, Arbeitsweise der Software GROGRA (teilweise mit Hilfe </w:t>
              <w:br/>
              <w:t xml:space="preserve">einer Lern-CD im Selbststudium), Grundlagen der Software GroIMP; </w:t>
              <w:br/>
              <w:t xml:space="preserve">Meristem-orientierte Pflanzenmodelle, Lindenmayer-Systeme, sensitive, </w:t>
              <w:br/>
              <w:t>relationale Wachstumsgrammatiken und erweiterte Lindenmayer-System (XL), Datenaufnahme und Auswertung in einem einfachen ökophysiologischen Architekturmodell; Photosynthesegrundlag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Hausarbei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Nutzung formaler Sprachen für die Formulierung von Struktur- und Funktionsmodellen von Pflanzen, relationale Wachstumsgrammatiken und ökophysiologische Grundlagen: z. B. XL-Systeme, GROGRA, GROIMP. Modellierung und Visualisierung der Bestandesdynamik.</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tudiengang Angewandte Informatik (Wahlpflicht)</w:t>
            </w:r>
          </w:p>
        </w:tc>
      </w:tr>
    </w:tbl>
    <w:p>
      <w:pPr>
        <w:pStyle w:val="Normal"/>
        <w:rPr>
          <w:sz w:val="22"/>
        </w:rPr>
      </w:pPr>
      <w:r>
        <w:rPr>
          <w:sz w:val="22"/>
        </w:rPr>
      </w:r>
    </w:p>
    <w:p>
      <w:pPr>
        <w:pStyle w:val="Normal"/>
        <w:rPr>
          <w:sz w:val="22"/>
        </w:rPr>
      </w:pPr>
      <w:r>
        <w:rPr>
          <w:sz w:val="22"/>
        </w:rPr>
      </w:r>
    </w:p>
    <w:p>
      <w:pPr>
        <w:pStyle w:val="Normal"/>
        <w:rPr>
          <w:b/>
          <w:b/>
        </w:rPr>
      </w:pPr>
      <w:r>
        <w:rPr>
          <w:b/>
        </w:rPr>
        <w:t>3. Sem. WS</w:t>
      </w:r>
    </w:p>
    <w:p>
      <w:pPr>
        <w:pStyle w:val="Normal"/>
        <w:rPr>
          <w:b/>
          <w:b/>
          <w:sz w:val="22"/>
        </w:rPr>
      </w:pPr>
      <w:r>
        <w:rPr>
          <w:b/>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projekt: Forstbetriebliche Informationssysteme und Inventur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ojekt / 10 Credits, K=42, S=258 / Saborowski (Koord.), Sloboda , Kleinn, Krott, Bürger-Arndt, Möhring, Gregorius, Jansen, Bartsch, Fuch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e Studierenden bekommen in dieser Veranstaltung konkrete Aufgabenstellungen aus dem Bereich Forstbetriebliche Inventur und Planung. Ziel ist die eigenständige Bearbeitung eines praxisorientierten Themas mit dem Einsatz von Geographischen Informationssystemen. Themen sind beispielsweise die betriebliche Planung eines Harvestereinsatzes oder einer Kalkungsmaßnahme oder auch die betriebliche Inventur mit Hilfe von Kontrollstichprob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ferat (30%) und Projektarbeit (70%)</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axisbezogener Einsatz von GIS und anderen Softwarewerkzeugen an Hand interdisziplinärer Themenstellungen, selbstständiges Erarbeiten von Wissen und Kenntnissen zur wissenschaftlichen Problemlösung, Fähigkeit zu interdisziplinärem, strategischen Denken sowie Teamarbeit und Arbeitsorganisation, Präsentation und Diskuss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tudiengang Angewandte Informatik (Wahlpflicht)</w:t>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rPr>
              <w:t>Stoffumsatzprozesse, Ökosystemdynamik</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Ü / 8 Credits, K=28, S=212 / Panferov (Koord.), Beese, v. Gadow, Schmidt, Schütz, Kreilein, Weißbecker, Sloboda</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Bilanzierung von Stoffumsätzen in Waldökosystemen. Dabei werden sowohl die ökophysiologischen Prozesse im Bestand wie z. B. Photoproduktion, Respiration und Allokation als auch die stofflichen Umsetzungen im Boden wie z. B. Mineralisierung und Stofftransport betrachtet. An Hand von konkreten Anwendungsbeispielen werden die Möglichkeiten, Schwierigkeiten und Grenzen der komplexen Ökosystemmodellierung erfahr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ferat mit schriftlicher Ausarbeit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 xml:space="preserve">In diesem Modul lernen die Studierenden wie man mit komplexen modellhaften Ansätzen Waldökosystemprozesse integrativ beschreiben kann.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Biodiversitä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 / 3 Credits, K=28, S=62 / Schmidt (Koord.), Schütz, Saborowski</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Im Seminar werden von den Studierenden wechselnde Themen aus dem Bereich Biodiversität durch Literaturstudium und, nach Möglichkeit, durch die Analyse vorliegender Daten unter Anleitung bearbeitet und im Seminar vorgetragen.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ferat mit schriftliche Ausarbeit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nntnis von Form und Funktion, zeitlicher und räumlicher Dynamik sowie quantitative Beschreibung biologischer Diversität (insbesondere des Baumbestandes, der Gefäßpflanzenflora und der Entomofauna) und ihrer Ursachen unter den verschiedenen Bedingungen der Umweltheterogenität und der anthropogenen Nutzung. Zusammenhänge zwischen Diversität und Anpassungsfähigkeit, Stabilität, Belastbarkeit und Leistungsfähigkeit und die Konsequenzen für Waldbau und Naturschutz.</w:t>
            </w:r>
          </w:p>
          <w:p>
            <w:pPr>
              <w:pStyle w:val="Normal"/>
              <w:rPr>
                <w:sz w:val="22"/>
              </w:rPr>
            </w:pPr>
            <w:r>
              <w:rPr>
                <w:sz w:val="22"/>
              </w:rPr>
              <w:t>Literaturstudium, wissenschaftliches Zitieren, fachliche Datenanalyse, Präsentation und Diskuss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b/>
          <w:b/>
          <w:lang w:val="en-GB"/>
        </w:rPr>
      </w:pPr>
      <w:r>
        <w:rPr>
          <w:b/>
          <w:lang w:val="en-GB"/>
        </w:rPr>
        <w:t>Schwerpunkt 5: "Tropical and International Forestry" (TIF)</w:t>
      </w:r>
    </w:p>
    <w:p>
      <w:pPr>
        <w:pStyle w:val="Normal"/>
        <w:rPr>
          <w:b/>
          <w:b/>
          <w:lang w:val="en-GB"/>
        </w:rPr>
      </w:pPr>
      <w:r>
        <w:rPr>
          <w:b/>
          <w:lang w:val="en-GB"/>
        </w:rPr>
      </w:r>
    </w:p>
    <w:p>
      <w:pPr>
        <w:pStyle w:val="Normal"/>
        <w:rPr>
          <w:b/>
          <w:b/>
        </w:rPr>
      </w:pPr>
      <w:r>
        <w:rPr>
          <w:b/>
        </w:rPr>
        <w:t>1. Sem. WS</w:t>
      </w:r>
    </w:p>
    <w:p>
      <w:pPr>
        <w:pStyle w:val="Normal"/>
        <w:rPr>
          <w:b/>
          <w:b/>
          <w:sz w:val="22"/>
        </w:rPr>
      </w:pPr>
      <w:r>
        <w:rPr>
          <w:b/>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lang w:val="en-GB"/>
              </w:rPr>
            </w:pPr>
            <w:r>
              <w:rPr>
                <w:b/>
                <w:caps/>
                <w:sz w:val="22"/>
                <w:lang w:val="en-GB"/>
              </w:rPr>
              <w:t>Tropical Forest ecology and silvicultur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V / 6 Credits, K=56, S=124 / Hölscher (Koord.), Mitlöhne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no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his course focuses on the ecology of tropical rain forests, the threat to the forest and options for ecologically sound management. Lectures on forest ecology include the analysis of different tropical forest types such as lowland rain forest, montane forest, mangrove forest, the biodiversity of the forest, the role of fire, and the carbon balance of forests. More applied topics will analyse silvicultural systems such as polycyclic and monocyclic management system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ral Exam (15 m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szCs w:val="22"/>
                <w:lang w:val="en-US"/>
              </w:rPr>
              <w:t>The module enables students to understand the most important ecological processes in zonal and azonal tropical forest formations, to analyse silvicultural systems critically considering their adavantages and drawbacks, to design well adapted silvicultutral systems, to analyse the ecological consequences of logging in tropical rain forests and finally, to plan and implement plantation programmes in different ecological tropical zones, and they are supposed to aquire a basis for silvicultural management of the different tropical forest formation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lang w:val="en-GB"/>
              </w:rPr>
            </w:pPr>
            <w:r>
              <w:rPr>
                <w:b/>
                <w:caps/>
                <w:sz w:val="22"/>
                <w:lang w:val="en-GB"/>
              </w:rPr>
              <w:t>Biometric data analysis and forest dynamic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V/Ü / 6 Credits, K=56, S=124 / Saborowski (Koord.), v. Gadow, Schütz</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o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en-US"/>
              </w:rPr>
              <w:t>Fundamental sampling techniques, descriptive statistics, parameter estimation and confidence intervals, testing statistical hypotheses (errors of first and second kind), analysis of variance (one-way and two-way with interactions) and selected experimental designs (completely randomized and randomized blocks), distribution free methods, linear regression (simple and multiple) and analysis of covariance, principal components analysis; all techniques demonstrated by examples from forest sciences and carried out with the Statistica program package.</w:t>
            </w:r>
          </w:p>
          <w:p>
            <w:pPr>
              <w:pStyle w:val="Normal"/>
              <w:rPr/>
            </w:pPr>
            <w:r>
              <w:rPr>
                <w:sz w:val="22"/>
                <w:lang w:val="en-US"/>
              </w:rPr>
              <w:t xml:space="preserve">Methods to describe forest density (basal area, SDI, CCF, competition indices), forest structure (diameter distributions; height-diameter relations; spatial structure and diversity) and tree shape (stem, root system, crown); stand and single tree growth models; methods of calculating sustainable harvests: age-class simulation, area change models and multi-period harvest scheduling for even-aged and continuous cover forests. Software will be provided. </w:t>
            </w:r>
            <w:r>
              <w:rPr>
                <w:sz w:val="22"/>
                <w:szCs w:val="22"/>
                <w:lang w:val="en-US"/>
              </w:rPr>
              <w:t>Important insects in the tropics, insect population dynamics, risk of infestation as affected by stand parameters, early warning system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ritten exam( using statistical software package, 2 hour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szCs w:val="22"/>
                <w:lang w:val="en-US"/>
              </w:rPr>
              <w:t>Understanding and application of basic techniques of descriptive and confirmative statistics, as well as basic experimental designs and sampling techniques. Analysis of experimental data sets by an appropriate statistical programme package (at present: Statistica). Methods to describe forest density, forest structure and tree shape, stand and single tree growth models, methods of calculating sustainable harvests for even-aged and continuous cover forests and the biological role of insects in forest ecosystems</w:t>
            </w:r>
            <w:r>
              <w:rPr>
                <w:lang w:val="en-U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Forest inventory</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V/Ü / 6 Credits, K=56, S=124 / Kleinn (Koord.), Buschman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no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en-GB"/>
              </w:rPr>
              <w:t>Forest inventory is the forestry discipline that aims at the comprehensive and objective characterization of the forests as a production system and/or as an ecological system in a defined geographic area. Forest inventories generate data and information required by foresters, forest politicians and forest researchers.</w:t>
            </w:r>
          </w:p>
          <w:p>
            <w:pPr>
              <w:pStyle w:val="Normal"/>
              <w:rPr/>
            </w:pPr>
            <w:r>
              <w:rPr>
                <w:sz w:val="22"/>
                <w:lang w:val="en-GB"/>
              </w:rPr>
              <w:t>The course module “Forest Inventory” intends to familiarize the students with the range of methods and techniques applied to forest inventories in the preparation, planning, implementation and analysis phase. Objective is that the students are eventually in the position to carry out their own inventory projects, and that they have the criteria to judge the quality of inventory projects of others. Focus is on the target-oriented planning and the definition of the most appropriate sampling design and plot design that guarantees the generation of high-quality information for the decision makers in forestry. Examples of small and large area inventories are presented and critically analysed. Also, remote sensing imagery (aerial photographs and satellite imagery) is introduced and discussed as one data source in forest inventories. The development of forest inventories towards integrated  “landscape inventories”, “multi-resource inventories”, “tree inventories” is also subject of the course.</w:t>
            </w:r>
          </w:p>
          <w:p>
            <w:pPr>
              <w:pStyle w:val="Normal"/>
              <w:rPr/>
            </w:pPr>
            <w:r>
              <w:rPr>
                <w:sz w:val="22"/>
                <w:u w:val="single"/>
                <w:lang w:val="en-GB"/>
              </w:rPr>
              <w:t>Prerequisites:</w:t>
            </w:r>
            <w:r>
              <w:rPr>
                <w:sz w:val="22"/>
                <w:lang w:val="en-GB"/>
              </w:rPr>
              <w:t xml:space="preserve"> Sound basis in “Forest Mensura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Written exam (2 hour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szCs w:val="22"/>
                <w:lang w:val="en-GB"/>
              </w:rPr>
              <w:t>Familiarize the students with the range of methods and techniques applied to forest inventories in the preparation, planning, implementation and analysis phase. Objective is that the students are eventually in the position to carry out their own inventory projects, and that they have the criteria to judge the quality of inventory projects of others. Focus is on the target-oriented planning and the definition of the most appropriate sampling design and plot design that guarantees the generation of high-quality information for the decision makers in forestry.</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forest development policy</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S / 6 Credits, K=56, S=124 / Krott (Koord.), Hubo, Siko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no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The objective is that the students get advanced knowledge of key policies for forests and of methods in applied social sciences. The module comprises three seminars:.</w:t>
            </w:r>
          </w:p>
          <w:p>
            <w:pPr>
              <w:pStyle w:val="Normal"/>
              <w:rPr>
                <w:sz w:val="22"/>
                <w:lang w:val="en-US"/>
              </w:rPr>
            </w:pPr>
            <w:r>
              <w:rPr>
                <w:sz w:val="22"/>
                <w:lang w:val="en-US"/>
              </w:rPr>
              <w:t>Forest Development Policy</w:t>
            </w:r>
          </w:p>
          <w:p>
            <w:pPr>
              <w:pStyle w:val="Normal"/>
              <w:rPr/>
            </w:pPr>
            <w:r>
              <w:rPr>
                <w:sz w:val="22"/>
                <w:lang w:val="en-US"/>
              </w:rPr>
              <w:t>The objective is that students get basic knowledge of the forest policy process in  developing countries and of strategies for cooperation and development. Forest development policy is shown by specific programs, institutions, stakeholders and informational, financial and regulative instruments. The strategies for development focus on the forest resources and the social as well as economic resources in  tropical developing countries. The national and international institutions and activities for securing sustainable forestry are discussed and analyzed in various case studies.</w:t>
            </w:r>
          </w:p>
          <w:p>
            <w:pPr>
              <w:pStyle w:val="Normal"/>
              <w:rPr>
                <w:sz w:val="22"/>
                <w:lang w:val="es-ES"/>
              </w:rPr>
            </w:pPr>
            <w:r>
              <w:rPr>
                <w:sz w:val="22"/>
                <w:lang w:val="es-ES"/>
              </w:rPr>
              <w:t>Global Environmental Policy</w:t>
            </w:r>
          </w:p>
          <w:p>
            <w:pPr>
              <w:pStyle w:val="Normal"/>
              <w:rPr/>
            </w:pPr>
            <w:r>
              <w:rPr>
                <w:sz w:val="22"/>
                <w:lang w:val="en-US"/>
              </w:rPr>
              <w:t xml:space="preserve">The objective is that the students get advanced knowledge of both the global environmental policy and the application of the policy analysis on such issues. The programs of global environmental policy especially the international agreements are presented and an overview is given over the key international institutions and stake holders. The informational, regulative and economic instruments for global environmental policy are discussed using case studies. </w:t>
            </w:r>
          </w:p>
          <w:p>
            <w:pPr>
              <w:pStyle w:val="Normal"/>
              <w:rPr>
                <w:sz w:val="22"/>
                <w:lang w:val="en-US"/>
              </w:rPr>
            </w:pPr>
            <w:r>
              <w:rPr>
                <w:sz w:val="22"/>
                <w:lang w:val="en-US"/>
              </w:rPr>
              <w:t>Social science analysis methods</w:t>
            </w:r>
          </w:p>
          <w:p>
            <w:pPr>
              <w:pStyle w:val="Normal"/>
              <w:rPr>
                <w:sz w:val="22"/>
                <w:lang w:val="en-GB"/>
              </w:rPr>
            </w:pPr>
            <w:r>
              <w:rPr>
                <w:sz w:val="22"/>
                <w:lang w:val="en-US"/>
              </w:rPr>
              <w:t>The objective is that the students get an overview over the specific methodology of applied social sciences in the political and social system of developing countries. Additionally the students get some practice in specific methods of empirical-analytical field research in developing countries. The content comprises the basic scientific paradigms in social sciences and the different methods. Selected methods are applied to case studies of forestry in developing countries. Making use of literature, written sources, interviews and their own experiences the students work out written case studies and give oral presentation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Oral presentation and written exam (1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szCs w:val="22"/>
                <w:lang w:val="en-GB"/>
              </w:rPr>
              <w:t>A</w:t>
            </w:r>
            <w:r>
              <w:rPr>
                <w:sz w:val="22"/>
                <w:szCs w:val="22"/>
                <w:lang w:val="en-US"/>
              </w:rPr>
              <w:t>dvanced knowledge of key policies for forests and of methods in applied social sciences, in particular basic knowledge of the forest policy process in developing countries and of strategies for cooperation and development, advanced knowledge of both the global environmental policy and the application of the policy analysis on such issues, and an overview over the specific methodology of applied social sciences in the political and social system of developing countrie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p>
      <w:pPr>
        <w:pStyle w:val="Normal"/>
        <w:rPr/>
      </w:pPr>
      <w:r>
        <w:rPr/>
      </w:r>
    </w:p>
    <w:p>
      <w:pPr>
        <w:pStyle w:val="Normal"/>
        <w:rPr>
          <w:b/>
          <w:b/>
        </w:rPr>
      </w:pPr>
      <w:r>
        <w:rPr>
          <w:b/>
        </w:rPr>
        <w:t>2. Sem. SS</w:t>
      </w:r>
    </w:p>
    <w:p>
      <w:pPr>
        <w:pStyle w:val="Normal"/>
        <w:rPr>
          <w:b/>
          <w:b/>
        </w:rPr>
      </w:pPr>
      <w:r>
        <w:rPr>
          <w:b/>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lang w:val="en-GB"/>
              </w:rPr>
            </w:pPr>
            <w:r>
              <w:rPr>
                <w:b/>
                <w:caps/>
                <w:sz w:val="22"/>
                <w:lang w:val="en-GB"/>
              </w:rPr>
              <w:t>ecopedology of the tropics and subtropic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V / 6 Credits, K=56, S=124 / Veldkamp</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o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en-US"/>
              </w:rPr>
              <w:t xml:space="preserve">Part I: General introduction in soils of the tropics and subtropics, their functions, genesis, geography and properties. Objective: general understanding of the most important aspects of tropical soils, their occurrence, genesis, properties and use. The following topics will be discussed: Introduction; Climate, water and vegetation; Weathering and weathering products, clay minerals; Soil organic matter, C and N dynamic; Soil chemical reactions, variable charge; Soil forming processes and development of soils; Water and nutrient cycling of land use systems; Tropical shield areas (example: Amazon basin); Arid shields and platforms (example: West Africa); Tropical mountain areas (example: Andes); Fluvial and coastal areas in the tropics (example: coastal areas in Asia). </w:t>
            </w:r>
          </w:p>
          <w:p>
            <w:pPr>
              <w:pStyle w:val="Normal"/>
              <w:rPr/>
            </w:pPr>
            <w:r>
              <w:rPr>
                <w:sz w:val="22"/>
                <w:lang w:val="en-US"/>
              </w:rPr>
              <w:t>Part II: Introduction in the description and classification of soils, using in international system (FAO). Objective: understanding the principles of the FAO soil profile description and classification. The course consists of introductory lectures in which the principles of the FAO soil description and classification will be explained. This knowledge will be practiced using examples of soil profiles from different tropical countries. The second part consists of a practical week during which soil profile descriptions and evaluations will be exercised</w:t>
            </w:r>
          </w:p>
          <w:p>
            <w:pPr>
              <w:pStyle w:val="DefinitionList"/>
              <w:ind w:left="0" w:hanging="0"/>
              <w:rPr>
                <w:sz w:val="22"/>
                <w:lang w:val="en-GB"/>
              </w:rPr>
            </w:pPr>
            <w:r>
              <w:rPr>
                <w:sz w:val="22"/>
                <w:lang w:val="en-US"/>
              </w:rPr>
              <w:t>in the field. We will visit three contrasting sites around Göttingen where a site and soil description will be made. The work will be done in small groups. Students discuss their results in a repor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Term paper and written exam (2 hour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szCs w:val="22"/>
                <w:lang w:val="en-GB"/>
              </w:rPr>
              <w:t>G</w:t>
            </w:r>
            <w:r>
              <w:rPr>
                <w:sz w:val="22"/>
                <w:szCs w:val="22"/>
                <w:lang w:val="en-US"/>
              </w:rPr>
              <w:t>eneral understanding of the most important aspects of tropical and subtropical soils, their occurrence, genesis, geography, properties and use. Understanding the principles of the international FAO soil profile description and classifica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lang w:val="en-GB"/>
              </w:rPr>
            </w:pPr>
            <w:r>
              <w:rPr>
                <w:b/>
                <w:caps/>
                <w:sz w:val="22"/>
                <w:lang w:val="en-GB"/>
              </w:rPr>
              <w:t>project planning, management and evalua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V/Ü / 6 Credits, K=56, S=124 / Möhring (Koord.), Olschewski, v. Stieglitz</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o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This module provides managerial and planning methods for forestry projects and gives insight into practical examples of development co-operation. The economic evaluation of forestry projects includes private goods like timber as well as public goods like recreation and protection services to allow for decision making on a broad information basis. The students learn how to use the methods and instruments and recognise advantages and limitations of the different evaluation techniques. A deeper understanding of the subject-matter is achieved by exercises. In the last years the subjects of this module formed the basis for a cost-benefit analysis, conducted by the students during the following project semeste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ritten exam (2 hour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szCs w:val="22"/>
                <w:lang w:val="en-GB"/>
              </w:rPr>
              <w:t>This module provides managerial and planning methods for forestry projects and gives insight into practical examples of development co-operation. The economic evaluation of forestry projects includes private goods such as timber as well as public goods such as recreation and protection services to allow for decision making on a broad information basis. The students learn how to use the methods and instruments and recognise advantages and limitations of the different evaluation technique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lang w:val="en-GB"/>
              </w:rPr>
            </w:pPr>
            <w:r>
              <w:rPr>
                <w:b/>
                <w:caps/>
                <w:sz w:val="22"/>
                <w:lang w:val="en-GB"/>
              </w:rPr>
              <w:t>forest utilization and wood processi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V / 6 Credits, K=56, S=124 / Kürsten (Koord.), Höfl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no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The modul consists of two parts:</w:t>
            </w:r>
          </w:p>
          <w:p>
            <w:pPr>
              <w:pStyle w:val="Normal"/>
              <w:rPr>
                <w:sz w:val="22"/>
                <w:lang w:val="en-GB"/>
              </w:rPr>
            </w:pPr>
            <w:r>
              <w:rPr>
                <w:sz w:val="22"/>
                <w:lang w:val="en-GB"/>
              </w:rPr>
              <w:t xml:space="preserve">Work Systems and Methods in Forest Utilization. </w:t>
            </w:r>
          </w:p>
          <w:p>
            <w:pPr>
              <w:pStyle w:val="Normal"/>
              <w:rPr>
                <w:sz w:val="22"/>
                <w:lang w:val="en-GB"/>
              </w:rPr>
            </w:pPr>
            <w:r>
              <w:rPr>
                <w:sz w:val="22"/>
                <w:lang w:val="en-GB"/>
              </w:rPr>
              <w:t>It puts forest operations into the broader context of society and forest ecosystems and stresses the human factor involved. Emphasis is directed to systems analysis and long-term perspectives.</w:t>
            </w:r>
          </w:p>
          <w:p>
            <w:pPr>
              <w:pStyle w:val="Normal"/>
              <w:rPr>
                <w:sz w:val="22"/>
                <w:lang w:val="en-GB"/>
              </w:rPr>
            </w:pPr>
            <w:r>
              <w:rPr>
                <w:sz w:val="22"/>
                <w:lang w:val="en-GB"/>
              </w:rPr>
              <w:t>Contents:</w:t>
            </w:r>
          </w:p>
          <w:p>
            <w:pPr>
              <w:pStyle w:val="DefinitionList"/>
              <w:ind w:left="0" w:hanging="0"/>
              <w:rPr/>
            </w:pPr>
            <w:r>
              <w:rPr>
                <w:sz w:val="22"/>
                <w:lang w:val="en-GB"/>
              </w:rPr>
              <w:t>Overview of the role of forestry, forest products, forest areas, removals and general tendencies as basic information. The importance of the human factor: indigenous knowledge, training, ergonomics, occupational safety and health, work studies. Basic elements of road planning, construction and maintenance. Fuelwood, simple methods for charcoal production. Harvesting technologies: overview, reduced impact logging, case studies. Technologies outside harvesting. Appropriate technologies. Cost control in forest operations. Recent developments (information technology, GIS, logistic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2 written exams (à 1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en-GB"/>
              </w:rPr>
            </w:pPr>
            <w:r>
              <w:rPr>
                <w:sz w:val="22"/>
                <w:szCs w:val="22"/>
                <w:lang w:val="en-GB"/>
              </w:rPr>
              <w:t>Knowledge of technolgical relevant wood properties of important commercial timbers. Technology of major forest products in tropics (lumber, veneer, plywood, wood-based panels, pulp and paper) and their significance for forest utilisation.</w:t>
            </w:r>
          </w:p>
          <w:p>
            <w:pPr>
              <w:pStyle w:val="Normal"/>
              <w:rPr>
                <w:sz w:val="22"/>
                <w:lang w:val="en-GB"/>
              </w:rPr>
            </w:pPr>
            <w:r>
              <w:rPr>
                <w:sz w:val="22"/>
                <w:szCs w:val="22"/>
                <w:lang w:val="en-GB"/>
              </w:rPr>
              <w:t>Enables students to analyse situations where forest operations take place and to select and quantify the optimal course of action. It puts forest operations into the broader context of society and forest ecosystems and stresses the human factor involved. Emphasis is directed to systems analysis and long-term perspective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international forest economic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V/Ü / 6 Credits, K=56, S=124 / Olschewski (Koord.), N.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lang w:val="en-GB"/>
              </w:rPr>
            </w:pPr>
            <w:r>
              <w:rPr>
                <w:lang w:val="en-GB"/>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sz w:val="22"/>
                <w:lang w:val="en-GB"/>
              </w:rPr>
            </w:pPr>
            <w:r>
              <w:rPr>
                <w:sz w:val="22"/>
                <w:lang w:val="en-GB"/>
              </w:rPr>
              <w:t>The module “International Forest Economics” is divided in two parts: "International Markets, International Resources and Forest Protection" (Olschewski) and "Forest Development Economics" (N.N.).</w:t>
            </w:r>
          </w:p>
          <w:p>
            <w:pPr>
              <w:pStyle w:val="DefinitionList"/>
              <w:ind w:left="0" w:hanging="0"/>
              <w:rPr>
                <w:sz w:val="22"/>
                <w:lang w:val="en-GB"/>
              </w:rPr>
            </w:pPr>
            <w:r>
              <w:rPr>
                <w:sz w:val="22"/>
                <w:lang w:val="en-GB"/>
              </w:rPr>
              <w:t>"International Markets, International Resources and Forest Protection":</w:t>
              <w:br/>
              <w:t>The lecture is split in two main areas: 'International Wood Markets' and 'International Environmental and Forest Conservation'. The first part deals with the international trade with wood and wood products. International markets and the consequences of protectionism are analysed. Furthermore, aspects of international wood marketing are shown. In the second part, international environmental problems are described and possibilities as well as constraints for international co-operation are discussed. Finally, relations between environmental conservation and economic development are analysed.</w:t>
            </w:r>
          </w:p>
          <w:p>
            <w:pPr>
              <w:pStyle w:val="DefinitionList"/>
              <w:ind w:left="0" w:hanging="0"/>
              <w:rPr>
                <w:sz w:val="22"/>
                <w:lang w:val="en-GB"/>
              </w:rPr>
            </w:pPr>
            <w:r>
              <w:rPr>
                <w:sz w:val="22"/>
                <w:lang w:val="en-GB"/>
              </w:rPr>
              <w:t>"Forest Development Economics":</w:t>
              <w:br/>
              <w:t>Indicators for the measurement of economic development are presented and obstacles for the development process are discussed. Approaches for forest development policy are shown and their impact on foreign trade is analysed. Furthermore, the promotion of sustainable forest-land use in the informal sector and aspects of forest development planning are discusse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sz w:val="22"/>
                <w:lang w:val="en-GB"/>
              </w:rPr>
            </w:pPr>
            <w:r>
              <w:rPr>
                <w:sz w:val="22"/>
                <w:lang w:val="en-GB"/>
              </w:rPr>
              <w:t>Written exam (2 hour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sz w:val="22"/>
                <w:lang w:val="en-GB"/>
              </w:rPr>
            </w:pPr>
            <w:r>
              <w:rPr>
                <w:sz w:val="22"/>
                <w:lang w:val="en-GB"/>
              </w:rPr>
              <w:t>The students are enabled to analyse different problems in the field of international forest economics and to show solutions for such problems based on economic theory. Knowledge of market as well as foreign-trade theory is acquired and environmental and development economic instruments are applie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GB"/>
              </w:rPr>
            </w:pPr>
            <w:r>
              <w:rPr>
                <w:sz w:val="22"/>
                <w:lang w:val="en-GB"/>
              </w:rPr>
            </w:r>
          </w:p>
        </w:tc>
      </w:tr>
    </w:tbl>
    <w:p>
      <w:pPr>
        <w:pStyle w:val="Normal"/>
        <w:rPr>
          <w:lang w:val="en-GB"/>
        </w:rPr>
      </w:pPr>
      <w:r>
        <w:rPr>
          <w:lang w:val="en-GB"/>
        </w:rPr>
      </w:r>
    </w:p>
    <w:p>
      <w:pPr>
        <w:pStyle w:val="Normal"/>
        <w:rPr>
          <w:lang w:val="en-GB"/>
        </w:rPr>
      </w:pPr>
      <w:r>
        <w:rPr>
          <w:lang w:val="en-GB"/>
        </w:rPr>
      </w:r>
    </w:p>
    <w:p>
      <w:pPr>
        <w:pStyle w:val="Normal"/>
        <w:rPr>
          <w:b/>
          <w:b/>
          <w:lang w:val="en-GB"/>
        </w:rPr>
      </w:pPr>
      <w:r>
        <w:rPr>
          <w:b/>
          <w:lang w:val="en-GB"/>
        </w:rPr>
        <w:t>3. Sem. WS</w:t>
      </w:r>
    </w:p>
    <w:p>
      <w:pPr>
        <w:pStyle w:val="Normal"/>
        <w:rPr>
          <w:b/>
          <w:b/>
          <w:lang w:val="en-GB"/>
        </w:rPr>
      </w:pPr>
      <w:r>
        <w:rPr>
          <w:b/>
          <w:lang w:val="en-GB"/>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lang w:val="en-GB"/>
              </w:rPr>
            </w:pPr>
            <w:r>
              <w:rPr>
                <w:b/>
                <w:caps/>
                <w:sz w:val="22"/>
                <w:lang w:val="en-GB"/>
              </w:rPr>
              <w:t>project 1: development of a forest reg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ojekt / 12 Credits, K=112, S=248 / Veldkamp (Koord.), Hapla, Hölscher, Kleinn, Schütz, Sloboda, v. Gadow, N.N., Albert, Höfl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no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The contents of the project depend on the input and interests of the students. There are some requirements. We prefer to do the project outside Germany, but we support an initiative from the students only when good contacts exist (preferable to professors/scientists at another forestry faculty), a clear project is defined, which requires an interdisciplinary approach, all participating students accept the financial consequences. In the past few years experience showed that a cost-benefit analysis good subject is for a project, but the project is not limited to such an analysis: other topics are also possible. The objectives of the project are: to learn to solve complex problems in multidisciplinary groups; to learn how to apply theoretical knowledge in a practical situation; to get first experience of the extra complications involved in working abroad. An oral presentation of results is part of the projec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Project report and oral presenta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szCs w:val="22"/>
                <w:lang w:val="en-GB"/>
              </w:rPr>
              <w:t>Students learn how to solve complex problems in multidisciplinary working groups and how theoretical knowledge can be applied in practical situations. They gain first experiences in working on an international level. Oral and written presentation of project results is an essential part of the projec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pflich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en-GB"/>
              </w:rPr>
            </w:pPr>
            <w:r>
              <w:rPr>
                <w:b/>
                <w:caps/>
                <w:sz w:val="22"/>
                <w:lang w:val="en-GB"/>
              </w:rPr>
              <w:t>project 2: managing sustainable forestry system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ojekt / 12 Credits, K=112, S=248 / Bredemeier (Koord.), Dohrenbusch, Gravenhorst, Hapla, Höfle, Hölscher, Kleinn, Möhring, v. Gadow, N.N. (Nachfolge v. Lüpke), Finkeldey, Ziehe, Rühe, Schütz, Grube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o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pPr>
            <w:r>
              <w:rPr>
                <w:sz w:val="22"/>
              </w:rPr>
              <w:t>In this project module a real harvesting operation with different alternatives in a blo</w:t>
            </w:r>
            <w:r>
              <w:rPr>
                <w:sz w:val="22"/>
                <w:lang w:val="en-GB"/>
              </w:rPr>
              <w:t>ck design is performed in the Göttingen municipal forest. The consequences of the different harvesting strategies with respect to diverse aspects and stakeholders' demands to the forest will be analysed in an interdisciplinary manner (bioclimatology, soil science, forest genetics, forest zoology, game biology, conservation, silviculture, forest planning, forest labour science, wood technology, forest economics). After an introductory set of lectures each student will choose a particular topic from the interdisciplinary range and prepare an oral presentation as well as a written thesis. Both contributions will be graded and together determine the overall grade achieve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Project report and oral presenta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szCs w:val="22"/>
                <w:lang w:val="en-GB"/>
              </w:rPr>
              <w:t>Students learn how to plan, apply and analyse stand tending measures with intermediate fellings in a forest district in Germany. They elaborate subprojects in teams and present their results in oral and written form.</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b/>
          <w:b/>
        </w:rPr>
      </w:pPr>
      <w:r>
        <w:rPr>
          <w:b/>
        </w:rPr>
        <w:t>Wahlmodule (englisch)</w:t>
      </w:r>
    </w:p>
    <w:p>
      <w:pPr>
        <w:pStyle w:val="Normal"/>
        <w:rPr>
          <w:b/>
          <w:b/>
          <w:sz w:val="22"/>
        </w:rPr>
      </w:pPr>
      <w:r>
        <w:rPr>
          <w:b/>
          <w:sz w:val="22"/>
        </w:rPr>
      </w:r>
    </w:p>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S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lang w:val="en-GB"/>
              </w:rPr>
            </w:pPr>
            <w:r>
              <w:rPr>
                <w:b/>
                <w:caps/>
                <w:sz w:val="22"/>
                <w:lang w:val="en-GB"/>
              </w:rPr>
              <w:t>applications of remote sensing and gi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V/Ü / 6 Credits, K=56, S=124 / Sloboda (Koord.), Kleinn, Buschmann, Fuchs, Mader, Schulz</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o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nhaltl. </w:t>
            </w:r>
            <w:r>
              <w:rPr>
                <w:sz w:val="22"/>
                <w:lang w:val="en-GB"/>
              </w:rPr>
              <w:t>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 xml:space="preserve">Using specific examples, modern methods of remote sensing such as digital aerial photographic interpretation, satellite remote sensing and the application of geographic information systems (GIS) in ecological landscape research are dealt with. The students are instructed in the practical operation of indispensable high-tech equipment such as MultiSpec, Geomatica, and ARC/INFO, as well as digital and analytical photogrammetry. </w:t>
            </w:r>
          </w:p>
          <w:p>
            <w:pPr>
              <w:pStyle w:val="StandardWeb"/>
              <w:rPr/>
            </w:pPr>
            <w:r>
              <w:rPr>
                <w:b/>
                <w:bCs/>
                <w:sz w:val="22"/>
                <w:szCs w:val="22"/>
                <w:lang w:val="en-GB"/>
              </w:rPr>
              <w:t>Remote Sensing:</w:t>
            </w:r>
            <w:r>
              <w:rPr>
                <w:sz w:val="22"/>
                <w:szCs w:val="22"/>
                <w:lang w:val="en-GB"/>
              </w:rPr>
              <w:t xml:space="preserve"> </w:t>
            </w:r>
          </w:p>
          <w:p>
            <w:pPr>
              <w:pStyle w:val="Normal"/>
              <w:numPr>
                <w:ilvl w:val="0"/>
                <w:numId w:val="6"/>
              </w:numPr>
              <w:ind w:left="714" w:hanging="357"/>
              <w:rPr>
                <w:sz w:val="22"/>
                <w:szCs w:val="22"/>
                <w:lang w:val="en-GB"/>
              </w:rPr>
            </w:pPr>
            <w:r>
              <w:rPr>
                <w:sz w:val="22"/>
                <w:szCs w:val="22"/>
                <w:lang w:val="en-GB"/>
              </w:rPr>
              <w:t xml:space="preserve">Notions of electromagnetic radiation and digital imagery, </w:t>
            </w:r>
          </w:p>
          <w:p>
            <w:pPr>
              <w:pStyle w:val="Normal"/>
              <w:numPr>
                <w:ilvl w:val="0"/>
                <w:numId w:val="6"/>
              </w:numPr>
              <w:ind w:left="714" w:hanging="357"/>
              <w:rPr>
                <w:sz w:val="22"/>
                <w:szCs w:val="22"/>
                <w:lang w:val="en-GB"/>
              </w:rPr>
            </w:pPr>
            <w:r>
              <w:rPr>
                <w:sz w:val="22"/>
                <w:szCs w:val="22"/>
                <w:lang w:val="en-GB"/>
              </w:rPr>
              <w:t xml:space="preserve">Principles of atmospheric corrections, </w:t>
            </w:r>
          </w:p>
          <w:p>
            <w:pPr>
              <w:pStyle w:val="Normal"/>
              <w:numPr>
                <w:ilvl w:val="0"/>
                <w:numId w:val="6"/>
              </w:numPr>
              <w:ind w:left="714" w:hanging="357"/>
              <w:rPr>
                <w:sz w:val="22"/>
                <w:szCs w:val="22"/>
                <w:lang w:val="en-GB"/>
              </w:rPr>
            </w:pPr>
            <w:r>
              <w:rPr>
                <w:sz w:val="22"/>
                <w:szCs w:val="22"/>
                <w:lang w:val="en-GB"/>
              </w:rPr>
              <w:t xml:space="preserve">Image statistics and image enhancement, </w:t>
            </w:r>
          </w:p>
          <w:p>
            <w:pPr>
              <w:pStyle w:val="Normal"/>
              <w:numPr>
                <w:ilvl w:val="0"/>
                <w:numId w:val="6"/>
              </w:numPr>
              <w:ind w:left="714" w:hanging="357"/>
              <w:rPr>
                <w:sz w:val="22"/>
                <w:szCs w:val="22"/>
                <w:lang w:val="en-GB"/>
              </w:rPr>
            </w:pPr>
            <w:r>
              <w:rPr>
                <w:sz w:val="22"/>
                <w:szCs w:val="22"/>
                <w:lang w:val="en-GB"/>
              </w:rPr>
              <w:t xml:space="preserve">Supervised and unsupervised classification, </w:t>
            </w:r>
          </w:p>
          <w:p>
            <w:pPr>
              <w:pStyle w:val="Normal"/>
              <w:numPr>
                <w:ilvl w:val="0"/>
                <w:numId w:val="6"/>
              </w:numPr>
              <w:ind w:left="714" w:hanging="357"/>
              <w:rPr>
                <w:sz w:val="22"/>
                <w:szCs w:val="22"/>
                <w:lang w:val="en-GB"/>
              </w:rPr>
            </w:pPr>
            <w:r>
              <w:rPr>
                <w:sz w:val="22"/>
                <w:szCs w:val="22"/>
                <w:lang w:val="en-GB"/>
              </w:rPr>
              <w:t xml:space="preserve">Vegetation indices, </w:t>
            </w:r>
          </w:p>
          <w:p>
            <w:pPr>
              <w:pStyle w:val="Normal"/>
              <w:numPr>
                <w:ilvl w:val="0"/>
                <w:numId w:val="6"/>
              </w:numPr>
              <w:ind w:left="714" w:hanging="357"/>
              <w:rPr>
                <w:sz w:val="22"/>
                <w:szCs w:val="22"/>
                <w:lang w:val="en-GB"/>
              </w:rPr>
            </w:pPr>
            <w:r>
              <w:rPr>
                <w:sz w:val="22"/>
                <w:szCs w:val="22"/>
                <w:lang w:val="en-GB"/>
              </w:rPr>
              <w:t xml:space="preserve">Accuracy assessment, </w:t>
            </w:r>
          </w:p>
          <w:p>
            <w:pPr>
              <w:pStyle w:val="Normal"/>
              <w:numPr>
                <w:ilvl w:val="0"/>
                <w:numId w:val="6"/>
              </w:numPr>
              <w:ind w:left="714" w:hanging="357"/>
              <w:rPr>
                <w:sz w:val="22"/>
                <w:szCs w:val="22"/>
                <w:lang w:val="en-GB"/>
              </w:rPr>
            </w:pPr>
            <w:r>
              <w:rPr>
                <w:sz w:val="22"/>
                <w:szCs w:val="22"/>
                <w:lang w:val="en-GB"/>
              </w:rPr>
              <w:t xml:space="preserve">Multitemporal Analysis, </w:t>
            </w:r>
          </w:p>
          <w:p>
            <w:pPr>
              <w:pStyle w:val="Normal"/>
              <w:numPr>
                <w:ilvl w:val="0"/>
                <w:numId w:val="6"/>
              </w:numPr>
              <w:spacing w:before="0" w:after="100"/>
              <w:ind w:left="714" w:hanging="357"/>
              <w:rPr>
                <w:sz w:val="22"/>
                <w:szCs w:val="22"/>
                <w:lang w:val="en-GB"/>
              </w:rPr>
            </w:pPr>
            <w:r>
              <w:rPr>
                <w:sz w:val="22"/>
                <w:szCs w:val="22"/>
                <w:lang w:val="en-GB"/>
              </w:rPr>
              <w:t xml:space="preserve">Geometric correction, and generation of ortho images. </w:t>
            </w:r>
          </w:p>
          <w:p>
            <w:pPr>
              <w:pStyle w:val="StandardWeb"/>
              <w:rPr/>
            </w:pPr>
            <w:r>
              <w:rPr>
                <w:b/>
                <w:bCs/>
                <w:sz w:val="22"/>
                <w:szCs w:val="22"/>
                <w:lang w:val="en-GB"/>
              </w:rPr>
              <w:t>GIS:</w:t>
            </w:r>
            <w:r>
              <w:rPr>
                <w:sz w:val="22"/>
                <w:szCs w:val="22"/>
                <w:lang w:val="en-GB"/>
              </w:rPr>
              <w:t xml:space="preserve"> </w:t>
            </w:r>
          </w:p>
          <w:p>
            <w:pPr>
              <w:pStyle w:val="Normal"/>
              <w:numPr>
                <w:ilvl w:val="0"/>
                <w:numId w:val="5"/>
              </w:numPr>
              <w:ind w:left="714" w:hanging="357"/>
              <w:rPr>
                <w:sz w:val="22"/>
                <w:szCs w:val="22"/>
                <w:lang w:val="en-GB"/>
              </w:rPr>
            </w:pPr>
            <w:r>
              <w:rPr>
                <w:sz w:val="22"/>
                <w:szCs w:val="22"/>
                <w:lang w:val="en-GB"/>
              </w:rPr>
              <w:t>Area of interest / mask definition,</w:t>
            </w:r>
          </w:p>
          <w:p>
            <w:pPr>
              <w:pStyle w:val="Normal"/>
              <w:numPr>
                <w:ilvl w:val="0"/>
                <w:numId w:val="5"/>
              </w:numPr>
              <w:ind w:left="714" w:hanging="357"/>
              <w:rPr>
                <w:sz w:val="22"/>
                <w:szCs w:val="22"/>
                <w:lang w:val="en-GB"/>
              </w:rPr>
            </w:pPr>
            <w:r>
              <w:rPr>
                <w:sz w:val="22"/>
                <w:szCs w:val="22"/>
                <w:lang w:val="en-GB"/>
              </w:rPr>
              <w:t>Appropriate cell size definition,</w:t>
            </w:r>
          </w:p>
          <w:p>
            <w:pPr>
              <w:pStyle w:val="Normal"/>
              <w:numPr>
                <w:ilvl w:val="0"/>
                <w:numId w:val="5"/>
              </w:numPr>
              <w:ind w:left="714" w:hanging="357"/>
              <w:rPr>
                <w:sz w:val="22"/>
                <w:szCs w:val="22"/>
                <w:lang w:val="en-GB"/>
              </w:rPr>
            </w:pPr>
            <w:r>
              <w:rPr>
                <w:sz w:val="22"/>
                <w:szCs w:val="22"/>
                <w:lang w:val="en-GB"/>
              </w:rPr>
              <w:t xml:space="preserve">Setting the analysis windows, </w:t>
            </w:r>
          </w:p>
          <w:p>
            <w:pPr>
              <w:pStyle w:val="Normal"/>
              <w:numPr>
                <w:ilvl w:val="0"/>
                <w:numId w:val="5"/>
              </w:numPr>
              <w:ind w:left="714" w:hanging="357"/>
              <w:rPr>
                <w:sz w:val="22"/>
                <w:szCs w:val="22"/>
                <w:lang w:val="it-IT"/>
              </w:rPr>
            </w:pPr>
            <w:r>
              <w:rPr>
                <w:sz w:val="22"/>
                <w:szCs w:val="22"/>
                <w:lang w:val="it-IT"/>
              </w:rPr>
              <w:t xml:space="preserve">Data-nodata-conversion, </w:t>
            </w:r>
          </w:p>
          <w:p>
            <w:pPr>
              <w:pStyle w:val="Normal"/>
              <w:numPr>
                <w:ilvl w:val="0"/>
                <w:numId w:val="5"/>
              </w:numPr>
              <w:ind w:left="714" w:hanging="357"/>
              <w:rPr>
                <w:sz w:val="22"/>
                <w:szCs w:val="22"/>
                <w:lang w:val="en-GB"/>
              </w:rPr>
            </w:pPr>
            <w:r>
              <w:rPr>
                <w:sz w:val="22"/>
                <w:szCs w:val="22"/>
                <w:lang w:val="en-GB"/>
              </w:rPr>
              <w:t xml:space="preserve">Conversion from vector to grid data, </w:t>
            </w:r>
          </w:p>
          <w:p>
            <w:pPr>
              <w:pStyle w:val="Normal"/>
              <w:numPr>
                <w:ilvl w:val="0"/>
                <w:numId w:val="5"/>
              </w:numPr>
              <w:ind w:left="714" w:hanging="357"/>
              <w:rPr>
                <w:sz w:val="22"/>
                <w:szCs w:val="22"/>
                <w:lang w:val="en-GB"/>
              </w:rPr>
            </w:pPr>
            <w:r>
              <w:rPr>
                <w:sz w:val="22"/>
                <w:szCs w:val="22"/>
                <w:lang w:val="en-GB"/>
              </w:rPr>
              <w:t xml:space="preserve">Distance functions, </w:t>
            </w:r>
          </w:p>
          <w:p>
            <w:pPr>
              <w:pStyle w:val="Normal"/>
              <w:numPr>
                <w:ilvl w:val="0"/>
                <w:numId w:val="5"/>
              </w:numPr>
              <w:ind w:left="714" w:hanging="357"/>
              <w:rPr>
                <w:sz w:val="22"/>
                <w:szCs w:val="22"/>
                <w:lang w:val="en-GB"/>
              </w:rPr>
            </w:pPr>
            <w:r>
              <w:rPr>
                <w:sz w:val="22"/>
                <w:szCs w:val="22"/>
                <w:lang w:val="en-GB"/>
              </w:rPr>
              <w:t xml:space="preserve">Focal functions concerning linear features, and </w:t>
            </w:r>
          </w:p>
          <w:p>
            <w:pPr>
              <w:pStyle w:val="Normal"/>
              <w:numPr>
                <w:ilvl w:val="0"/>
                <w:numId w:val="5"/>
              </w:numPr>
              <w:ind w:left="714" w:hanging="357"/>
              <w:rPr>
                <w:sz w:val="22"/>
                <w:szCs w:val="22"/>
                <w:lang w:val="en-GB"/>
              </w:rPr>
            </w:pPr>
            <w:r>
              <w:rPr>
                <w:lang w:val="en-GB"/>
              </w:rPr>
              <w:t xml:space="preserve">Zonal functions concerning forest inventory data.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Written exam (2 hour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The lecture presents special topics of remote sensing digital image processing, and of GIS integration and analysis. Objective is to enable the student to independently plan for and carry out interdisciplinary research projects with an explicit mapping and spatial analysis componen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W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lang w:val="en-GB"/>
              </w:rPr>
            </w:pPr>
            <w:r>
              <w:rPr>
                <w:b/>
                <w:caps/>
                <w:sz w:val="22"/>
                <w:lang w:val="en-GB"/>
              </w:rPr>
              <w:t>bioclimatology and global chang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V / 6 Credits, K=56, S=124 / Gravenhoerst (Koord.), Veldkamp</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o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nhaltl. </w:t>
            </w:r>
            <w:r>
              <w:rPr>
                <w:sz w:val="22"/>
                <w:lang w:val="en-GB"/>
              </w:rPr>
              <w:t>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 xml:space="preserve">Using journal literatur the students work out oral presentations concerning new developments in the scientific global change discussion. Topics may be choosen from a wide variety of suggested articles covering the historical development of single trace gas concentrations or climate variables, the principles of global circulation modells or the detection of climate change. </w:t>
            </w:r>
          </w:p>
          <w:p>
            <w:pPr>
              <w:pStyle w:val="Normal"/>
              <w:rPr>
                <w:rFonts w:cs="Arial"/>
                <w:sz w:val="22"/>
                <w:szCs w:val="22"/>
                <w:lang w:val="en-GB"/>
              </w:rPr>
            </w:pPr>
            <w:r>
              <w:rPr>
                <w:rFonts w:cs="Arial"/>
                <w:sz w:val="22"/>
                <w:szCs w:val="22"/>
                <w:lang w:val="en-GB"/>
              </w:rPr>
              <w:t>The module "Bioclimatology and Global Change" is emphasising the human impacts on climate change. After the introduction into the basic physical and chemical processes governing the climate system, the scientific background on budgets and cycling of atmospheric trace substances (carbon, nitrogen, sulfur, oxygen) and energy will be covered from local to global scales. Terrestrial ecosystems and oceans will be characterised as sources or sinks of atmospheric trace substances and the processes elucidated that drive the transfer rates. Physical and biological exchange processes in turn depend largely on the physical environment. Thus bioclimatological feed back between climate change and source/sink strength in the climate system is to be expected. Because of the complex process network that is involved models play a major role as analysis and forecasting tools for global change research. The potential effects of forestry and agricultural activities on global change will be evaluated. Own laboratory facilities and field sites are visited to get a closer look at climate change related research in Göttingen. The module consists of two courses. A first course will introduce the audience into the scientific basis of climate and climate change. A second course will highlight the trace gas budgets of soils and whole ecosystems and the potential to sequester carbon and nitrogen in managed and unmanaged terrestrial ecosystems.</w:t>
            </w:r>
            <w:r>
              <w:rPr>
                <w:lang w:val="en-GB"/>
              </w:rPr>
              <w:t xml:space="preserve">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Oral presentation with written outl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szCs w:val="22"/>
                <w:lang w:val="en-GB"/>
              </w:rPr>
              <w:t>Scientific basis of climate and climate change, trace gas budgets of soils and whole ecosystems and the potential to sequester carbon and nitrogen in managed and unmanaged terrestrial ecosystem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S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lang w:val="en-GB"/>
              </w:rPr>
            </w:pPr>
            <w:r>
              <w:rPr>
                <w:b/>
                <w:caps/>
                <w:sz w:val="22"/>
                <w:lang w:val="en-GB"/>
              </w:rPr>
              <w:t>dryland forestry and methods in silvicultur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V/S/Ü / 6 Credits, K=56, S=124 / Hölscher (Koord.), Mitlöhner, Schwendenman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o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nhaltl. </w:t>
            </w:r>
            <w:r>
              <w:rPr>
                <w:sz w:val="22"/>
                <w:lang w:val="en-GB"/>
              </w:rPr>
              <w:t>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US"/>
              </w:rPr>
            </w:pPr>
            <w:r>
              <w:rPr>
                <w:rFonts w:cs="Arial"/>
                <w:sz w:val="22"/>
                <w:szCs w:val="22"/>
                <w:lang w:val="en-US"/>
              </w:rPr>
              <w:t xml:space="preserve">The lecture focuses on landuse options with special emphasis on the management of dry deciduous forests on a global scale. With 30% share of global land surface drylands play an important role in terms of ecological and economical aspects and require a specific way of management. </w:t>
            </w:r>
          </w:p>
          <w:p>
            <w:pPr>
              <w:pStyle w:val="Normal"/>
              <w:rPr>
                <w:sz w:val="22"/>
                <w:lang w:val="en-GB"/>
              </w:rPr>
            </w:pPr>
            <w:r>
              <w:rPr>
                <w:rFonts w:cs="Arial"/>
                <w:sz w:val="22"/>
                <w:szCs w:val="22"/>
                <w:lang w:val="en-US"/>
              </w:rPr>
              <w:t>The second focus of this module is the application of different plant ecological and silvicultural methods, especially for the analysis of gap dynamics. Management of tropical forest is largely based on the extraction of single large trees that create canopy gaps. In the seminar, we analyze predictions of ecological theory for tree establishment in forest gaps and will do an empirical study on regrowth characteristics in gaps of a species rich temperate forest. The method spectrum will include field measurements of canopy openness, leaf area, soil moisture, leaf water potential and leaf trait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Oral presentation with written outl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rFonts w:cs="Arial"/>
                <w:sz w:val="22"/>
                <w:szCs w:val="22"/>
                <w:lang w:val="en-US"/>
              </w:rPr>
              <w:t>Knowlegdge of the specifics of dryland forestry. Students will learn to use and apply different plant ecological and silvicultural method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M.Sc. Internationaler Naturschutz</w:t>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W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lang w:val="en-GB"/>
              </w:rPr>
            </w:pPr>
            <w:r>
              <w:rPr>
                <w:b/>
                <w:caps/>
                <w:sz w:val="22"/>
                <w:lang w:val="en-GB"/>
              </w:rPr>
              <w:t>Forest genetics and plantation forestry</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ectures / 6 Credits, K=56, S=124 / Finkeldey (Koord.), Kleinschmit, Mitlöhne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no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szCs w:val="22"/>
                <w:lang w:val="en-US"/>
              </w:rPr>
              <w:t xml:space="preserve">The demand of a growing world-population for wood and other forest products calls for an increase of the productivity of man-made forests. Plantation forestry is rapidly expanding in the tropics. The module deals with relevant genetics basics and explains strategies for the sustainable management of planted forests. </w:t>
              <w:br/>
              <w:t xml:space="preserve">The lecture Tropical Forest Genetics provides the necessary background for the students to appreciate the role of genetic information and its variation in natural and man-made tropical forests. Modern methods to study genetic variation of tropical trees are introduced. The genetic system of forest trees with particular emphasis on the reproduction system is discussed. The following applications of forest genetic research are described: provenance choise, tree improvement, genetic implications of the management of planted and natural tropical forests, and conservation of forest genetic resources. (Finkeldey) </w:t>
              <w:br/>
              <w:t xml:space="preserve">Plantation forestry requires artificial regeneration and, thus, propagation of tropical forest trees. Sexual and asexual (clonal) propagation techniques are discussed. Practical considerations include seed harvesting, seed storage, nursery management, as well as macro- and microvegetative propagation techniques. (Kleinschmit) </w:t>
              <w:br/>
              <w:t>The risks and chances of "clonal forestry" in the tropics are reviewed. Enrichment plantings are an option to increase the number of economically valuable trees mainly in degraded forests. Depending on the design, these systems may either to heterogeneous natural forests or to more or less homogenous plantations. Prerequisites, advantages and disadvantages are discussed. (Mitlöhne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Oral exam (25 m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Importance of genetic information for tropical forest ecosystems, forest reproductive material, and the etablishment and management of man-made forests in the tropic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M.Sc. Internationaler Naturschutz</w:t>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W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lang w:val="en-GB"/>
              </w:rPr>
            </w:pPr>
            <w:r>
              <w:rPr>
                <w:b/>
                <w:caps/>
                <w:sz w:val="22"/>
                <w:lang w:val="en-GB"/>
              </w:rPr>
              <w:t>forest growth and disturbance in the tropic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V/Ü / 6 Credits, K=56, S=124 / Schwendenmann (Koord.), Worbes, Hölsche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o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nhaltl. </w:t>
            </w:r>
            <w:r>
              <w:rPr>
                <w:sz w:val="22"/>
                <w:lang w:val="en-GB"/>
              </w:rPr>
              <w:t>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he lecture include the following topics: geographical distribution of the tropics and their climatological characterization, dendrological and site characteristics of forests types, structure and dynamics of forests, status of tropical forests and situation of deforestation, climate growth relations of trees and stands, wood anatomical features of selected tree species, implications of growth studies on sustainable management systems and carbon flux estimations in tropical forests.</w:t>
            </w:r>
          </w:p>
          <w:p>
            <w:pPr>
              <w:pStyle w:val="Normal"/>
              <w:rPr>
                <w:sz w:val="22"/>
                <w:szCs w:val="22"/>
                <w:lang w:val="en-GB"/>
              </w:rPr>
            </w:pPr>
            <w:r>
              <w:rPr>
                <w:sz w:val="22"/>
                <w:szCs w:val="22"/>
                <w:lang w:val="en-US"/>
              </w:rPr>
              <w:t>Thes seminar focuses on the impact of natural and human perturbations on tropical forest ecosystems. Disturbances such as fire, harvesting, land-uses change and global warming to tropical forests will be evaluated. Through a series of student-led discussions founded on case studies from the lecture 'Tropical forest ecology and silviculture' and recent literature, we will address the effects of perturbations on ecological characteristics of forests such as net primary productivity, nutrient cycling and plant communitie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2 subexams: Written exam (1 hour) and term pape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szCs w:val="22"/>
                <w:lang w:val="en-US"/>
              </w:rPr>
              <w:t>Understanding of forest dynamics and growth research approaches in the tropics. Participants will become familiar with sampling, measurement, and analysis methods for age determination and increment measurement of trees and forest stands. The seminar will enable students to direct discussions on scientific topic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M.Sc. Internationaler Naturschutz</w:t>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S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b/>
                <w:caps/>
                <w:sz w:val="22"/>
                <w:lang w:val="en-GB"/>
              </w:rPr>
              <w:t>forest protection and agroforestry</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 Credits, K=56, S=124 / Schütz</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 xml:space="preserve">Forest Protection </w:t>
            </w:r>
            <w:r>
              <w:rPr>
                <w:sz w:val="22"/>
              </w:rPr>
              <w:t>(V), 4,5 Credits, K=42, S=93</w:t>
              <w:br/>
              <w:t>Schütz, Angeli, Lehmann-Danziger</w:t>
            </w:r>
          </w:p>
          <w:p>
            <w:pPr>
              <w:pStyle w:val="Normal"/>
              <w:rPr>
                <w:sz w:val="22"/>
                <w:lang w:val="en-GB"/>
              </w:rPr>
            </w:pPr>
            <w:r>
              <w:rPr>
                <w:rFonts w:cs="Arial"/>
                <w:sz w:val="22"/>
                <w:szCs w:val="22"/>
                <w:lang w:val="en-GB"/>
              </w:rPr>
              <w:t>Forest protection is aimed at protecting natural, near natural and plantation forests from disease and pests. Diseases do include abiotic diseases (damage from lack and excess of nutrients, fire, drought pollution, etc.) and biotic diseases caused by microorganisms including viruses and protozoaries, and parasitic plants. Forest protection deals also with damage from animal pests, meaning arthropods and there specially insects, but also damage from mammalians. The matter is presented in a concept of integrated pest and disease management, here pests and diseases affecting specific tree species (mahogany, teak, Pinus, Dipterocarpaceae, Acacia, Eucalyptus, etc.) are treated together. Beside this core lectures. A prerequisite for the lectures and practical training, is knowledge of basic subjects of phytomedicine. However, if necessary, missing, incomplete and not up to date knowledge may be supplemented in lectures such as: Overview of abiotic diseases, theoretical approach to integrated pest and disease management, biological, bio-technical and chemical control of pests and diseases. The main focus of the module is explanation of specific (and for forest protection important) features of the individual tree species and/or forest types, diagnostic of the disease and pest attack and explanation of strategies for the integrated management of the disease or pest. Possible control strategies include. Experiences of the lecturers are in Germany and abroad (South and Central America, North Africa and South East Asia) and advice can be provides also in Spanish. silvicultural based measures, i. e. displacing the attack of diseases and pests by changing planting distance, managing shadow, managing thinning, establishing mixed stands, change of logging practices. Reducing spread of disease or pest by eradication of individual trees or group of trees or certain areas of the forest (hot spots) or manual collecting of specific insect stages. Genetic based measures i. e. resistant species, subspecies, f. sp., varieties and different provenience, and, if available, genetic engineered plants trimmed for resistance to diseases and pests. Chemical oriented plant protection. Applied according to the principles of integrated pest management, which includes economic threshold, consideration of the residue problems and health of the applying forester. Basic knowledge are required, but may be supplied in a specific lectures. Biological and biotechnical oriented plant protection. In this context experiences and possibilities of applying this measures in the field are being discussed. Specific examples are treated and possible approaches to new problems are discussed. The influence of different factors (including the above listed approaches) on the Biological and biotechnical plant protection are considered. Basic knowledge is required, but may be supplied in specific lecture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170" w:hanging="0"/>
              <w:rPr>
                <w:sz w:val="22"/>
              </w:rPr>
            </w:pPr>
            <w:r>
              <w:rPr>
                <w:sz w:val="22"/>
              </w:rPr>
              <w:t>Dozenten</w:t>
            </w:r>
          </w:p>
          <w:p>
            <w:pPr>
              <w:pStyle w:val="Normal"/>
              <w:ind w:left="170" w:hanging="0"/>
              <w:rPr/>
            </w:pPr>
            <w:r>
              <w:rPr>
                <w:sz w:val="22"/>
              </w:rPr>
              <w:t xml:space="preserve">Inhaltl. </w:t>
            </w:r>
            <w:r>
              <w:rPr>
                <w:sz w:val="22"/>
                <w:lang w:val="en-GB"/>
              </w:rPr>
              <w:t>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lang w:val="en-GB"/>
              </w:rPr>
              <w:t xml:space="preserve">Agroforestry </w:t>
            </w:r>
            <w:r>
              <w:rPr>
                <w:sz w:val="22"/>
                <w:lang w:val="en-GB"/>
              </w:rPr>
              <w:t>(V), 1,5 Credits, K=14, S=31</w:t>
            </w:r>
          </w:p>
          <w:p>
            <w:pPr>
              <w:pStyle w:val="Normal"/>
              <w:rPr>
                <w:sz w:val="22"/>
                <w:lang w:val="en-GB"/>
              </w:rPr>
            </w:pPr>
            <w:r>
              <w:rPr>
                <w:sz w:val="22"/>
                <w:lang w:val="en-GB"/>
              </w:rPr>
              <w:t>Muuß, Veldkamp</w:t>
            </w:r>
          </w:p>
          <w:p>
            <w:pPr>
              <w:pStyle w:val="Normal"/>
              <w:rPr>
                <w:sz w:val="22"/>
                <w:lang w:val="en-GB"/>
              </w:rPr>
            </w:pPr>
            <w:r>
              <w:rPr>
                <w:rFonts w:cs="Arial"/>
                <w:sz w:val="22"/>
                <w:szCs w:val="22"/>
                <w:lang w:val="en-GB"/>
              </w:rPr>
              <w:t>Agroforestry systems are land-use systems and practises in which woody perennials are deliberately grown on the same land management unit as crops and/or animal husbandry, either in some form of spatial arrangement or in a time sequence, and in which there is a significant interaction between the woody perennials and the crops or animals. Starting with general considerations in agroforestry systems, a selection of systems in which trees or other woody perennials play an important role are discussed: The classical Taungya System, the tumpangsari system in Java, the Malang and Magelang system, the Juhm system of Nagaland, different home and forest gardens of S-E-Asia. In detail discussed are the role of trees in agroforestry systems and a selection of suitable tree species for agroforestry system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lang w:val="en-GB"/>
              </w:rPr>
            </w:pPr>
            <w:r>
              <w:rPr>
                <w:sz w:val="22"/>
                <w:lang w:val="en-GB"/>
              </w:rPr>
              <w:t>Written exam (2 hour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Assessment of forest protection problems and available methods of insect or pathogen control with special emphasis on sustainable methods. Basic understanding of agroforestry systems in the tropic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S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lang w:val="en-GB"/>
              </w:rPr>
            </w:pPr>
            <w:r>
              <w:rPr>
                <w:b/>
                <w:caps/>
                <w:sz w:val="22"/>
                <w:lang w:val="en-GB"/>
              </w:rPr>
              <w:t>forestry in Germany</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Arial"/>
                <w:sz w:val="22"/>
                <w:szCs w:val="22"/>
              </w:rPr>
              <w:t>S/E / 6 Credits</w:t>
            </w:r>
            <w:r>
              <w:rPr>
                <w:sz w:val="22"/>
              </w:rPr>
              <w:t>, K=56, S=124</w:t>
            </w:r>
            <w:r>
              <w:rPr>
                <w:rFonts w:cs="Arial"/>
                <w:sz w:val="22"/>
                <w:szCs w:val="22"/>
              </w:rPr>
              <w:t xml:space="preserve"> / Finkeldey (Koord.), Dohrenbusch, Hapla, Höfle, Kleinn, Militz, Möhring, von Gadow, Kürsten, Schröde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o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sz w:val="22"/>
                <w:lang w:val="en-GB"/>
              </w:rPr>
            </w:pPr>
            <w:r>
              <w:rPr>
                <w:rFonts w:cs="Arial"/>
                <w:sz w:val="22"/>
                <w:szCs w:val="22"/>
                <w:lang w:val="en-GB"/>
              </w:rPr>
              <w:t>Important aspects of German Forestry are introduced to foreign students interested in the forest management as practised in Germany as well as the wood-processing industry. Contents are forest management, silviculture, forest utilization, labor science and prozess technology, forest econmics, tree improvement and genetics, forest inventory and remote sensing (forest management inventories in Germany, the German National Forest Inventory, applications of remote sensing in forestry planning in Germany) The module provides a basic understanding of the forest management in Germany including actual trends and perspectives. It is strongly suggested for foreign students who are going to undertake their project in Germany (Project: 70130 "Managing sustainable forestry systems in Germany"). The module includes various excursion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Oral presentation with written outl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rFonts w:cs="Arial"/>
                <w:sz w:val="22"/>
                <w:szCs w:val="22"/>
                <w:lang w:val="en-GB"/>
              </w:rPr>
              <w:t>Understanding of forestry and related industries in Germany</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Arial"/>
                <w:sz w:val="22"/>
                <w:szCs w:val="22"/>
              </w:rPr>
              <w:t>Anerkennung geplant für binationalen Studiengang „Internationaler Naturschutz“ zwischen der Universität Göttingen und der Lincoln Universität (Canterbury, Neuseeland)</w:t>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S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b/>
                <w:caps/>
                <w:sz w:val="22"/>
                <w:lang w:val="en-GB"/>
              </w:rPr>
              <w:t>NonTimber Forest Products and wildlife managemen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 Credits, K=56, S=124 / Muuß</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1</w:t>
            </w:r>
          </w:p>
          <w:p>
            <w:pPr>
              <w:pStyle w:val="Normal"/>
              <w:ind w:left="170" w:hanging="0"/>
              <w:rPr>
                <w:sz w:val="22"/>
              </w:rPr>
            </w:pPr>
            <w:r>
              <w:rPr>
                <w:sz w:val="22"/>
              </w:rPr>
              <w:t>Dozenten</w:t>
            </w:r>
          </w:p>
          <w:p>
            <w:pPr>
              <w:pStyle w:val="Normal"/>
              <w:ind w:left="170" w:hanging="0"/>
              <w:rPr/>
            </w:pPr>
            <w:r>
              <w:rPr>
                <w:sz w:val="22"/>
              </w:rPr>
              <w:t xml:space="preserve">Inhaltl. </w:t>
            </w:r>
            <w:r>
              <w:rPr>
                <w:sz w:val="22"/>
                <w:lang w:val="en-GB"/>
              </w:rPr>
              <w:t>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lang w:val="en-GB"/>
              </w:rPr>
              <w:t xml:space="preserve">Non Timber Forest Products </w:t>
            </w:r>
            <w:r>
              <w:rPr>
                <w:sz w:val="22"/>
                <w:lang w:val="en-GB"/>
              </w:rPr>
              <w:t>(V), 3 Credits, K=28, S=62</w:t>
            </w:r>
          </w:p>
          <w:p>
            <w:pPr>
              <w:pStyle w:val="Normal"/>
              <w:rPr>
                <w:sz w:val="22"/>
                <w:lang w:val="en-GB"/>
              </w:rPr>
            </w:pPr>
            <w:r>
              <w:rPr>
                <w:sz w:val="22"/>
                <w:lang w:val="en-GB"/>
              </w:rPr>
              <w:t>Muuß, Kleinn, Schütz</w:t>
            </w:r>
          </w:p>
          <w:p>
            <w:pPr>
              <w:pStyle w:val="Normal"/>
              <w:rPr>
                <w:rFonts w:cs="Arial"/>
                <w:sz w:val="22"/>
                <w:szCs w:val="22"/>
                <w:lang w:val="en-GB"/>
              </w:rPr>
            </w:pPr>
            <w:r>
              <w:rPr>
                <w:rFonts w:cs="Arial"/>
                <w:sz w:val="22"/>
                <w:szCs w:val="22"/>
                <w:lang w:val="en-GB"/>
              </w:rPr>
              <w:t xml:space="preserve">Non Timber Forest Products (NTFP's) are all products derived from biological resources found on forest land but not including timber. Products like bamboo, rattan, raffia, resin, fruits and nuts, herbs etc. which come under this category of forest products have recently attracted increased attention due to the rediscovery of their major role in the nutritional, health, economic and socio-cultural lives of rural people. NTFP’s play an important role in the management of forests, particularly in the tropics and subtropics. After some of the major NTFP's are described in their distribution and importance, different methods of the assessment are presented and discussed.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170" w:hanging="0"/>
              <w:rPr>
                <w:sz w:val="22"/>
              </w:rPr>
            </w:pPr>
            <w:r>
              <w:rPr>
                <w:sz w:val="22"/>
              </w:rPr>
              <w:t>Dozenten</w:t>
            </w:r>
          </w:p>
          <w:p>
            <w:pPr>
              <w:pStyle w:val="Normal"/>
              <w:ind w:left="170" w:hanging="0"/>
              <w:rPr/>
            </w:pPr>
            <w:r>
              <w:rPr>
                <w:sz w:val="22"/>
              </w:rPr>
              <w:t xml:space="preserve">Inhaltl. </w:t>
            </w:r>
            <w:r>
              <w:rPr>
                <w:sz w:val="22"/>
                <w:lang w:val="en-GB"/>
              </w:rPr>
              <w:t>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lang w:val="en-GB"/>
              </w:rPr>
              <w:t>Wildlife Management</w:t>
            </w:r>
            <w:r>
              <w:rPr>
                <w:sz w:val="22"/>
                <w:lang w:val="en-GB"/>
              </w:rPr>
              <w:t xml:space="preserve"> (V), 3 Credits, K=28, S=62</w:t>
            </w:r>
          </w:p>
          <w:p>
            <w:pPr>
              <w:pStyle w:val="Normal"/>
              <w:rPr>
                <w:sz w:val="22"/>
                <w:lang w:val="en-GB"/>
              </w:rPr>
            </w:pPr>
            <w:r>
              <w:rPr>
                <w:sz w:val="22"/>
                <w:lang w:val="en-GB"/>
              </w:rPr>
              <w:t>Bützler</w:t>
            </w:r>
          </w:p>
          <w:p>
            <w:pPr>
              <w:pStyle w:val="Normal"/>
              <w:rPr>
                <w:sz w:val="22"/>
                <w:lang w:val="en-GB"/>
              </w:rPr>
            </w:pPr>
            <w:r>
              <w:rPr>
                <w:rFonts w:cs="Arial"/>
                <w:sz w:val="22"/>
                <w:szCs w:val="22"/>
                <w:lang w:val="en-GB"/>
              </w:rPr>
              <w:t>Wildlife biology and ecology in the tropical environment, identification of major mammals and birds species, design and conduction of wildlife research, observation methods, habitat management and game control, wildlife census techniques, live capturing techniques, wildlife in captivity, ageing techniques, wildlife inventories, monitoring and biodiversity studies, design and implementation of wildlife projects or wildlife components within economic cooperation schemes (bi- and multilateral technical assistance, aid agencies, related NGOs, development banks, consultant offices), design of protected areas management plans, wildlife management in protected areas, case studies (game farming, training of wildlife personnel, wildlife conservation in tropical rain forests, savannahs and on tropical islands), focus on wildlife of special interest (large predators, elephants, primates and waterbirds) Sustainable use will be highlighted by concerning biodiversity. The presentation of different nature conservation strategies and nature reserve systems in foreign countries qualify and enlarge the knowledge of nature conservation. The contents comprises topics of assessment of biodiversity, internastional categories of protected areas and assessment of conservation status, conservation problems and priorities in the temperate and boreal forests and in tropical forests as well, hot spots, deforestation, selective logging, rehabilitation of exploited forests, poaching, national parks, ecotourism, conservation problems in tropical grasslands, hunting tourism, economic use of game resources, conservation problems of islands and exotic specie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lang w:val="en-GB"/>
              </w:rPr>
            </w:pPr>
            <w:r>
              <w:rPr>
                <w:sz w:val="22"/>
                <w:lang w:val="en-GB"/>
              </w:rPr>
              <w:t>Written exam (2 hour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en-GB"/>
              </w:rPr>
              <w:t>Assessment of potential of non timber forest products for income. Identification of major non timber forest products. Wildlife biology and ecology in the tropical environment, identification of major mammals and birds species, design and conduction of wildlife research, observation methods, habitat management and game control.</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S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hysiology and biotechnology of trees and fungi</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V /Ü/ 6 Credits, K=56, S=124 / Polle, Kües, Teichmann, Hoegger (Koordinato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o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nhaltl. </w:t>
            </w:r>
            <w:r>
              <w:rPr>
                <w:sz w:val="22"/>
                <w:lang w:val="en-GB"/>
              </w:rPr>
              <w:t>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n-GB"/>
              </w:rPr>
            </w:pPr>
            <w:r>
              <w:rPr>
                <w:rFonts w:cs="Arial"/>
                <w:sz w:val="22"/>
                <w:szCs w:val="22"/>
                <w:lang w:val="en-GB"/>
              </w:rPr>
              <w:t>This teaching module gives introductory lectures into the physiology and biotechnology of trees and fungi. Major themes are the formation of wood, its biotechnological modification and its degradation by wood-rotting fungi. The lectures are accompanied by practicals in which the students will learn to cultivate trees by micropropagation, and apply modern molecular techniques to transform trees or fungi and analyse their biotechnological potential. Students have to deliver term paper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ral exam (15 m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rFonts w:cs="Arial"/>
                <w:sz w:val="22"/>
                <w:szCs w:val="22"/>
                <w:lang w:val="en-GB"/>
              </w:rPr>
              <w:t>Knowledge of the theoretical background of tree and fungal physiology and the ability to apply modern molecular technique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W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lang w:val="en-GB"/>
              </w:rPr>
            </w:pPr>
            <w:r>
              <w:rPr>
                <w:b/>
                <w:caps/>
                <w:sz w:val="22"/>
                <w:lang w:val="en-GB"/>
              </w:rPr>
              <w:t>remote sensing image processing with open source softwar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V/Ü / 6 Credits, K=56, S=124 Kleinn (Koord.), Fuchs, Kunth, Buschman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o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sz w:val="22"/>
                <w:lang w:val="en-GB"/>
              </w:rPr>
            </w:pPr>
            <w:r>
              <w:rPr>
                <w:sz w:val="22"/>
                <w:lang w:val="en-GB"/>
              </w:rPr>
              <w:t>Notions of remote sensing and digital imagery are briefly addressed.</w:t>
            </w:r>
          </w:p>
          <w:p>
            <w:pPr>
              <w:pStyle w:val="DefinitionList"/>
              <w:ind w:left="0" w:hanging="0"/>
              <w:rPr>
                <w:sz w:val="22"/>
                <w:lang w:val="en-GB"/>
              </w:rPr>
            </w:pPr>
            <w:r>
              <w:rPr>
                <w:sz w:val="22"/>
                <w:lang w:val="en-GB"/>
              </w:rPr>
              <w:t>General characteristics of open source software are presented.</w:t>
            </w:r>
          </w:p>
          <w:p>
            <w:pPr>
              <w:pStyle w:val="DefinitionList"/>
              <w:ind w:left="0" w:hanging="0"/>
              <w:rPr/>
            </w:pPr>
            <w:r>
              <w:rPr>
                <w:lang w:val="en-GB"/>
              </w:rPr>
              <w:t>The software GRASS is introduced and being used for t</w:t>
            </w:r>
            <w:r>
              <w:rPr>
                <w:sz w:val="22"/>
                <w:lang w:val="en-GB"/>
              </w:rPr>
              <w:t xml:space="preserve">ypical tasks of digital image processing of remote sensing imagery, such as image enhancement, geometric corrections, cloud masking, 3D visualization, vector to raster transformation, and eventually image classification. </w:t>
            </w:r>
          </w:p>
          <w:p>
            <w:pPr>
              <w:pStyle w:val="DefinitionList"/>
              <w:ind w:left="0" w:hanging="0"/>
              <w:rPr>
                <w:sz w:val="22"/>
                <w:lang w:val="en-GB"/>
              </w:rPr>
            </w:pPr>
            <w:r>
              <w:rPr>
                <w:sz w:val="22"/>
                <w:lang w:val="en-GB"/>
              </w:rPr>
              <w:t>If teaching progress allows, case studies and the integration of sampling and image interpretation are presented and discusse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Written exam (2 hour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rFonts w:cs="Arial"/>
                <w:sz w:val="22"/>
                <w:szCs w:val="22"/>
              </w:rPr>
              <w:t>This c</w:t>
            </w:r>
            <w:r>
              <w:rPr>
                <w:rFonts w:cs="Arial"/>
                <w:sz w:val="22"/>
                <w:szCs w:val="22"/>
                <w:lang w:val="en-GB"/>
              </w:rPr>
              <w:t>ombined lecture and lab makes the student familiar with principles of digital image processing and GIS integration, with a focus on applications in forestry and ecology. The software GRASS is used which is freely available as open source software. Students are encouraged to bring their own notebook computers, if availabl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W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lang w:val="en-GB"/>
              </w:rPr>
            </w:pPr>
            <w:r>
              <w:rPr>
                <w:b/>
                <w:caps/>
                <w:sz w:val="22"/>
                <w:lang w:val="en-GB"/>
              </w:rPr>
              <w:t>tropical dendrology and wood scien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V/Ü/ 6 credits</w:t>
            </w:r>
            <w:r>
              <w:rPr>
                <w:sz w:val="22"/>
              </w:rPr>
              <w:t xml:space="preserve">, K=56, S=124 </w:t>
            </w:r>
            <w:r>
              <w:rPr>
                <w:sz w:val="22"/>
                <w:szCs w:val="22"/>
              </w:rPr>
              <w:t>/ Hapla (Koord.), Muuß, Schwendenmann, Hölsche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no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StandardWeb"/>
              <w:spacing w:before="100" w:after="100"/>
              <w:rPr/>
            </w:pPr>
            <w:r>
              <w:rPr>
                <w:bCs/>
                <w:sz w:val="22"/>
                <w:szCs w:val="22"/>
                <w:lang w:val="en-US"/>
              </w:rPr>
              <w:t>Tropical Dendrology</w:t>
            </w:r>
            <w:r>
              <w:rPr>
                <w:b/>
                <w:bCs/>
                <w:sz w:val="22"/>
                <w:szCs w:val="22"/>
                <w:lang w:val="en-US"/>
              </w:rPr>
              <w:t>:</w:t>
            </w:r>
            <w:r>
              <w:rPr>
                <w:sz w:val="22"/>
                <w:szCs w:val="22"/>
                <w:lang w:val="en-US"/>
              </w:rPr>
              <w:t xml:space="preserve"> In the tropical rainforest 50-60.000 tree species occur. </w:t>
            </w:r>
            <w:r>
              <w:rPr>
                <w:sz w:val="22"/>
                <w:szCs w:val="22"/>
                <w:lang w:val="en-GB"/>
              </w:rPr>
              <w:t xml:space="preserve">Of course, </w:t>
            </w:r>
            <w:r>
              <w:rPr>
                <w:sz w:val="22"/>
                <w:szCs w:val="22"/>
                <w:lang w:val="en-US"/>
              </w:rPr>
              <w:t xml:space="preserve">it is not possible to know all of them including their ecological characteristics. However, in the course on Tropical dendrology we will present important families to which tropical trees belong. Furthermore, we will elaborate physiological principles with respect to water, carbon and nutrient turnover by trees, and focus on the possibilities of a functional classification of trees. For selected tree species we will analyse the ecological characteristics, management options and the use in more detail. </w:t>
            </w:r>
          </w:p>
          <w:p>
            <w:pPr>
              <w:pStyle w:val="Normal"/>
              <w:spacing w:before="60" w:after="60"/>
              <w:rPr>
                <w:sz w:val="22"/>
                <w:lang w:val="en-GB"/>
              </w:rPr>
            </w:pPr>
            <w:r>
              <w:rPr>
                <w:bCs/>
                <w:sz w:val="22"/>
                <w:szCs w:val="22"/>
                <w:lang w:val="en-US"/>
              </w:rPr>
              <w:t>Wood Science:</w:t>
            </w:r>
            <w:r>
              <w:rPr>
                <w:sz w:val="22"/>
                <w:szCs w:val="22"/>
                <w:lang w:val="en-US"/>
              </w:rPr>
              <w:t xml:space="preserve"> In the second part of the modul the students learn to understand the variability of wood anatomical features of selected tropical and subtropical tree species. The identification of important tropical and subtropical tree species will be carried out by using anatomical key-descriptions of sapwood and heartwood. Furthermore, the students obtain the following information to the selected tree species: Description of distribution area, technologically-relevant wood properties, wood processing and utilisation possibilitie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en-US"/>
              </w:rPr>
              <w:t>2 subexams: Oral presentation with written outline, writte</w:t>
            </w:r>
            <w:r>
              <w:rPr>
                <w:sz w:val="22"/>
                <w:lang w:val="en-GB"/>
              </w:rPr>
              <w:t>n exam (1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bCs/>
                <w:sz w:val="22"/>
                <w:szCs w:val="22"/>
                <w:lang w:val="en-US"/>
              </w:rPr>
              <w:t>Tropical Dendrology:</w:t>
            </w:r>
            <w:r>
              <w:rPr>
                <w:rFonts w:cs="Arial"/>
                <w:sz w:val="22"/>
                <w:szCs w:val="22"/>
                <w:lang w:val="en-US"/>
              </w:rPr>
              <w:t xml:space="preserve"> Assessment of ecological characteristics and management of major tree species.  Students will learn how to give an oral resentation.</w:t>
            </w:r>
          </w:p>
          <w:p>
            <w:pPr>
              <w:pStyle w:val="Normal"/>
              <w:spacing w:before="60" w:after="60"/>
              <w:rPr/>
            </w:pPr>
            <w:r>
              <w:rPr>
                <w:rFonts w:cs="Arial"/>
                <w:sz w:val="22"/>
                <w:szCs w:val="22"/>
                <w:lang w:val="en-US"/>
              </w:rPr>
              <w:t>Wood Science objectives: Ability</w:t>
            </w:r>
            <w:r>
              <w:rPr>
                <w:rFonts w:cs="Arial"/>
                <w:sz w:val="22"/>
                <w:szCs w:val="22"/>
                <w:lang w:val="en-GB"/>
              </w:rPr>
              <w:t xml:space="preserve"> to identify several selected tropical and subtropical tree species by means of macroscopical key-feature characteristics as well as to assess their technologically relevant wood properties and possible uses</w:t>
            </w:r>
            <w:r>
              <w:rPr>
                <w:rFonts w:cs="Arial"/>
                <w:bCs/>
                <w:sz w:val="22"/>
                <w:szCs w:val="22"/>
                <w:lang w:val="en-U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M.Sc. Internationaler Naturschutz</w:t>
            </w:r>
          </w:p>
        </w:tc>
      </w:tr>
    </w:tbl>
    <w:p>
      <w:pPr>
        <w:pStyle w:val="Normal"/>
        <w:rPr>
          <w:sz w:val="22"/>
        </w:rPr>
      </w:pPr>
      <w:r>
        <w:rPr>
          <w:sz w:val="22"/>
        </w:rPr>
      </w:r>
      <w:r>
        <w:br w:type="page"/>
      </w:r>
    </w:p>
    <w:p>
      <w:pPr>
        <w:pStyle w:val="Normal"/>
        <w:rPr>
          <w:b/>
          <w:b/>
        </w:rPr>
      </w:pPr>
      <w:r>
        <w:rPr>
          <w:b/>
        </w:rPr>
        <w:t>Wahlmodule (deutsch)</w:t>
      </w:r>
    </w:p>
    <w:p>
      <w:pPr>
        <w:pStyle w:val="Normal"/>
        <w:rPr>
          <w:b/>
          <w:b/>
          <w:sz w:val="22"/>
        </w:rPr>
      </w:pPr>
      <w:r>
        <w:rPr>
          <w:b/>
          <w:sz w:val="22"/>
        </w:rPr>
      </w:r>
    </w:p>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SS+W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analyse populationsgenetischer dat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6 Credits</w:t>
            </w:r>
            <w:r>
              <w:rPr>
                <w:sz w:val="22"/>
                <w:lang w:val="en-GB"/>
              </w:rPr>
              <w:t>, K=56, S=124</w:t>
            </w:r>
            <w:r>
              <w:rPr>
                <w:sz w:val="22"/>
              </w:rPr>
              <w:t xml:space="preserve"> / Zieh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rPr>
                <w:sz w:val="22"/>
              </w:rPr>
            </w:pPr>
            <w:r>
              <w:rPr>
                <w:sz w:val="22"/>
              </w:rPr>
            </w:r>
          </w:p>
          <w:p>
            <w:pPr>
              <w:pStyle w:val="Normal"/>
              <w:rPr>
                <w:sz w:val="22"/>
              </w:rPr>
            </w:pPr>
            <w:r>
              <w:rPr>
                <w:sz w:val="22"/>
              </w:rPr>
              <w:t xml:space="preserve">  </w:t>
            </w:r>
            <w:r>
              <w:rPr>
                <w:sz w:val="22"/>
              </w:rPr>
              <w:t>Dozenten</w:t>
            </w:r>
          </w:p>
          <w:p>
            <w:pPr>
              <w:pStyle w:val="Normal"/>
              <w:rPr>
                <w:sz w:val="22"/>
              </w:rPr>
            </w:pPr>
            <w:r>
              <w:rPr>
                <w:sz w:val="22"/>
              </w:rPr>
              <w:t xml:space="preserve">  </w:t>
            </w: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b/>
                <w:b/>
                <w:bCs/>
                <w:sz w:val="22"/>
              </w:rPr>
            </w:pPr>
            <w:r>
              <w:rPr>
                <w:b/>
                <w:bCs/>
                <w:sz w:val="22"/>
              </w:rPr>
              <w:t xml:space="preserve">Vererbungsanalyse und Abstammungsrekonstruktion </w:t>
            </w:r>
            <w:r>
              <w:rPr>
                <w:sz w:val="22"/>
              </w:rPr>
              <w:t>(V/Ü/S) 3 Credits, K=28, S=62</w:t>
            </w:r>
          </w:p>
          <w:p>
            <w:pPr>
              <w:pStyle w:val="Normal"/>
              <w:rPr>
                <w:sz w:val="22"/>
              </w:rPr>
            </w:pPr>
            <w:r>
              <w:rPr>
                <w:sz w:val="22"/>
              </w:rPr>
              <w:t>Gillet, Ziehe</w:t>
            </w:r>
          </w:p>
          <w:p>
            <w:pPr>
              <w:pStyle w:val="Normal"/>
              <w:rPr>
                <w:sz w:val="22"/>
              </w:rPr>
            </w:pPr>
            <w:r>
              <w:rPr>
                <w:sz w:val="22"/>
              </w:rPr>
              <w:t>Vererbungsanalyse von genetischen Markern, insbesondere von Isoenzymen und DNA-Markern: Theorie und praktische Datenanalyse. Anwendung genetischer Marker zur Abstammungsrekonstruktion von Individuen sowie zur phylogenetischen und phylogeograpischen Analyse von Populationen. Praktische Einführung in ausgewählter Softwar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2</w:t>
            </w:r>
          </w:p>
          <w:p>
            <w:pPr>
              <w:pStyle w:val="Normal"/>
              <w:rPr>
                <w:sz w:val="22"/>
              </w:rPr>
            </w:pPr>
            <w:r>
              <w:rPr>
                <w:sz w:val="22"/>
              </w:rPr>
            </w:r>
          </w:p>
          <w:p>
            <w:pPr>
              <w:pStyle w:val="Normal"/>
              <w:rPr>
                <w:sz w:val="22"/>
              </w:rPr>
            </w:pPr>
            <w:r>
              <w:rPr>
                <w:sz w:val="22"/>
              </w:rPr>
              <w:t xml:space="preserve">  </w:t>
            </w:r>
            <w:r>
              <w:rPr>
                <w:sz w:val="22"/>
              </w:rPr>
              <w:t>Dozenten</w:t>
            </w:r>
          </w:p>
          <w:p>
            <w:pPr>
              <w:pStyle w:val="Normal"/>
              <w:rPr>
                <w:sz w:val="22"/>
              </w:rPr>
            </w:pPr>
            <w:r>
              <w:rPr>
                <w:sz w:val="22"/>
              </w:rPr>
              <w:t xml:space="preserve">  </w:t>
            </w: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Quantifizierung und räumliche Strukturierung genetischer Variation</w:t>
            </w:r>
            <w:r>
              <w:rPr>
                <w:sz w:val="22"/>
              </w:rPr>
              <w:t xml:space="preserve"> (V/Ü/S) 3 Credits, K=28, S=62</w:t>
            </w:r>
          </w:p>
          <w:p>
            <w:pPr>
              <w:pStyle w:val="Normal"/>
              <w:rPr>
                <w:sz w:val="22"/>
              </w:rPr>
            </w:pPr>
            <w:r>
              <w:rPr>
                <w:sz w:val="22"/>
              </w:rPr>
              <w:t>Ziehe, Gillet</w:t>
            </w:r>
          </w:p>
          <w:p>
            <w:pPr>
              <w:pStyle w:val="Normal"/>
              <w:rPr>
                <w:sz w:val="22"/>
              </w:rPr>
            </w:pPr>
            <w:r>
              <w:rPr>
                <w:sz w:val="22"/>
              </w:rPr>
              <w:t>Analyse genetischer Variation: Quantifizierung genetischer Variation innerhalb und zwischen Subpopulationen. Rückschlüsse auf populationsgenetische Prozesse. Schätzung von Parametern für Paarungssysteme und Selektion sowie für die räumliche Verteilung genetischer Variation, insbesondere zum Genfluss. Praktische Einführung in ausgewählter Softwar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ilmodul 1: Referat mit schriftlicher Ausarbeitung, Teilmodul 2: Referat mit schriftlicher Ausarbeit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Arial"/>
                <w:sz w:val="22"/>
                <w:szCs w:val="22"/>
              </w:rPr>
              <w:t>Kenntnisse und praktische Erfahrungen mit dem Einsatz computerbasierter Methoden bei der Analyse populationsgenetischer Dat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tudiengang angewandte Informatik (Wahlpflicht)</w:t>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W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Heading2"/>
              <w:rPr>
                <w:i w:val="false"/>
                <w:i w:val="false"/>
                <w:iCs w:val="false"/>
                <w:sz w:val="24"/>
              </w:rPr>
            </w:pPr>
            <w:r>
              <w:rPr>
                <w:i w:val="false"/>
                <w:iCs w:val="false"/>
                <w:sz w:val="24"/>
              </w:rPr>
              <w:t>Angewandte Arbeitswissenschaf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 Credits, K=56, S=124 / Jack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pPr>
            <w:r>
              <w:rPr>
                <w:b/>
                <w:bCs/>
              </w:rPr>
              <w:t>Holzernte und Forsttechnik</w:t>
            </w:r>
            <w:r>
              <w:rPr>
                <w:b/>
                <w:bCs/>
                <w:sz w:val="22"/>
              </w:rPr>
              <w:t xml:space="preserve"> </w:t>
            </w:r>
            <w:r>
              <w:rPr>
                <w:sz w:val="22"/>
              </w:rPr>
              <w:t>(V/Ü) 4,5 Credits, K=42, S=93</w:t>
            </w:r>
          </w:p>
          <w:p>
            <w:pPr>
              <w:pStyle w:val="Normal"/>
              <w:rPr>
                <w:sz w:val="22"/>
              </w:rPr>
            </w:pPr>
            <w:r>
              <w:rPr>
                <w:sz w:val="22"/>
              </w:rPr>
              <w:t>Jacke</w:t>
            </w:r>
          </w:p>
          <w:p>
            <w:pPr>
              <w:pStyle w:val="Normal"/>
              <w:rPr>
                <w:sz w:val="22"/>
              </w:rPr>
            </w:pPr>
            <w:r>
              <w:rPr>
                <w:sz w:val="22"/>
              </w:rPr>
              <w:t>Arbeitsverfahren und darin eingebundene Betriebsmittel werden vorgeführt, in ihrer Effizienz analysiert und kalkuliert. Einblicke in die Konstruktion ausgewählter (verbreiteter) Bauelemente gängiger Maschinen werden vermittelt und die Aus- und Fortbildung von Bedienern forstlicher Spezialmaschinen wird diskutiert sowie an modernen Lehrmitteln nachvollzogen. Aktuelle Planungsinstrumente zur boden- und bestandespfleglichen Holzernte sowie optimierte Prozesse der Produktionslogistik werden vorgestell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567" w:hanging="567"/>
              <w:rPr>
                <w:sz w:val="22"/>
              </w:rPr>
            </w:pPr>
            <w:r>
              <w:rPr>
                <w:sz w:val="22"/>
              </w:rPr>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ktuelle Entwicklungen in forstlichen Arbeitssystemen</w:t>
            </w:r>
            <w:r>
              <w:rPr>
                <w:b/>
                <w:bCs/>
                <w:sz w:val="22"/>
              </w:rPr>
              <w:t xml:space="preserve"> </w:t>
            </w:r>
            <w:r>
              <w:rPr>
                <w:sz w:val="22"/>
              </w:rPr>
              <w:t>(Ü/E) 1,5 Credits, K=14, S=31</w:t>
            </w:r>
          </w:p>
          <w:p>
            <w:pPr>
              <w:pStyle w:val="Normal"/>
              <w:rPr>
                <w:sz w:val="22"/>
              </w:rPr>
            </w:pPr>
            <w:r>
              <w:rPr>
                <w:sz w:val="22"/>
              </w:rPr>
              <w:t>Jacke</w:t>
            </w:r>
          </w:p>
          <w:p>
            <w:pPr>
              <w:pStyle w:val="Normal"/>
              <w:rPr>
                <w:sz w:val="22"/>
              </w:rPr>
            </w:pPr>
            <w:r>
              <w:rPr>
                <w:sz w:val="22"/>
              </w:rPr>
              <w:t>Aktuelle Erkenntnisse und Betriebsmittel-Entwicklungen werden am Objekt (in der Werkhalle oder in Waldbeständen) demonstriert, erläutert und diskutiert. Die Bewertung orientiert sich an ökonomischen, ergonomischen und ökologischen Grundsätz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Teilmodul 1: Klausur (1 Std.), Teilmodul 2: Referat mit schriftlicher Ausarbeit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Praktische Umsetzung von Lernprozessen erfahren. </w:t>
            </w:r>
          </w:p>
          <w:p>
            <w:pPr>
              <w:pStyle w:val="Normal"/>
              <w:rPr>
                <w:sz w:val="22"/>
              </w:rPr>
            </w:pPr>
            <w:r>
              <w:rPr>
                <w:sz w:val="22"/>
              </w:rPr>
              <w:t xml:space="preserve">Eignungstests für bestimmte Arbeitsbereiche begreifen und erleben. </w:t>
            </w:r>
          </w:p>
          <w:p>
            <w:pPr>
              <w:pStyle w:val="Normal"/>
              <w:rPr>
                <w:sz w:val="22"/>
              </w:rPr>
            </w:pPr>
            <w:r>
              <w:rPr>
                <w:sz w:val="22"/>
              </w:rPr>
              <w:t>Verschiedene Verfahren der Rohholzernte organisieren, beschreiben und ökonomisch wert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W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Baumkrankheiten, Forstschutz</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2"/>
                <w:szCs w:val="22"/>
              </w:rPr>
              <w:t></w:t>
            </w:r>
            <w:r>
              <w:rPr>
                <w:sz w:val="22"/>
                <w:szCs w:val="22"/>
              </w:rPr>
              <w:t>6 Credits / Kües, Studierende müssen mindestens 6 Credits erwerb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Ausgewählte Kapitel der Forstpathologie</w:t>
            </w:r>
            <w:r>
              <w:rPr>
                <w:sz w:val="22"/>
                <w:szCs w:val="22"/>
              </w:rPr>
              <w:t xml:space="preserve"> (V/Ü) 3 Credits</w:t>
            </w:r>
            <w:r>
              <w:rPr>
                <w:sz w:val="22"/>
              </w:rPr>
              <w:t>, K=28, S=62</w:t>
            </w:r>
          </w:p>
          <w:p>
            <w:pPr>
              <w:pStyle w:val="Normal"/>
              <w:rPr>
                <w:sz w:val="22"/>
                <w:szCs w:val="22"/>
              </w:rPr>
            </w:pPr>
            <w:r>
              <w:rPr>
                <w:sz w:val="22"/>
                <w:szCs w:val="22"/>
              </w:rPr>
              <w:t>Kües, Hoegger</w:t>
            </w:r>
          </w:p>
          <w:p>
            <w:pPr>
              <w:pStyle w:val="Normal"/>
              <w:rPr>
                <w:sz w:val="22"/>
                <w:szCs w:val="22"/>
              </w:rPr>
            </w:pPr>
            <w:r>
              <w:rPr>
                <w:sz w:val="22"/>
                <w:szCs w:val="22"/>
              </w:rPr>
              <w:t>Es werden die Wirts-Parasit-Wechselbeziehungen der wichtigsten Pathogene der Forstpathologie behandelt sowie mykologische Grundlagen von askomyzeten und basidiomyzeten Pilzen. Im Übungsteil werden selber gesammelte befallene Pflanzenteile (Blätter, Rinde, Holz) untersucht und wichtige neuere Untersuchungsmethoden vorgestell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Ausgewählte Kapitel der Sinnesökologie</w:t>
            </w:r>
            <w:r>
              <w:rPr>
                <w:sz w:val="22"/>
                <w:szCs w:val="22"/>
              </w:rPr>
              <w:t xml:space="preserve"> (V/Ü), 1.5 Credits</w:t>
            </w:r>
            <w:r>
              <w:rPr>
                <w:sz w:val="22"/>
              </w:rPr>
              <w:t>, K=14, S=31</w:t>
            </w:r>
          </w:p>
          <w:p>
            <w:pPr>
              <w:pStyle w:val="Normal"/>
              <w:rPr>
                <w:sz w:val="22"/>
                <w:szCs w:val="22"/>
              </w:rPr>
            </w:pPr>
            <w:r>
              <w:rPr>
                <w:sz w:val="22"/>
                <w:szCs w:val="22"/>
              </w:rPr>
              <w:t>Schütz, Angeli</w:t>
            </w:r>
          </w:p>
          <w:p>
            <w:pPr>
              <w:pStyle w:val="Normal"/>
              <w:rPr>
                <w:sz w:val="22"/>
                <w:szCs w:val="22"/>
              </w:rPr>
            </w:pPr>
            <w:r>
              <w:rPr>
                <w:sz w:val="22"/>
                <w:szCs w:val="22"/>
              </w:rPr>
              <w:t>Es werden Wahrnehmungsmechanismen von Insekten in Hinblick auf ihre Anwendbarkeit für integrierte Pflanzen- und Forstschutzmaßnahmen behandelt. Im Übungsteil werden selber gesammelte befallene Insekten untersucht und wichtige neuere Untersuchungsmethoden vorgestell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3</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Umweltmonitoring im Wald</w:t>
            </w:r>
            <w:r>
              <w:rPr>
                <w:sz w:val="22"/>
                <w:szCs w:val="22"/>
              </w:rPr>
              <w:t xml:space="preserve"> (V/E) 3 Credits</w:t>
            </w:r>
            <w:r>
              <w:rPr>
                <w:sz w:val="22"/>
              </w:rPr>
              <w:t>, K=28, S=62</w:t>
            </w:r>
          </w:p>
          <w:p>
            <w:pPr>
              <w:pStyle w:val="Normal"/>
              <w:rPr>
                <w:sz w:val="22"/>
                <w:szCs w:val="22"/>
              </w:rPr>
            </w:pPr>
            <w:r>
              <w:rPr>
                <w:sz w:val="22"/>
                <w:szCs w:val="22"/>
              </w:rPr>
              <w:t>Eichhorn</w:t>
            </w:r>
          </w:p>
          <w:p>
            <w:pPr>
              <w:pStyle w:val="Normal"/>
              <w:rPr>
                <w:sz w:val="22"/>
                <w:szCs w:val="22"/>
              </w:rPr>
            </w:pPr>
            <w:r>
              <w:rPr>
                <w:sz w:val="22"/>
                <w:szCs w:val="22"/>
              </w:rPr>
              <w:t>Die Lehrveranstaltung informiert über die Organisation und Konzepte des forstlichen Umweltmonitorings (landes-, bundes- und europaweit), vermittelt Kenntnisse über Methoden (Vitalität von Bäumen, Vorkommen Waldbodenpflanzen, Waldernährung, Wasser- und Stoffhaushalt, Bodenzustand, Witterung und Klima), erörtert Möglichkeiten des Qualitätsmanagements und diskutiert Ergebnisbeispiel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4</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Grundlagen der Baumpflege</w:t>
            </w:r>
            <w:r>
              <w:rPr>
                <w:sz w:val="22"/>
                <w:szCs w:val="22"/>
              </w:rPr>
              <w:t xml:space="preserve"> (V) 1.5 Credits</w:t>
            </w:r>
            <w:r>
              <w:rPr>
                <w:sz w:val="22"/>
              </w:rPr>
              <w:t>, K=14, S=31</w:t>
            </w:r>
          </w:p>
          <w:p>
            <w:pPr>
              <w:pStyle w:val="Normal"/>
              <w:rPr>
                <w:sz w:val="22"/>
                <w:szCs w:val="22"/>
              </w:rPr>
            </w:pPr>
            <w:r>
              <w:rPr>
                <w:sz w:val="22"/>
                <w:szCs w:val="22"/>
              </w:rPr>
              <w:t>Gruber</w:t>
            </w:r>
          </w:p>
          <w:p>
            <w:pPr>
              <w:pStyle w:val="Normal"/>
              <w:rPr>
                <w:sz w:val="22"/>
                <w:szCs w:val="22"/>
              </w:rPr>
            </w:pPr>
            <w:r>
              <w:rPr>
                <w:sz w:val="22"/>
                <w:szCs w:val="22"/>
              </w:rPr>
              <w:t>Biologische Grundlagen, Baumarchitektur, Symptomatik und Baumansprache, Diagnoseverfahren zur Beurteilung der Verkehrssicherheit von Bäumen, Vitalitätskriterien, Verfahren der Baumwertermittl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rPr>
              <w:t>Teilmodul 1: mündlich (15 Min.), Teilmodul 2: Hausarbeit, Teilmodul 3: mündlich (15 Min.), Teilmodul 4: Klausur (1 Std.). Es können maximal 3 Teilmodul</w:t>
              <w:softHyphen/>
              <w:t>prüfungen absolviert werd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rtieftes Wissen über Forstpathogene und Forstschädlinge, Strategien zur Bestimmung von Pflanzenkrankheiten und Schädlingsbefall sowie physiologische Vorgänge beim Befall von Pflanzen, Erkennen von Pflanzenkranheiten, Umweltmonitori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S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Baumpflege und holzeigenschaft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 Credits, K=56, S=124 / Hapla</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rPr>
              <w:t>Baumpflege</w:t>
            </w:r>
            <w:r>
              <w:rPr>
                <w:sz w:val="22"/>
              </w:rPr>
              <w:t xml:space="preserve"> (V/Ü) 3 Credits, K=28, S=62</w:t>
            </w:r>
          </w:p>
          <w:p>
            <w:pPr>
              <w:pStyle w:val="Normal"/>
              <w:rPr>
                <w:sz w:val="22"/>
              </w:rPr>
            </w:pPr>
            <w:r>
              <w:rPr>
                <w:sz w:val="22"/>
              </w:rPr>
              <w:t>Gruber</w:t>
            </w:r>
          </w:p>
          <w:p>
            <w:pPr>
              <w:pStyle w:val="Normal"/>
              <w:rPr>
                <w:sz w:val="22"/>
                <w:szCs w:val="22"/>
              </w:rPr>
            </w:pPr>
            <w:r>
              <w:rPr>
                <w:sz w:val="22"/>
                <w:szCs w:val="22"/>
              </w:rPr>
              <w:t>Vermittlung der Baumpflegegrundlagen an praktischen Beispielen (Baumansprache, -diagnose), Messmethoden, Baumsanierungsbeispiele, Verkehrssicherheit, Gehölzwertermittlungsverfahr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pPr>
            <w:r>
              <w:rPr>
                <w:b/>
                <w:sz w:val="22"/>
              </w:rPr>
              <w:t>Holzeigenschaften</w:t>
            </w:r>
            <w:r>
              <w:rPr>
                <w:sz w:val="22"/>
              </w:rPr>
              <w:t xml:space="preserve"> (V/Ü) 3 Credits, K=28, S=62</w:t>
            </w:r>
          </w:p>
          <w:p>
            <w:pPr>
              <w:pStyle w:val="Normal"/>
              <w:rPr>
                <w:sz w:val="22"/>
              </w:rPr>
            </w:pPr>
            <w:r>
              <w:rPr>
                <w:sz w:val="22"/>
              </w:rPr>
              <w:t>Hapla</w:t>
            </w:r>
          </w:p>
          <w:p>
            <w:pPr>
              <w:pStyle w:val="Normal"/>
              <w:rPr>
                <w:sz w:val="22"/>
              </w:rPr>
            </w:pPr>
            <w:r>
              <w:rPr>
                <w:sz w:val="22"/>
                <w:szCs w:val="22"/>
              </w:rPr>
              <w:t>Anatomische, physikalische und mechanische Holzeigenschaften sowie natürliche Dauerhaftigkeit wichtiger Nutzholzarten. Verwendungsbereiche und Produkte von Massivholz der Wirtschaftsbaumart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Teilmodul 1: Referat und mündlich (15 Min.), Teilmodul 2: Referat und mündlich (15 M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Vermittlung der Baumpflegegrundlagen an praktischen Beispielen (Baumansprache, -diagnose), Messmethoden, Baumsanierungsbeispiele, Verkehrssicherheit, Gehölzwertermittlungsverfahren.</w:t>
            </w:r>
            <w:r>
              <w:rPr/>
              <w:t xml:space="preserve"> </w:t>
            </w:r>
            <w:r>
              <w:rPr>
                <w:sz w:val="22"/>
                <w:szCs w:val="22"/>
              </w:rPr>
              <w:t>Die Studierenden sollen befähigt werden:</w:t>
            </w:r>
          </w:p>
          <w:p>
            <w:pPr>
              <w:pStyle w:val="Normal"/>
              <w:numPr>
                <w:ilvl w:val="0"/>
                <w:numId w:val="2"/>
              </w:numPr>
              <w:rPr>
                <w:sz w:val="22"/>
              </w:rPr>
            </w:pPr>
            <w:r>
              <w:rPr>
                <w:sz w:val="22"/>
                <w:szCs w:val="22"/>
              </w:rPr>
              <w:t>die anatomischen, physikalischen und mechanischen Holzeigenschaften verschiedener Wirtschaftsbaumarten verwendungsorientiert zu beurteilen,</w:t>
            </w:r>
          </w:p>
          <w:p>
            <w:pPr>
              <w:pStyle w:val="Normal"/>
              <w:numPr>
                <w:ilvl w:val="0"/>
                <w:numId w:val="2"/>
              </w:numPr>
              <w:rPr>
                <w:sz w:val="22"/>
              </w:rPr>
            </w:pPr>
            <w:r>
              <w:rPr>
                <w:sz w:val="22"/>
              </w:rPr>
              <w:t>die natürliche Dauerhaftigkeit wichtiger Nutzholzarten zu erkennen und verwendungsorientiert zu beurteilen</w:t>
            </w:r>
          </w:p>
          <w:p>
            <w:pPr>
              <w:pStyle w:val="Normal"/>
              <w:numPr>
                <w:ilvl w:val="0"/>
                <w:numId w:val="2"/>
              </w:numPr>
              <w:rPr>
                <w:sz w:val="22"/>
              </w:rPr>
            </w:pPr>
            <w:r>
              <w:rPr>
                <w:sz w:val="22"/>
              </w:rPr>
              <w:t>Baumansprache und Baumdiagnose sowie Gehölzwertermittlungsverfahren selbständig durchzuführen</w:t>
            </w:r>
          </w:p>
          <w:p>
            <w:pPr>
              <w:pStyle w:val="Normal"/>
              <w:numPr>
                <w:ilvl w:val="0"/>
                <w:numId w:val="2"/>
              </w:numPr>
              <w:rPr>
                <w:sz w:val="22"/>
              </w:rPr>
            </w:pPr>
            <w:r>
              <w:rPr>
                <w:sz w:val="22"/>
              </w:rPr>
              <w:t xml:space="preserve">Einfache Baumgutachten zu erstellen und das Tätigkeitsfeld eines Baumsachverständigen kennen. </w:t>
            </w:r>
          </w:p>
          <w:p>
            <w:pPr>
              <w:pStyle w:val="Normal"/>
              <w:rPr>
                <w:sz w:val="22"/>
              </w:rPr>
            </w:pPr>
            <w:r>
              <w:rPr>
                <w:sz w:val="22"/>
              </w:rPr>
              <w:t>Durch die Vorbereitung und Präsentationen von Teilthemen erwerben sie weitere Kompetenzen in den Bereichen Informationsgewinnung, Lehr- und Transferfähigkeit sowie Selbstmanagemen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W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BÖDEN DER WELT: Verbreitung, Eigenschaften und Nutz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V, Ü / 6 Credits, K=56, S=124 / Beese (Koord.), Veldkamp, Brumm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Ökopedologie I –III oder vergl. Leistung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e Veranstaltung vermittelt theoretische und praktische Kenntnisse über die Geologie, Geomorphologie und Bodenbildung, Bodeneigenschaften und Bodennutzung der Wichtigste Ökozonen der Erde: Polare und subpolare Zone (Tundra); Boreale Zone (Taiga); Feuchte Mittelbreiten (gemäßigte Zone); Trockene Mittelbreiten (Steppengebiete); Winterfeuchte Subtropen (Mediterrangebiete); Trockene Tropen und Subtropen (Wüstengebiete); Sommerfeuchte Tropen (Savannengebiete); immerfeuchte Subtropen (Ostseitengebiete); immerfeuchte Tropen (Regenwaldgebiete) und Gebirgsregionen. Im Seminar werden Probleme vorgetragen die typisch für die Bodennutzung/Biogeochemische Kreisläufe in den unterschiedliche Ökozon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erat und mündlich (15 M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rtiefende Kenntnisse über die Geologie, Geomorphologie und Bodenbildung, Bodeneigenschaften und Bodennutzung der Wichtigsten Ökozonen der Erde. Lösung praktische Landnutzungsprobleme die typisch für die Bodennutzung in den unterschiedliche Ökozonen sind und oft mit biogeochemische Kreisläufe zusammenhäng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S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bodenchemische üb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Ü / 9 Credits, K=84, S=186 / Bees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Ökopedologie I –III oder vergl. Leistung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sz w:val="22"/>
              </w:rPr>
            </w:pPr>
            <w:r>
              <w:rPr>
                <w:sz w:val="22"/>
              </w:rPr>
              <w:t>Das Praktikum vertieft die bodenchemischen Kenntnisse der Forst-Studenten. Zielsetzungen sind, Grundlagen der Bodenprobenahme, Bodenbehandlung, Bodenlagerung und der Analyse von Bodenproben (Sättigungsextrakte, Perkolationen, Aufschlüsse, Austreiben von Gasen) zu erlernen. Die Studenten lernen die verschiedenen Säure-Base-Konzepte (Arrhenius, Brönstedt, Lewis), kolorimetrische Bestimmungen von Fe- und Al-Konzentrationen und die simultane Titrationsbestimmung von Al3+ und H+. Weiterhin lernen sie die Anwendung bodenchemischer Gleichgewichtsmodelle (anorganische Komplexierung, Salzfällungen, Kationenaustausch) und das Konzept der verschiedenen Protonenpufferbereiche (Carbonat-, Silikat-, Austausch-, Al- und Fe-Pufferbereich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ferat und Protokoll</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color w:val="000000"/>
                <w:sz w:val="22"/>
                <w:szCs w:val="22"/>
              </w:rPr>
              <w:t>Erfassung und Bewertung bodenchemischer Kenngröß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ebenfach Bodenkunde für Biologie, Geographie, Geologie</w:t>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W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bodenhydrologische üb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Ü / 9 Credits, K=84, S=186 / Bees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Ökopedologie I –III oder vergl. Leistung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s sollen die Grundlagen der Wasserspeicherung und des Wassertransportes in Böden vermittelt werden. Dabei wird der Schwerpunkt auf Meßprinzipien der bodenphysikalischen Kenngrößen in Feld- und Laborsituationen gelegt. Die Studenten sollen in eigenständiger Arbeit Versuche zur Bestimmung des Wasserpotentiales, des Wassergehalts, der pF-Kurven, der hydraulischen Leitfähigkeit unter gesättigten und ungesättigten Bedingungen und des Transportverhaltens gelöster Stoffe durchführen</w:t>
            </w:r>
            <w:r>
              <w:rPr>
                <w:color w:val="000000"/>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ferat und Protokoll</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Arial"/>
                <w:sz w:val="22"/>
                <w:szCs w:val="22"/>
              </w:rPr>
              <w:t>Anwendung bodenphysikalischer Messmethoden, Erfassung bodenhydrologischer Kenngrößen sowie Bewertung der Ergebnisse im ökologischen Zusammenha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ebenfach Bodenkunde für Biologie, Geographie, Geologie</w:t>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S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bodenmikrobiologische üb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Ü / 9 Credits, K=84, S=186 / Beese (Koord.), Potthoff</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Ökopedologie I –III oder vergl. Leistung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sz w:val="22"/>
              </w:rPr>
            </w:pPr>
            <w:r>
              <w:rPr>
                <w:sz w:val="22"/>
              </w:rPr>
              <w:t xml:space="preserve">Im Rahmen des Praktikums werden die TeilnehmerInnen im Erlernen und in der Anwendung verschiedener bodenmikrobiologischer Methoden angeleitet, die zur Erhebung ökologisch relevanter Kenngrößen dienen. Die mikrobiologischen Kenngrößen sollen in Relation zu verschiedenen Einflußgrößen (Bodennutzung, Bodentiefe, Temperatur) ausgewertet werden. Die Anwendung mikrobieller Parameter zur Beschreibung des physiologischen Zustandes der mikrobiellen Gemeinschaften in unterschiedlichen Ökosystemen soll erlernt werden. </w:t>
              <w:br/>
              <w:t xml:space="preserve">Darüber hinaus ist ein wichtiges Ziel, dass die Teilnehmer mehr oder weniger selbstständig erhobene Daten auswerten, die Ergebnisse angemessen darstellen, sie interpretieren können und in einem größeren Kontext (in diesem Fall der Bedeutung verschiedener Rahmenbedingungen für die Menge und die Leistung der Bodenmikroflora) schriftlich wie mündlich präsentieren. </w:t>
              <w:br/>
              <w:t>Außerdem soll erlernt werden, wissenschaftliche Originalliteratur zu verstehen und ihren Inhalt in Vortragsform zu vermittel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ferat und Protokoll</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Arial"/>
                <w:sz w:val="22"/>
                <w:szCs w:val="22"/>
              </w:rPr>
              <w:t>Fähigkeit zur Anwendung bodenmikrobiologischer Methoden und Bewertung der Ergebnisse im ökologischen Zusammenha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ebenfach Bodenkunde für Biologie, Geographie, Geologie</w:t>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S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bodenregionen in niedersachs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6 Credits, K=56, S=124 / Bees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Ökopedologie I – III oder vergleichbare Leistung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ind w:left="170" w:hanging="0"/>
              <w:rPr>
                <w:color w:val="000000"/>
                <w:sz w:val="22"/>
              </w:rPr>
            </w:pPr>
            <w:r>
              <w:rPr>
                <w:color w:val="000000"/>
                <w:sz w:val="22"/>
              </w:rPr>
              <w:t>Dozenten</w:t>
            </w:r>
          </w:p>
          <w:p>
            <w:pPr>
              <w:pStyle w:val="Normal"/>
              <w:ind w:left="170" w:hanging="0"/>
              <w:rPr>
                <w:sz w:val="22"/>
              </w:rPr>
            </w:pPr>
            <w:r>
              <w:rPr>
                <w:color w:val="000000"/>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pPr>
            <w:r>
              <w:rPr>
                <w:b/>
                <w:sz w:val="22"/>
              </w:rPr>
              <w:t xml:space="preserve">Bodenregionen in Niedersachsen </w:t>
            </w:r>
            <w:r>
              <w:rPr>
                <w:sz w:val="22"/>
              </w:rPr>
              <w:t>(S,E) 3 Credits, K=28, S=62</w:t>
            </w:r>
          </w:p>
          <w:p>
            <w:pPr>
              <w:pStyle w:val="DefinitionList"/>
              <w:ind w:left="0" w:hanging="0"/>
              <w:rPr>
                <w:sz w:val="22"/>
              </w:rPr>
            </w:pPr>
            <w:r>
              <w:rPr>
                <w:sz w:val="22"/>
              </w:rPr>
              <w:t>Beese, Jansen, Flessa</w:t>
            </w:r>
          </w:p>
          <w:p>
            <w:pPr>
              <w:pStyle w:val="DefinitionList"/>
              <w:ind w:left="0" w:hanging="0"/>
              <w:rPr>
                <w:sz w:val="22"/>
              </w:rPr>
            </w:pPr>
            <w:r>
              <w:rPr>
                <w:sz w:val="22"/>
              </w:rPr>
              <w:t>Das Seminar vermittelt grundlegende Kenntnisse die zur Entwicklung der verschiedenen Bodenregionen in Niedersachsen geführt haben. Nach den  einführenden Veranstaltungen erarbeiten die Studierenden selbstständig Bodenentwicklungen und Nutzungsmöglichkeiten verschiedener typischer Bodencatenen für das eiszeitlich geprägte niedersächsische Tiefland und das südniedersächsische Bergland. Ergänzt wird die Veranstaltung durch Tagesexkursionen in die Umgebung von Göttingen und in den Harz.</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2</w:t>
            </w:r>
          </w:p>
          <w:p>
            <w:pPr>
              <w:pStyle w:val="Normal"/>
              <w:ind w:left="170" w:hanging="0"/>
              <w:rPr>
                <w:color w:val="000000"/>
                <w:sz w:val="22"/>
              </w:rPr>
            </w:pPr>
            <w:r>
              <w:rPr>
                <w:color w:val="000000"/>
                <w:sz w:val="22"/>
              </w:rPr>
              <w:t>Dozenten</w:t>
            </w:r>
          </w:p>
          <w:p>
            <w:pPr>
              <w:pStyle w:val="Normal"/>
              <w:ind w:left="170" w:hanging="0"/>
              <w:rPr>
                <w:b/>
                <w:b/>
                <w:sz w:val="22"/>
              </w:rPr>
            </w:pPr>
            <w:r>
              <w:rPr>
                <w:color w:val="000000"/>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pPr>
            <w:r>
              <w:rPr>
                <w:b/>
                <w:sz w:val="22"/>
              </w:rPr>
              <w:t xml:space="preserve">Nordwestdeutschland-Exkursion </w:t>
            </w:r>
            <w:r>
              <w:rPr>
                <w:sz w:val="22"/>
              </w:rPr>
              <w:t>(E) 3 Credits, K=28, S=62</w:t>
            </w:r>
          </w:p>
          <w:p>
            <w:pPr>
              <w:pStyle w:val="DefinitionList"/>
              <w:ind w:left="0" w:hanging="0"/>
              <w:rPr>
                <w:sz w:val="22"/>
              </w:rPr>
            </w:pPr>
            <w:r>
              <w:rPr>
                <w:sz w:val="22"/>
              </w:rPr>
              <w:t>Beese, Jansen</w:t>
            </w:r>
          </w:p>
          <w:p>
            <w:pPr>
              <w:pStyle w:val="DefinitionList"/>
              <w:ind w:left="0" w:hanging="0"/>
              <w:rPr>
                <w:b/>
                <w:b/>
                <w:sz w:val="22"/>
              </w:rPr>
            </w:pPr>
            <w:r>
              <w:rPr>
                <w:sz w:val="22"/>
              </w:rPr>
              <w:t>Die Veranstaltung vermittelt praktische und theoretische Kenntnisse über die Geologie, Geomorphologie und Bodenbildung der eiszeitlich geprägten Landschaft Nordwestdeutschlands. Die Studenten üben die Klassifizierung von Waldböden und sie lernen Grundlagen der ökologischen Standortsbewertung. Standorte, auf denen Naturwald etabliert wird, werden besucht und die Problematik der Naturwaldentwicklung diskutiert. Alte und neuzeitliche anthropogene Veränderungen von Waldböden und Waldökosystemen werden dargestellt und Maßnahmen zur Bodenmelioration und Bodenerhaltung diskutier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ilmodul 1: Referat mit schriftlicher Ausarbeitung, Teilmodul 2: Hausarbei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Vertiefte Kenntnisse über regionale Bodenbildungen im Bergland und pleistozänen Flachland, waldbauliche Möglichkeiten und Nutzungen auf verschiedenen Standorten der Bodenregionen, eigenständige Ansprache und Beschreibung von Bodentypen in den Regionen, Kenntnisse über Bodenmelioration und –restauration, Moore, Naturwälde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ebenfach Bodenkunde für Biologie, Geographie, Geologie</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745"/>
        <w:gridCol w:w="7326"/>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ul</w:t>
              <w:br/>
              <w:t>(Wahl SS u. W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Businessplan projektseminar</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Umfang/Doz</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 / 6 Credits, K=42, S=138 / Blanck (Koordination) / Nathusius</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rbedingungen</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ersönliche Einbindung in ein aktuelles oder geplantes Gründungsvorhaben </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haltl. Beschr.</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Es werden Teams aus Ideengeber, Tutor und 2 - 3 Studierenden der Wirtschaftswissenschaften gebildet, die für das Gründungsvorhaben des Ideengebers den realen Businessplan schreiben. </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üfungsar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Hausarbeit (Businessplan), Referat (Präsentation) </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rnziele, Qualifikationen</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ichtige Inhalte, Struktur und den Aufbau eines Businessplans. Selbständige Erarbeitung des Plans im Team für das Gründungsvorhaben des Ideengebers. Ausarbeitung von Markt- und Konkurrenzanalyse, Marketingstrategie, Umsatz- und Finanzplan. Erarbeitung der Präsentation und reale Präsentation vor einer Jury aus Geldgebern, Wirtschaftsfachleuten und Beratern.</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wendbarkei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W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datenanalyse für fortgeschritte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V/Ü / 6 Credits, K=28, S=62 / Saborowski, Cullman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rfolgreiche Teilnahme am Modul Computergestützte Datenanalys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sz w:val="22"/>
              </w:rPr>
            </w:pPr>
            <w:r>
              <w:rPr>
                <w:sz w:val="22"/>
              </w:rPr>
              <w:t>Behandlung spezieller Probleme und Modelle der angewandten Statistik, vertiefte Programmierkenntnisse. Aufgreifen aktueller Fragestellungen aus laufenden Projekt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lausur (2 St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Arial"/>
                <w:sz w:val="22"/>
                <w:szCs w:val="22"/>
              </w:rPr>
              <w:t>Kenntnis und problemgerechte Anwendung und Interpretation spezieller statistischer Methoden und erweiterte Fähigkeiten der Softwareanwend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SS od. W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fachspezifische vertiefung und ergänz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unterschiedl. / </w:t>
            </w:r>
            <w:r>
              <w:rPr>
                <w:rFonts w:eastAsia="Symbol" w:cs="Symbol" w:ascii="Symbol" w:hAnsi="Symbol"/>
                <w:sz w:val="22"/>
              </w:rPr>
              <w:t></w:t>
            </w:r>
            <w:r>
              <w:rPr>
                <w:sz w:val="22"/>
              </w:rPr>
              <w:t xml:space="preserve"> 6 Credits, K=56, S=124 / Dozenten der Fakultä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sz w:val="22"/>
              </w:rPr>
            </w:pPr>
            <w:r>
              <w:rPr>
                <w:rFonts w:cs="Arial"/>
                <w:sz w:val="22"/>
                <w:szCs w:val="22"/>
              </w:rPr>
              <w:t>Dieses Modul wird in der Regel temporär mit wechselnden Inhalten angeboten oder an anderen Fakultäten oder Universitäten weltweit absolviert und nach einer Bestätigung der inhaltlichen und qualitativen Eignung durch die zuständigen Fachvertreter/-innen als Wahlmodul angerechne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lausur (2 St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Arial"/>
                <w:sz w:val="22"/>
                <w:szCs w:val="22"/>
              </w:rPr>
              <w:t xml:space="preserve">Vertiefungs- oder Ergänzungsstudium in einem oder, fachübergreifend, in mindestens zwei der an der Fakultät für Forstwissenschaften und Waldökologie vertretenen forstwissenschaftlichen Fächer (Studienordnung § 4).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W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Fachspezifische Vertiefung: Baumphysiologie und Pilzbiotechnologi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V/S/Ü 6 bis 9 Credits /Kües (Koordinator)</w:t>
            </w:r>
          </w:p>
          <w:p>
            <w:pPr>
              <w:pStyle w:val="Normal"/>
              <w:rPr>
                <w:sz w:val="22"/>
              </w:rPr>
            </w:pPr>
            <w:r>
              <w:rPr>
                <w:sz w:val="22"/>
              </w:rPr>
              <w:t>Studierende müssen mindestens 2 Teilmodule absolvier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pPr>
            <w:r>
              <w:rPr>
                <w:b/>
                <w:sz w:val="22"/>
                <w:lang w:val="en-GB"/>
              </w:rPr>
              <w:t>Pilzbiotechnologie (</w:t>
            </w:r>
            <w:r>
              <w:rPr>
                <w:sz w:val="22"/>
                <w:lang w:val="en-GB"/>
              </w:rPr>
              <w:t>Ü) 3 Credits, K=28, S=62</w:t>
            </w:r>
          </w:p>
          <w:p>
            <w:pPr>
              <w:pStyle w:val="DefinitionList"/>
              <w:ind w:left="0" w:hanging="0"/>
              <w:rPr>
                <w:sz w:val="22"/>
                <w:lang w:val="en-GB"/>
              </w:rPr>
            </w:pPr>
            <w:r>
              <w:rPr>
                <w:sz w:val="22"/>
                <w:lang w:val="en-GB"/>
              </w:rPr>
              <w:t>Kües, Hoegger, Kharazipour, Majcherczyk</w:t>
            </w:r>
          </w:p>
          <w:p>
            <w:pPr>
              <w:pStyle w:val="DefinitionList"/>
              <w:ind w:left="0" w:hanging="0"/>
              <w:rPr>
                <w:sz w:val="22"/>
              </w:rPr>
            </w:pPr>
            <w:r>
              <w:rPr>
                <w:sz w:val="22"/>
              </w:rPr>
              <w:t>Die Übungen führen in die wichtigsten Grundtechniken des Umgangs mit Pilzen ein: sterile Anzucht, Wachstum auf sterilen und unsterilen Substraten, Methoden der Extraktion und Charakterisierung von DNA und Enzymen von solchen Kulturen, Anwendungen von Pilzen und Enzymen in der Holzbiotechnologi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2</w:t>
            </w:r>
          </w:p>
          <w:p>
            <w:pPr>
              <w:pStyle w:val="Normal"/>
              <w:rPr>
                <w:sz w:val="22"/>
              </w:rPr>
            </w:pPr>
            <w:r>
              <w:rPr>
                <w:sz w:val="22"/>
              </w:rPr>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b/>
                <w:b/>
                <w:sz w:val="22"/>
              </w:rPr>
            </w:pPr>
            <w:r>
              <w:rPr>
                <w:b/>
                <w:sz w:val="22"/>
              </w:rPr>
              <w:t>Angewandte Ernährungs- und Stressphysiologie der Bäume</w:t>
            </w:r>
            <w:r>
              <w:rPr>
                <w:sz w:val="22"/>
              </w:rPr>
              <w:t xml:space="preserve"> (S/Ü) 3 Credits, K=28, S=62</w:t>
            </w:r>
          </w:p>
          <w:p>
            <w:pPr>
              <w:pStyle w:val="Normal"/>
              <w:rPr>
                <w:sz w:val="22"/>
              </w:rPr>
            </w:pPr>
            <w:r>
              <w:rPr>
                <w:sz w:val="22"/>
              </w:rPr>
              <w:t>Teichmann/Polle</w:t>
            </w:r>
          </w:p>
          <w:p>
            <w:pPr>
              <w:pStyle w:val="DefinitionList"/>
              <w:ind w:left="0" w:hanging="0"/>
              <w:rPr>
                <w:sz w:val="22"/>
              </w:rPr>
            </w:pPr>
            <w:r>
              <w:rPr>
                <w:sz w:val="22"/>
              </w:rPr>
              <w:t>Die Studierenden werden durch Seminare und praktische Übungen mit modernen Methoden der Ernährungs- und Stressphysiologie von Bäumen vertraut gemacht. Es werden Kenntnisse über Transformations- und Pflanzenkulturtechniken vermittelt. Im Vordergrund steht der Einfluss auf Holzanatomie und Stammentwickl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3</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pPr>
            <w:r>
              <w:rPr>
                <w:b/>
                <w:sz w:val="22"/>
              </w:rPr>
              <w:t>Forstbotanisches Seminar</w:t>
            </w:r>
            <w:r>
              <w:rPr>
                <w:sz w:val="22"/>
              </w:rPr>
              <w:t xml:space="preserve"> (S) 3 Credits, K=28, S=62</w:t>
            </w:r>
          </w:p>
          <w:p>
            <w:pPr>
              <w:pStyle w:val="Normal"/>
              <w:rPr>
                <w:sz w:val="22"/>
              </w:rPr>
            </w:pPr>
            <w:r>
              <w:rPr>
                <w:sz w:val="22"/>
              </w:rPr>
              <w:t>Kües/Polle</w:t>
            </w:r>
          </w:p>
          <w:p>
            <w:pPr>
              <w:pStyle w:val="Normal"/>
              <w:rPr/>
            </w:pPr>
            <w:r>
              <w:rPr>
                <w:sz w:val="22"/>
              </w:rPr>
              <w:t>Das Seminar greift aktuelle Themen der Forstbotanik auf. Es werden Konzepte für Forschungsprojekte, neue Ergebnisse und praxis-relevante Themen vorgestellt und diskutiert. Die Studierenden erfahren den neusten Stand der Forschung und lernen komplexe Inhalte zu vermitteln.</w:t>
            </w:r>
            <w:r>
              <w:rPr/>
              <w:t xml:space="preserve">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ilmodul 1: Hausarbeit, Teilmodul 2: Referat mit schriftlicher Ausarbeitung, Teilmodul 3: Refera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2"/>
                <w:szCs w:val="22"/>
              </w:rPr>
            </w:pPr>
            <w:r>
              <w:rPr>
                <w:sz w:val="22"/>
              </w:rPr>
              <w:t>Kompetenzen zur Problemlösung, praktische Kenntnisse in mikrobiologischen und biochemischen Techniken, Fermentation, Transformation, biologischer Holzproduktion und umweltfreundlicher Holzbiotechnologi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S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Heading1"/>
              <w:rPr>
                <w:lang w:val="de-DE"/>
              </w:rPr>
            </w:pPr>
            <w:r>
              <w:rPr>
                <w:lang w:val="de-DE"/>
              </w:rPr>
              <w:t>fachspezifische Vertiefung: forstbotanik</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V/S/Ü 6 bis 9 Credits /Polle (Koordinator)</w:t>
            </w:r>
          </w:p>
          <w:p>
            <w:pPr>
              <w:pStyle w:val="Normal"/>
              <w:rPr>
                <w:sz w:val="22"/>
              </w:rPr>
            </w:pPr>
            <w:r>
              <w:rPr>
                <w:sz w:val="22"/>
              </w:rPr>
              <w:t>Studierende müssen mindestens 2 Teilmodule absolvier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sz w:val="22"/>
                <w:szCs w:val="22"/>
              </w:rPr>
            </w:pPr>
            <w:r>
              <w:rPr>
                <w:b/>
                <w:sz w:val="22"/>
                <w:szCs w:val="22"/>
              </w:rPr>
              <w:t xml:space="preserve">Baumphysiologie für Fortgeschrittene </w:t>
            </w:r>
            <w:r>
              <w:rPr>
                <w:sz w:val="22"/>
                <w:szCs w:val="22"/>
              </w:rPr>
              <w:t>(S</w:t>
            </w:r>
            <w:r>
              <w:rPr>
                <w:b/>
                <w:sz w:val="22"/>
                <w:szCs w:val="22"/>
              </w:rPr>
              <w:t>+</w:t>
            </w:r>
            <w:r>
              <w:rPr>
                <w:sz w:val="22"/>
                <w:szCs w:val="22"/>
              </w:rPr>
              <w:t>Ü) 3 Credits</w:t>
            </w:r>
            <w:r>
              <w:rPr>
                <w:sz w:val="22"/>
              </w:rPr>
              <w:t>, K=28, S=62</w:t>
            </w:r>
          </w:p>
          <w:p>
            <w:pPr>
              <w:pStyle w:val="Normal"/>
              <w:rPr>
                <w:sz w:val="22"/>
                <w:szCs w:val="22"/>
              </w:rPr>
            </w:pPr>
            <w:r>
              <w:rPr>
                <w:sz w:val="22"/>
                <w:szCs w:val="22"/>
              </w:rPr>
              <w:t xml:space="preserve">Polle/Teichmann/Godbold </w:t>
            </w:r>
          </w:p>
          <w:p>
            <w:pPr>
              <w:pStyle w:val="DefinitionList"/>
              <w:ind w:left="0" w:hanging="0"/>
              <w:rPr>
                <w:sz w:val="22"/>
              </w:rPr>
            </w:pPr>
            <w:r>
              <w:rPr>
                <w:sz w:val="22"/>
                <w:szCs w:val="22"/>
              </w:rPr>
              <w:t>Studierende erwerben Kenntnisse über Wirkung von Schadstoffen auf die Physiologie von Bäumen, und erlernen Methoden, um pflanzliche Inhaltsstoffe zu bestimmen, die Aufschluss über Stress, Ernährungszustand etc. geben. Studierenden wenden biochemische und molekulare Methoden auf die Analyse aktueller Probleme der Baumphysiologie a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2</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b/>
                <w:b/>
                <w:sz w:val="22"/>
              </w:rPr>
            </w:pPr>
            <w:r>
              <w:rPr>
                <w:b/>
                <w:sz w:val="22"/>
              </w:rPr>
              <w:t xml:space="preserve">Organismische Interaktionen </w:t>
            </w:r>
            <w:r>
              <w:rPr>
                <w:sz w:val="22"/>
              </w:rPr>
              <w:t>(S/Ü) 3 Credits, K=28, S=62</w:t>
            </w:r>
          </w:p>
          <w:p>
            <w:pPr>
              <w:pStyle w:val="Normal"/>
              <w:rPr>
                <w:sz w:val="22"/>
              </w:rPr>
            </w:pPr>
            <w:r>
              <w:rPr>
                <w:sz w:val="22"/>
              </w:rPr>
              <w:t>Polle/Heyser</w:t>
            </w:r>
          </w:p>
          <w:p>
            <w:pPr>
              <w:pStyle w:val="DefinitionList"/>
              <w:ind w:left="0" w:hanging="0"/>
              <w:rPr>
                <w:sz w:val="22"/>
              </w:rPr>
            </w:pPr>
            <w:r>
              <w:rPr>
                <w:sz w:val="22"/>
              </w:rPr>
              <w:t xml:space="preserve">Der Kurs vermittelt Kenntnisse über saprophytische, parasitische und symbiotische Assoziationen, ibs. Mykorrhiza und die Bedeutung dieser Interaktionen für Pflanzen. Es kommen zellbiologische und biochemische und molekulare Methoden zum Einsatz.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3</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pPr>
            <w:r>
              <w:rPr>
                <w:b/>
                <w:sz w:val="22"/>
              </w:rPr>
              <w:t>Forstbotanisches Seminar</w:t>
            </w:r>
            <w:r>
              <w:rPr>
                <w:sz w:val="22"/>
              </w:rPr>
              <w:t xml:space="preserve"> (S) 3 Credits, K=28, S=62</w:t>
            </w:r>
          </w:p>
          <w:p>
            <w:pPr>
              <w:pStyle w:val="Normal"/>
              <w:rPr>
                <w:sz w:val="22"/>
              </w:rPr>
            </w:pPr>
            <w:r>
              <w:rPr>
                <w:sz w:val="22"/>
              </w:rPr>
              <w:t>Polle/Kües</w:t>
            </w:r>
          </w:p>
          <w:p>
            <w:pPr>
              <w:pStyle w:val="Normal"/>
              <w:rPr>
                <w:sz w:val="22"/>
              </w:rPr>
            </w:pPr>
            <w:r>
              <w:rPr>
                <w:sz w:val="22"/>
              </w:rPr>
              <w:t>Das Seminar greift aktuelle Themen der Forstbotanik auf. Es werden Konzepte für Forschungsprojekte, neue Ergebnisse und praxis-relevante Themen vorgestellt und diskutiert. Die Studierenden erfahren den neusten Stand der Forschung und lernen komplexe Inhalte zu vermittel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ilmodul 1: Referat mit schriftlicher Ausarbeitung, Teilmodul 2: Referat mit schriftlicher Ausarbeitung, Teilmodul 3: mündlich (15 M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2"/>
                <w:szCs w:val="22"/>
              </w:rPr>
            </w:pPr>
            <w:r>
              <w:rPr>
                <w:rFonts w:cs="Arial"/>
                <w:sz w:val="22"/>
                <w:szCs w:val="22"/>
              </w:rPr>
              <w:t xml:space="preserve">Entwicklung und Präsentation von Forschungskonzepten, Kenntnisse und Lösungskompetenzen für aktuelle Fragestellung in der Baumphysiologie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S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feldpraktikum standortkartier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Ü / 9 Credits, K=84, S=186 / Flessa (Koord.), Jans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Ökopedologie I –III oder vergl. Leistung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sz w:val="22"/>
              </w:rPr>
            </w:pPr>
            <w:r>
              <w:rPr>
                <w:sz w:val="22"/>
              </w:rPr>
              <w:t>Das Freilandpraktikum vertieft die praktischen und theoretischen Kenntnisse über die Bodenklassifizierung und Standortsbewertung. Die Studierenden lernen die Charakterisierung und Bestimmung von Bodeneigenschaften am Bodenprofil, die Bodenklassifizierung sowie die ökologische Bewertung des Standorts. Die Arbeiten werden eigenständig in Kleingruppen durchgeführt. Die Studierenden beschreiben und diskutieren ihre Ergebnisse und erstellen eine Bodentypen- und Standortstypenkarte des Kartiergebiet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ündlich (15 M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Arial"/>
                <w:sz w:val="22"/>
                <w:szCs w:val="22"/>
              </w:rPr>
              <w:t>Befähigung zur eigenständigen bodenkundlichen Standortbewertung basierend auf der bodenkundlichen Standortkartier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flichtveranstaltung Nebenfach Bodenkunde für Biologie, Geographie, Geologie</w:t>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S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forschungs- und wissensmanagemen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S / 6 Credits, K=14, S=124 / Krott (Koord.), Hubo</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f sozial- und interdisziplinärer Grundlage werden das Management von Forschung und Wissen behandelt. Vorgestellt werden alle Phasen der Projektentwicklung von der Formulierung des Programms, über dessen Implementation bis zur Evaluierung. Schwerpunkte sind die Entstehung von Forschungsfragen, die Akteure der Forschungspolitik einschließlich Öffentlichkeit und die Prozesse, die zur Anwendung von Erkenntnissen in der Praxis führen. Auf der Grundlage von Literatur, schriftlicher Quellen, Interviews und ihrer eigenen Erfahrungen arbeiten die Studierenden schriftliche Fallstudien aus und diskutieren diese im Plenum.</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ferat mit schriftlicher Ausarbeit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gnitiv-motorisches Erlernen des Management von Forschung, methodisch-problemlösendes Erlernen von Informationsgewinnung und Problemlösungsfertigkeiten auf sozialwissenschaftlicher und interdisziplinärer Grundlage, sozialkommunikatives Erlernen von Kritik-Bereitschaft und Konfliktfähigkeit durch Selbstreflektion der eigenen wissenschaftlichen Basis, affektiv-ethisches Erlernen der Forschungsethik</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745"/>
        <w:gridCol w:w="7326"/>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ul</w:t>
              <w:br/>
              <w:t>(Wahl 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GRÜNDUNG VON tECHNOLOGIEUNTERNEHMEN</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Umfang/Doz</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S / 6 Credits</w:t>
            </w:r>
            <w:r>
              <w:rPr>
                <w:sz w:val="22"/>
                <w:lang w:val="en-GB"/>
              </w:rPr>
              <w:t>, K=56, S=124</w:t>
            </w:r>
            <w:r>
              <w:rPr>
                <w:sz w:val="22"/>
                <w:szCs w:val="22"/>
                <w:lang w:val="en-GB"/>
              </w:rPr>
              <w:t xml:space="preserve"> / Nathusius/Velten u.a. </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rbedingungen</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ersönliche Einbindung in ein aktuelles oder geplantes technologieorientiertes Gründungsvorhaben </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haltl. Beschr.</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s werden alle wichtigen Aspekte der Gründung eines Technologieunternehmens behandelt.</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üfungsar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Hausarbeit (Businessplan), Referat (Präsentation) </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rnziele, Qualifikationen</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enntnis der Voraussetzungen, Ressourcen und Randbedingungen der Gründung von Unternehmen, Ziele, Geschäftsmodelle, Marktanalyse, Marketing- und Vertriebsaspekte, SWOT, Erfolgsfaktoren, Finanzpläne und Finanzierungsmodelle. </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wendbarkei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odul</w:t>
              <w:br/>
              <w:t>(Wahl S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b/>
                <w:caps/>
                <w:color w:val="000000"/>
                <w:sz w:val="22"/>
              </w:rPr>
              <w:t>Grundlagen betrieblicher Steuer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szCs w:val="22"/>
              </w:rPr>
              <w:t>6 Credits</w:t>
            </w:r>
            <w:r>
              <w:rPr>
                <w:sz w:val="22"/>
              </w:rPr>
              <w:t>, K=56, S=124</w:t>
            </w:r>
            <w:r>
              <w:rPr>
                <w:color w:val="000000"/>
                <w:sz w:val="22"/>
                <w:szCs w:val="22"/>
              </w:rPr>
              <w:t xml:space="preserve"> / Jack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color w:val="000000"/>
                <w:sz w:val="22"/>
              </w:rPr>
            </w:pPr>
            <w:r>
              <w:rPr>
                <w:color w:val="000000"/>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color w:val="000000"/>
                <w:sz w:val="22"/>
              </w:rPr>
            </w:pPr>
            <w:r>
              <w:rPr>
                <w:color w:val="000000"/>
                <w:sz w:val="22"/>
              </w:rPr>
              <w:t>Teilmodul 1</w:t>
            </w:r>
          </w:p>
          <w:p>
            <w:pPr>
              <w:pStyle w:val="Normal"/>
              <w:ind w:left="567" w:hanging="567"/>
              <w:rPr>
                <w:color w:val="000000"/>
                <w:sz w:val="22"/>
              </w:rPr>
            </w:pPr>
            <w:r>
              <w:rPr>
                <w:color w:val="000000"/>
                <w:sz w:val="22"/>
              </w:rPr>
            </w:r>
          </w:p>
          <w:p>
            <w:pPr>
              <w:pStyle w:val="Normal"/>
              <w:ind w:left="170" w:hanging="0"/>
              <w:rPr>
                <w:color w:val="000000"/>
                <w:sz w:val="22"/>
              </w:rPr>
            </w:pPr>
            <w:r>
              <w:rPr>
                <w:color w:val="000000"/>
                <w:sz w:val="22"/>
              </w:rPr>
              <w:t>Dozenten</w:t>
            </w:r>
          </w:p>
          <w:p>
            <w:pPr>
              <w:pStyle w:val="Normal"/>
              <w:ind w:left="170" w:hanging="0"/>
              <w:rPr>
                <w:color w:val="000000"/>
                <w:sz w:val="22"/>
              </w:rPr>
            </w:pPr>
            <w:r>
              <w:rPr>
                <w:color w:val="000000"/>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color w:val="000000"/>
                <w:sz w:val="22"/>
                <w:szCs w:val="22"/>
              </w:rPr>
              <w:t>Grundlagen der Arbeits- Betriebs- und Organisationspsychologie</w:t>
            </w:r>
            <w:r>
              <w:rPr>
                <w:b/>
              </w:rPr>
              <w:t xml:space="preserve"> </w:t>
            </w:r>
            <w:r>
              <w:rPr/>
              <w:t xml:space="preserve">(V) </w:t>
              <w:br/>
              <w:t>3 Credits</w:t>
            </w:r>
            <w:r>
              <w:rPr>
                <w:sz w:val="22"/>
              </w:rPr>
              <w:t>, K=28, S=62</w:t>
            </w:r>
          </w:p>
          <w:p>
            <w:pPr>
              <w:pStyle w:val="Normal"/>
              <w:rPr>
                <w:color w:val="000000"/>
                <w:sz w:val="22"/>
                <w:szCs w:val="22"/>
              </w:rPr>
            </w:pPr>
            <w:r>
              <w:rPr>
                <w:color w:val="000000"/>
                <w:sz w:val="22"/>
                <w:szCs w:val="22"/>
              </w:rPr>
              <w:t>Jacke</w:t>
            </w:r>
          </w:p>
          <w:p>
            <w:pPr>
              <w:pStyle w:val="Normal"/>
              <w:rPr>
                <w:rFonts w:cs="Arial"/>
                <w:color w:val="000000"/>
                <w:sz w:val="22"/>
                <w:szCs w:val="22"/>
              </w:rPr>
            </w:pPr>
            <w:r>
              <w:rPr>
                <w:color w:val="000000"/>
                <w:sz w:val="22"/>
                <w:szCs w:val="22"/>
              </w:rPr>
              <w:t>Erkenntnisse der Arbeits-, Betriebs- u. Organisationspsychologie und Organisation und Führung von Betrieben der Forst- und Holzwirtschaft umsetz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color w:val="000000"/>
                <w:sz w:val="22"/>
              </w:rPr>
            </w:pPr>
            <w:r>
              <w:rPr>
                <w:color w:val="000000"/>
                <w:sz w:val="22"/>
              </w:rPr>
              <w:t>Teilmodul 2</w:t>
            </w:r>
          </w:p>
          <w:p>
            <w:pPr>
              <w:pStyle w:val="Normal"/>
              <w:ind w:left="170" w:hanging="0"/>
              <w:rPr>
                <w:color w:val="000000"/>
                <w:sz w:val="22"/>
              </w:rPr>
            </w:pPr>
            <w:r>
              <w:rPr>
                <w:color w:val="000000"/>
                <w:sz w:val="22"/>
              </w:rPr>
              <w:t>Dozenten</w:t>
            </w:r>
          </w:p>
          <w:p>
            <w:pPr>
              <w:pStyle w:val="Normal"/>
              <w:ind w:left="170" w:hanging="0"/>
              <w:rPr>
                <w:color w:val="000000"/>
                <w:sz w:val="22"/>
              </w:rPr>
            </w:pPr>
            <w:r>
              <w:rPr>
                <w:color w:val="000000"/>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Moderne Managementmethoden; </w:t>
            </w:r>
            <w:r>
              <w:rPr>
                <w:color w:val="000000"/>
                <w:sz w:val="22"/>
                <w:szCs w:val="22"/>
              </w:rPr>
              <w:t>(V/S/E) 3 Credits</w:t>
            </w:r>
            <w:r>
              <w:rPr>
                <w:sz w:val="22"/>
              </w:rPr>
              <w:t>, K=28, S=62</w:t>
            </w:r>
          </w:p>
          <w:p>
            <w:pPr>
              <w:pStyle w:val="Normal"/>
              <w:rPr>
                <w:color w:val="000000"/>
                <w:sz w:val="22"/>
                <w:szCs w:val="22"/>
              </w:rPr>
            </w:pPr>
            <w:r>
              <w:rPr>
                <w:color w:val="000000"/>
                <w:sz w:val="22"/>
                <w:szCs w:val="22"/>
              </w:rPr>
              <w:t>Möhring u. Mitarbeiter,</w:t>
            </w:r>
          </w:p>
          <w:p>
            <w:pPr>
              <w:pStyle w:val="Normal"/>
              <w:rPr>
                <w:color w:val="000000"/>
                <w:sz w:val="22"/>
              </w:rPr>
            </w:pPr>
            <w:r>
              <w:rPr>
                <w:color w:val="000000"/>
                <w:sz w:val="22"/>
                <w:szCs w:val="22"/>
              </w:rPr>
              <w:t>Kenntnisse der Managementlehre und der Organisations- und Führungslehre werden unter Einbeziehung spezieller Aspekte (wie normatives und strategisches Management, Qualitätsmanagement, Umweltmanagement etc.) vertieft und auf konkrete Problemlagen von Betrieben der Forstwirtschaft und verwandten Wirtschaftsbereichen im Führungsprozess und bei der Gestaltung der Aufbau- und Ablauforganisation angewand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color w:val="000000"/>
                <w:sz w:val="22"/>
              </w:rPr>
            </w:pPr>
            <w:r>
              <w:rPr>
                <w:color w:val="000000"/>
                <w:sz w:val="22"/>
                <w:szCs w:val="22"/>
              </w:rPr>
              <w:t>Teilmodul 1: Klausur (1 Std.), Teilmodul 2: Referat mit schriftlicher Ausarbeit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rkenntnisse der Arbeits-, Betriebs- u. Organisationspsychologie bei der Führung von Betrieben der Forst- und Holzwirtschaft umsetzen.</w:t>
            </w:r>
          </w:p>
          <w:p>
            <w:pPr>
              <w:pStyle w:val="Normal"/>
              <w:rPr>
                <w:color w:val="000000"/>
                <w:sz w:val="22"/>
              </w:rPr>
            </w:pPr>
            <w:r>
              <w:rPr>
                <w:color w:val="000000"/>
                <w:sz w:val="22"/>
                <w:szCs w:val="22"/>
              </w:rPr>
              <w:t>Grundsätze der Management-, Organisations- und Führungslehre zur Lösung konkreter Probleme von Forstbetrieben und Betrieben verwandter Wirtschaftsbereiche anwend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z w:val="22"/>
                <w:lang w:val="en-US"/>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lang w:val="en-US"/>
              </w:rPr>
            </w:pPr>
            <w:r>
              <w:rPr>
                <w:color w:val="000000"/>
                <w:sz w:val="22"/>
                <w:lang w:val="en-US"/>
              </w:rPr>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745"/>
        <w:gridCol w:w="7326"/>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ul</w:t>
              <w:br/>
              <w:t>(Wahl SS u. W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Grundlagen der GRündungsfinanzierung</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Umfang/Doz</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V / 3 Credits</w:t>
            </w:r>
            <w:r>
              <w:rPr>
                <w:sz w:val="22"/>
                <w:lang w:val="en-GB"/>
              </w:rPr>
              <w:t>, K=28, S=62</w:t>
            </w:r>
            <w:r>
              <w:rPr>
                <w:sz w:val="22"/>
                <w:szCs w:val="22"/>
                <w:lang w:val="en-GB"/>
              </w:rPr>
              <w:t xml:space="preserve"> / Nathusius </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rbedingungen</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haltl. Beschr.</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e-learning Veranstaltung, in der alle wichtigen Aspekte der Gründungsfinanzierung behandelt werden. </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üfungsar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lausur (1,5 Std.)</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rnziele, Qualifikationen</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Grundsätze, Modelle, Instrumente und Quellen der Gründungsfinanzierung. Erkennen der vers. Anforderungen an die Finanzierung bei unterschiedlichen Gründungsanlässen, -formen und -modellen. Einführung in die Instrumente der Finanzplanung für Gründungsunternehmen. </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wendbarkei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SS u. W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grundlagen der populationSgenetik</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 Credits, K=56, S=124 / Gregoriu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rPr>
                <w:sz w:val="22"/>
              </w:rPr>
            </w:pPr>
            <w:r>
              <w:rPr>
                <w:sz w:val="22"/>
              </w:rPr>
              <w:t xml:space="preserve">  </w:t>
            </w:r>
            <w:r>
              <w:rPr>
                <w:sz w:val="22"/>
              </w:rPr>
              <w:t>Dozenten</w:t>
            </w:r>
          </w:p>
          <w:p>
            <w:pPr>
              <w:pStyle w:val="Normal"/>
              <w:rPr>
                <w:sz w:val="22"/>
              </w:rPr>
            </w:pPr>
            <w:r>
              <w:rPr>
                <w:sz w:val="22"/>
              </w:rPr>
              <w:t xml:space="preserve">  </w:t>
            </w: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b/>
                <w:b/>
                <w:bCs/>
                <w:sz w:val="22"/>
                <w:lang w:val="en-GB"/>
              </w:rPr>
            </w:pPr>
            <w:r>
              <w:rPr>
                <w:b/>
                <w:bCs/>
                <w:sz w:val="22"/>
                <w:lang w:val="en-GB"/>
              </w:rPr>
              <w:t xml:space="preserve">Paarungssysteme </w:t>
            </w:r>
            <w:r>
              <w:rPr>
                <w:sz w:val="22"/>
                <w:lang w:val="en-GB"/>
              </w:rPr>
              <w:t>(V/S) 3 Credits, K=28, S=62</w:t>
            </w:r>
          </w:p>
          <w:p>
            <w:pPr>
              <w:pStyle w:val="Normal"/>
              <w:rPr>
                <w:sz w:val="22"/>
              </w:rPr>
            </w:pPr>
            <w:r>
              <w:rPr>
                <w:sz w:val="22"/>
              </w:rPr>
              <w:t>Gregorius, Ziehe</w:t>
            </w:r>
          </w:p>
          <w:p>
            <w:pPr>
              <w:pStyle w:val="Normal"/>
              <w:rPr>
                <w:sz w:val="22"/>
              </w:rPr>
            </w:pPr>
            <w:r>
              <w:rPr>
                <w:sz w:val="22"/>
              </w:rPr>
              <w:t>Einführung in das Modellieren, die Modellanalyse und die Interpretation genetischer Prozesse; Demonstration des systemanalytischen Ansatzes, wissenschaftliche Schlussfolgerungen und Problemlösungen. Im ersten Teil werden grundlegende Konzepte und Paarungssysteme (Zufallspaarung, assortative Paarung, Paarungspräferenzen, Inkompatibilitäten, Inzucht, endliche Populationsgröße) behandel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2</w:t>
            </w:r>
          </w:p>
          <w:p>
            <w:pPr>
              <w:pStyle w:val="Normal"/>
              <w:rPr>
                <w:sz w:val="22"/>
              </w:rPr>
            </w:pPr>
            <w:r>
              <w:rPr>
                <w:sz w:val="22"/>
              </w:rPr>
              <w:t xml:space="preserve">  </w:t>
            </w:r>
            <w:r>
              <w:rPr>
                <w:sz w:val="22"/>
              </w:rPr>
              <w:t>Dozenten</w:t>
            </w:r>
          </w:p>
          <w:p>
            <w:pPr>
              <w:pStyle w:val="Normal"/>
              <w:rPr>
                <w:sz w:val="22"/>
              </w:rPr>
            </w:pPr>
            <w:r>
              <w:rPr>
                <w:sz w:val="22"/>
              </w:rPr>
              <w:t xml:space="preserve">  </w:t>
            </w: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Selektionstheorie</w:t>
            </w:r>
            <w:r>
              <w:rPr>
                <w:sz w:val="22"/>
              </w:rPr>
              <w:t xml:space="preserve"> (V/S) 3 Credits</w:t>
            </w:r>
            <w:r>
              <w:rPr>
                <w:sz w:val="22"/>
                <w:lang w:val="en-GB"/>
              </w:rPr>
              <w:t>, K=28, S=62</w:t>
            </w:r>
          </w:p>
          <w:p>
            <w:pPr>
              <w:pStyle w:val="Normal"/>
              <w:rPr>
                <w:sz w:val="22"/>
              </w:rPr>
            </w:pPr>
            <w:r>
              <w:rPr>
                <w:sz w:val="22"/>
              </w:rPr>
              <w:t>Ziehe, Gregorius</w:t>
            </w:r>
          </w:p>
          <w:p>
            <w:pPr>
              <w:pStyle w:val="Normal"/>
              <w:rPr>
                <w:sz w:val="22"/>
              </w:rPr>
            </w:pPr>
            <w:r>
              <w:rPr>
                <w:sz w:val="22"/>
              </w:rPr>
              <w:t>Aufbauend auf den ersten Teil der Populationsgenetik (Paarungssysteme) werden in diesem Semester die Auswirkungen von Selektion auf die Etablierung und Erhaltung genetischer Polymorphismen und auf die Entwicklung der Populationsfitness demonstriert (Selektion und Paarungssystem, Formen der Selektion, Berechnung von Fitnesswerten, Selektion mit konstanten, häufigkeitsabhängigen bzw. dichteabhängigen genotypischen Fitnesswert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ilmodul 1: Referat mit schriftlicher Ausarbeitung, Teilmodul 2: Referat mit schriftlicher Ausarbeit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Arial"/>
                <w:sz w:val="22"/>
                <w:szCs w:val="22"/>
              </w:rPr>
              <w:t>Kenntnisse in der Konzeptionierung, Modellierung, Modellanalyse und Interpretation populationsgenetischer Prozess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W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HOLZANWENDUNG UND HOLZBIOTECHNOLOGI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2"/>
              </w:rPr>
              <w:t></w:t>
            </w:r>
            <w:r>
              <w:rPr>
                <w:sz w:val="22"/>
              </w:rPr>
              <w:t>6 Credits / Militz</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Übungen zur Holzbiologie und Holzanwendung</w:t>
            </w:r>
            <w:r>
              <w:rPr>
                <w:sz w:val="22"/>
              </w:rPr>
              <w:t xml:space="preserve"> (Ü) 4,5 Credits, K=42, S=93</w:t>
            </w:r>
          </w:p>
          <w:p>
            <w:pPr>
              <w:pStyle w:val="Normal"/>
              <w:rPr>
                <w:sz w:val="22"/>
              </w:rPr>
            </w:pPr>
            <w:r>
              <w:rPr>
                <w:sz w:val="22"/>
              </w:rPr>
              <w:t>Militz, Hapla, Mai, Kürsten</w:t>
            </w:r>
          </w:p>
          <w:p>
            <w:pPr>
              <w:pStyle w:val="Normal"/>
              <w:rPr>
                <w:sz w:val="22"/>
              </w:rPr>
            </w:pPr>
            <w:r>
              <w:rPr>
                <w:sz w:val="22"/>
              </w:rPr>
              <w:t>Praktische Übungen zur Holzanatomie, Holzphysik und Holzanwendung. Messungen von Holzeigenschaft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Exkursionen zur Holzbiologie und Holztechnologie</w:t>
            </w:r>
            <w:r>
              <w:rPr>
                <w:sz w:val="22"/>
              </w:rPr>
              <w:t xml:space="preserve"> (E) 1,5 Credits, K=14, S=31</w:t>
            </w:r>
          </w:p>
          <w:p>
            <w:pPr>
              <w:pStyle w:val="Normal"/>
              <w:rPr>
                <w:sz w:val="22"/>
              </w:rPr>
            </w:pPr>
            <w:r>
              <w:rPr>
                <w:sz w:val="22"/>
              </w:rPr>
              <w:t>Militz, Hapla, Mai, Kürsten</w:t>
            </w:r>
          </w:p>
          <w:p>
            <w:pPr>
              <w:pStyle w:val="Normal"/>
              <w:rPr>
                <w:b/>
                <w:b/>
                <w:sz w:val="22"/>
              </w:rPr>
            </w:pPr>
            <w:r>
              <w:rPr>
                <w:sz w:val="22"/>
              </w:rPr>
              <w:t>Exkursionen zu verschiedenen Unternehmen und Einrichtungen auf dem Gebiet der Holzverwendung, Holzverwertung und Holzbiotechnologi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3</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Pilzbiotechnologie</w:t>
            </w:r>
            <w:r>
              <w:rPr>
                <w:sz w:val="22"/>
              </w:rPr>
              <w:t xml:space="preserve"> (S) 4,5 Credits, K=42, S=93</w:t>
            </w:r>
          </w:p>
          <w:p>
            <w:pPr>
              <w:pStyle w:val="Normal"/>
              <w:rPr>
                <w:sz w:val="22"/>
              </w:rPr>
            </w:pPr>
            <w:r>
              <w:rPr>
                <w:sz w:val="22"/>
              </w:rPr>
              <w:t>Kües, Majcherczyk, Hoegger, Kharazipour</w:t>
            </w:r>
          </w:p>
          <w:p>
            <w:pPr>
              <w:pStyle w:val="Normal"/>
              <w:rPr>
                <w:sz w:val="22"/>
              </w:rPr>
            </w:pPr>
            <w:r>
              <w:rPr>
                <w:sz w:val="22"/>
              </w:rPr>
              <w:t xml:space="preserve">Praktische Übungen zu Anwendungen von Pilzen und Enzymen in der Holzbiotechnologie und der Holzwerkstoffproduktion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Teilmodule 1 und 2: Hausarbeit, Teilmodul 3: Hausarbei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e Studierenden sollen vertiefte Kenntnisse über holzchemische Grundlagen, mikroskopische Holzanatomie, Untersuchungsmethoden der Dauerhaftigkeit verschiedener Holzarten, sowie über Bestimmungstechniken von Pilzbefall im Holz und über mögliche biotechnologische Einsätze von Pilzen und Enzymen in der Holzindustrie erlangen. Weiterhin sollen sie in praktischen Übungen ihre theoretischen Kenntnisse anwenden und im Rahmen der Exkursionen Einblicke in die Praxis erhalt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S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methoden in der waldökologie und forstgenetik</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Ü / 6 Credits, K=56, S=124 / Finkeldey (Koord.), Dohrenbusch</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sz w:val="22"/>
                <w:szCs w:val="22"/>
              </w:rPr>
            </w:pPr>
            <w:r>
              <w:rPr>
                <w:sz w:val="22"/>
                <w:szCs w:val="22"/>
              </w:rPr>
              <w:t>Mess- und Untersuchungsmethoden in der Waldökologie, im Waldbau und in der Baumphysiologie. Versuchsplanung, Bestandesaufnahmen, Datenauswertung und Darstellung der Ergebnisse. Genetische Grundlagen einer nachhaltigen Forstwirtschaft, genetische Aspekte bei der künstlichen und natürlichen Verjüngung, der Läuterung und Durchforstung, der Endnutzung und der Bewirtschaftung von Plenterwäldern. Das Forstvermehrungsgutgesetz, Genetik seltener Baumarten, Anbau von Neophyten, Klonbau.</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3 Teilprüfungen: Referat mit schriftlicher Ausarbeitung, mündlich (15 Min.), Klausur (0,5 St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Vertrautheit mit Mess- und Untersuchungsmethoden in den Bereichen Waldökologie, Waldwachstum und Pflanzenphysiologie. Kenntnisse</w:t>
            </w:r>
            <w:r>
              <w:rPr/>
              <w:t xml:space="preserve"> über die </w:t>
            </w:r>
            <w:r>
              <w:rPr>
                <w:sz w:val="22"/>
                <w:szCs w:val="22"/>
              </w:rPr>
              <w:t>genetische Variation von Waldbäumen. Verständnis der Bedeutung ökologischer Faktoren und genetischer Information für das Wachstum von Bäumen und die Struktur von Beständ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W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natürliche störungen und waldbauliche eingriffe als basis für ein ökosystem-managemen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eminar und Geländepraktikum / 6 Credits, K=56, S=124 / Bartsch (Koord.), P. Meye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sz w:val="22"/>
              </w:rPr>
            </w:pPr>
            <w:r>
              <w:rPr>
                <w:rFonts w:cs="Arial"/>
                <w:sz w:val="22"/>
                <w:szCs w:val="22"/>
              </w:rPr>
              <w:t>In Seminaren und Geländepraktika werden Erkenntnisse zur Bedeutung von natürlichen und künstlichen Störungen für die Dynamik von Wäldern erarbeitet. Beispielhaft werden ausgewählte waldbauliche Eingriffe zur Verjüngung oder Pflege von Beständen geplant und mit natürlichen Störungen verglich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ferat und Klausur (1 St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Arial"/>
                <w:sz w:val="22"/>
                <w:szCs w:val="22"/>
              </w:rPr>
              <w:t>Ziel der Lehrveranstaltungen ist es, natürliche und vom Menschen gesteuerte Entwicklungen in Wäldern vergleichen und bewerten zu können, um daraus Folgerungen für ein nachhaltiges Ökosystem-Management abzuleiten. Waldökologische Kenntnisse werden vertieft und auf forstwirtschaftliche Fragestellungen angewendet. Die berufliche Handlungskompetenz wird vor allem durch die Schulung von Methoden zur Informationsgewinnung, der Forschungsfähigkeit und der Einübung von Transfer- und Teamfähigkeiten verbesser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WS u. S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Naturverträgliche Erholungsplan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6 Credits</w:t>
            </w:r>
            <w:r>
              <w:rPr>
                <w:sz w:val="22"/>
              </w:rPr>
              <w:t>, K=56, S=124</w:t>
            </w:r>
            <w:r>
              <w:rPr>
                <w:sz w:val="22"/>
                <w:szCs w:val="22"/>
              </w:rPr>
              <w:t xml:space="preserve"> / Bürger-Arnd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lmodul 1</w:t>
            </w:r>
          </w:p>
          <w:p>
            <w:pPr>
              <w:pStyle w:val="Normal"/>
              <w:ind w:left="170" w:hanging="0"/>
              <w:rPr>
                <w:sz w:val="22"/>
                <w:szCs w:val="22"/>
              </w:rPr>
            </w:pPr>
            <w:r>
              <w:rPr>
                <w:sz w:val="22"/>
                <w:szCs w:val="22"/>
              </w:rPr>
              <w:t>Dozenten</w:t>
            </w:r>
          </w:p>
          <w:p>
            <w:pPr>
              <w:pStyle w:val="Normal"/>
              <w:ind w:left="170" w:hanging="0"/>
              <w:rPr>
                <w:sz w:val="22"/>
                <w:szCs w:val="22"/>
              </w:rPr>
            </w:pPr>
            <w:r>
              <w:rPr>
                <w:sz w:val="22"/>
                <w:szCs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 xml:space="preserve">Daten &amp; Informationen zur Erholungsplanung </w:t>
            </w:r>
            <w:r>
              <w:rPr>
                <w:sz w:val="22"/>
                <w:szCs w:val="22"/>
              </w:rPr>
              <w:t>(S/E/Ü) 4 Credits</w:t>
            </w:r>
            <w:r>
              <w:rPr>
                <w:sz w:val="22"/>
              </w:rPr>
              <w:t>, K=28, S=62</w:t>
            </w:r>
          </w:p>
          <w:p>
            <w:pPr>
              <w:pStyle w:val="Normal"/>
              <w:jc w:val="both"/>
              <w:rPr>
                <w:sz w:val="22"/>
                <w:szCs w:val="22"/>
              </w:rPr>
            </w:pPr>
            <w:r>
              <w:rPr>
                <w:sz w:val="22"/>
                <w:szCs w:val="22"/>
              </w:rPr>
              <w:t>Bürger-Arndt</w:t>
            </w:r>
          </w:p>
          <w:p>
            <w:pPr>
              <w:pStyle w:val="TextBody"/>
              <w:tabs>
                <w:tab w:val="clear" w:pos="708"/>
                <w:tab w:val="left" w:pos="540" w:leader="none"/>
                <w:tab w:val="left" w:pos="5940" w:leader="none"/>
                <w:tab w:val="right" w:pos="7740" w:leader="none"/>
                <w:tab w:val="right" w:pos="9000" w:leader="none"/>
              </w:tabs>
              <w:jc w:val="both"/>
              <w:rPr/>
            </w:pPr>
            <w:r>
              <w:rPr>
                <w:rFonts w:cs="Times New Roman"/>
                <w:color w:val="000000"/>
              </w:rPr>
              <w:t>Das Projekt setzt sich zielgerichtet aus einer breiten Palette unterschiedlicher Arten von Lehrformen zusammen (Seminar, Exkursion, Workshop, Geländeübung, betreute Eigenarbeit), in deren Rahmen folgende Aspekte behandelt werden:</w:t>
            </w:r>
          </w:p>
          <w:p>
            <w:pPr>
              <w:pStyle w:val="TextBody"/>
              <w:tabs>
                <w:tab w:val="clear" w:pos="708"/>
                <w:tab w:val="left" w:pos="540" w:leader="none"/>
                <w:tab w:val="left" w:pos="5940" w:leader="none"/>
                <w:tab w:val="right" w:pos="7740" w:leader="none"/>
                <w:tab w:val="right" w:pos="9000" w:leader="none"/>
              </w:tabs>
              <w:jc w:val="both"/>
              <w:rPr>
                <w:rFonts w:cs="Times New Roman"/>
                <w:color w:val="000000"/>
              </w:rPr>
            </w:pPr>
            <w:r>
              <w:rPr>
                <w:rFonts w:cs="Times New Roman"/>
                <w:color w:val="000000"/>
              </w:rPr>
              <w:t xml:space="preserve">Erholungsnutzung und deren Auswirkungen </w:t>
            </w:r>
          </w:p>
          <w:p>
            <w:pPr>
              <w:pStyle w:val="TextBody"/>
              <w:tabs>
                <w:tab w:val="clear" w:pos="708"/>
                <w:tab w:val="left" w:pos="540" w:leader="none"/>
                <w:tab w:val="left" w:pos="5940" w:leader="none"/>
                <w:tab w:val="right" w:pos="7740" w:leader="none"/>
                <w:tab w:val="right" w:pos="9000" w:leader="none"/>
              </w:tabs>
              <w:jc w:val="both"/>
              <w:rPr/>
            </w:pPr>
            <w:r>
              <w:rPr>
                <w:rFonts w:cs="Times New Roman"/>
                <w:color w:val="000000"/>
              </w:rPr>
              <w:t>Verfahren, Methoden und Fallbeispiele naturverträglicher Erholungsplanung / Erholungsvorsorge</w:t>
            </w:r>
          </w:p>
          <w:p>
            <w:pPr>
              <w:pStyle w:val="TextBody"/>
              <w:tabs>
                <w:tab w:val="clear" w:pos="708"/>
                <w:tab w:val="left" w:pos="540" w:leader="none"/>
                <w:tab w:val="left" w:pos="5940" w:leader="none"/>
                <w:tab w:val="right" w:pos="7740" w:leader="none"/>
                <w:tab w:val="right" w:pos="9000" w:leader="none"/>
              </w:tabs>
              <w:jc w:val="both"/>
              <w:rPr/>
            </w:pPr>
            <w:r>
              <w:rPr>
                <w:rFonts w:cs="Times New Roman"/>
                <w:color w:val="000000"/>
              </w:rPr>
              <w:t>Zielgerichtete Datenerhebung, -dokumentation und -verarbeitung sowie deren exemplarischer Einsatz</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szCs w:val="22"/>
              </w:rPr>
            </w:pPr>
            <w:r>
              <w:rPr>
                <w:sz w:val="22"/>
                <w:szCs w:val="22"/>
              </w:rPr>
              <w:t>Teilmodul 2</w:t>
            </w:r>
          </w:p>
          <w:p>
            <w:pPr>
              <w:pStyle w:val="Normal"/>
              <w:ind w:left="567" w:hanging="567"/>
              <w:rPr>
                <w:sz w:val="22"/>
                <w:szCs w:val="22"/>
              </w:rPr>
            </w:pPr>
            <w:r>
              <w:rPr>
                <w:sz w:val="22"/>
                <w:szCs w:val="22"/>
              </w:rPr>
            </w:r>
          </w:p>
          <w:p>
            <w:pPr>
              <w:pStyle w:val="Normal"/>
              <w:ind w:left="170" w:hanging="0"/>
              <w:rPr>
                <w:sz w:val="22"/>
                <w:szCs w:val="22"/>
              </w:rPr>
            </w:pPr>
            <w:r>
              <w:rPr>
                <w:sz w:val="22"/>
                <w:szCs w:val="22"/>
              </w:rPr>
              <w:t>Dozenten</w:t>
            </w:r>
          </w:p>
          <w:p>
            <w:pPr>
              <w:pStyle w:val="Normal"/>
              <w:ind w:left="170" w:hanging="0"/>
              <w:rPr>
                <w:sz w:val="22"/>
                <w:szCs w:val="22"/>
              </w:rPr>
            </w:pPr>
            <w:r>
              <w:rPr>
                <w:sz w:val="22"/>
                <w:szCs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2"/>
                <w:szCs w:val="22"/>
              </w:rPr>
            </w:pPr>
            <w:r>
              <w:rPr>
                <w:b/>
                <w:sz w:val="22"/>
                <w:szCs w:val="22"/>
              </w:rPr>
              <w:t>Erholungseignung, -planung und –management:</w:t>
            </w:r>
            <w:r>
              <w:rPr/>
              <w:t xml:space="preserve"> </w:t>
            </w:r>
            <w:r>
              <w:rPr>
                <w:b/>
                <w:sz w:val="22"/>
                <w:szCs w:val="22"/>
              </w:rPr>
              <w:t xml:space="preserve">Fallstudie </w:t>
            </w:r>
            <w:r>
              <w:rPr>
                <w:sz w:val="22"/>
                <w:szCs w:val="22"/>
              </w:rPr>
              <w:t>(Ü) 2 Credits</w:t>
            </w:r>
            <w:r>
              <w:rPr>
                <w:sz w:val="22"/>
              </w:rPr>
              <w:t>, K=28, S=62</w:t>
            </w:r>
          </w:p>
          <w:p>
            <w:pPr>
              <w:pStyle w:val="Normal"/>
              <w:rPr>
                <w:sz w:val="22"/>
                <w:szCs w:val="22"/>
              </w:rPr>
            </w:pPr>
            <w:r>
              <w:rPr>
                <w:sz w:val="22"/>
                <w:szCs w:val="22"/>
              </w:rPr>
              <w:t>Bürger-Arndt</w:t>
            </w:r>
          </w:p>
          <w:p>
            <w:pPr>
              <w:pStyle w:val="Normal"/>
              <w:rPr/>
            </w:pPr>
            <w:r>
              <w:rPr>
                <w:sz w:val="22"/>
                <w:szCs w:val="22"/>
              </w:rPr>
              <w:t>Die in Teilmodul 1 erarbeiteten Grundlagen dienen zur Situationsanalyse und Ausarbeitung, Präsentation und Diskussion von Handlungsempfehlungen für ein exemplarisches Erholungsgebie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ferat und Projektarbei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 w:val="22"/>
                <w:szCs w:val="22"/>
              </w:rPr>
              <w:t>Kenntnis und Anwendung von Verfahrensansätzen und Methoden der Erholungsplanung; eigenständige Entwicklung situationsspezifischer und zielgerichteter Konzepte und Maßnahmenvorschläge für Erholungsgebiete unter Berücksichtigung naturschutzfachlicher Erfordernisse (Gruppenarbei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S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nutzung moderner informationstechnologien / multimedia</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9 Credits / Sloboda</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rPr>
                <w:sz w:val="22"/>
              </w:rPr>
            </w:pPr>
            <w:r>
              <w:rPr>
                <w:sz w:val="22"/>
              </w:rPr>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Effizientes Publizieren und Präsentieren mit neuen Medien</w:t>
            </w:r>
            <w:r>
              <w:rPr>
                <w:sz w:val="22"/>
              </w:rPr>
              <w:t xml:space="preserve"> (V/Ü) 3 Credits, K=28, S=62</w:t>
            </w:r>
          </w:p>
          <w:p>
            <w:pPr>
              <w:pStyle w:val="Normal"/>
              <w:rPr>
                <w:sz w:val="22"/>
              </w:rPr>
            </w:pPr>
            <w:r>
              <w:rPr>
                <w:sz w:val="22"/>
              </w:rPr>
              <w:t>Sloboda, Pfuhl</w:t>
            </w:r>
          </w:p>
          <w:p>
            <w:pPr>
              <w:pStyle w:val="Normal"/>
              <w:rPr>
                <w:sz w:val="22"/>
              </w:rPr>
            </w:pPr>
            <w:r>
              <w:rPr>
                <w:sz w:val="22"/>
                <w:szCs w:val="22"/>
              </w:rPr>
              <w:t>Kenntnisse der Mediengestaltung, Präsentation und Publikation. Lerninhalte und wissenschaftliche Ergebnisse können heute in vielfältiger Weise präsentiert und publiziert werden. Voraussetzung dafür ist der sichere Umgang mit den verschiedenen Medien und ihren Einsatzmöglichkeiten. Die Teilnehmer erwerben fortgeschrittene redaktionelle und technische Kenntnisse anhand von Praxisbeispielen: Präsentation mit Microsoft Powerpoint, technische und gestalterische Anforderungen der verschiedenen Medien, zielgruppengenauer Medieneinsatz, Vorlagenerstellung, weitergehende Publikationsmöglichkeiten, Erstellung von E-Learning-Inhalten, Einführung in verschiedene Produktionsverfahren (Video, DVD, Web, Prin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 xml:space="preserve">Internetnutzung </w:t>
            </w:r>
            <w:r>
              <w:rPr>
                <w:sz w:val="22"/>
              </w:rPr>
              <w:t>(S) 3 Credits, K=28, S=62</w:t>
            </w:r>
          </w:p>
          <w:p>
            <w:pPr>
              <w:pStyle w:val="Normal"/>
              <w:rPr>
                <w:sz w:val="22"/>
              </w:rPr>
            </w:pPr>
            <w:r>
              <w:rPr>
                <w:sz w:val="22"/>
              </w:rPr>
              <w:t>Gaffrey</w:t>
            </w:r>
          </w:p>
          <w:p>
            <w:pPr>
              <w:pStyle w:val="Normal"/>
              <w:rPr>
                <w:sz w:val="22"/>
              </w:rPr>
            </w:pPr>
            <w:r>
              <w:rPr>
                <w:sz w:val="22"/>
                <w:szCs w:val="22"/>
              </w:rPr>
              <w:t>Nutzung des Internets für wissenschaftliche Zwecke mit speziellem Bezug zu forstlichen und ökologischen Aufgabestellungen: Sicherheitsaspekte, Informations- und Literaturrecherchen, lizenzfreie allgemeine, wissenschaftliche und forstwissenschaftliche Software mit Anwendung, Terrain- und Objektmodellierung, -visualisierung, -animation, CAD, Bildanalys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3</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 xml:space="preserve">Programmieren mit Java </w:t>
            </w:r>
            <w:r>
              <w:rPr>
                <w:sz w:val="22"/>
              </w:rPr>
              <w:t>(V/Ü) 3 Credits, K=28, S=62</w:t>
            </w:r>
          </w:p>
          <w:p>
            <w:pPr>
              <w:pStyle w:val="Normal"/>
              <w:rPr>
                <w:sz w:val="22"/>
              </w:rPr>
            </w:pPr>
            <w:r>
              <w:rPr>
                <w:sz w:val="22"/>
              </w:rPr>
              <w:t>Nagel</w:t>
            </w:r>
          </w:p>
          <w:p>
            <w:pPr>
              <w:pStyle w:val="Normal"/>
              <w:rPr>
                <w:sz w:val="22"/>
              </w:rPr>
            </w:pPr>
            <w:r>
              <w:rPr>
                <w:sz w:val="22"/>
                <w:szCs w:val="22"/>
              </w:rPr>
              <w:t>Einführung in Programmiersprache Java, Sprachkonstrukte und strukturiertes Programmier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Teilmodul 1: Referat mit schriftlicher Ausarbeitung, Teilmodul 2: Klausur (1 Std.), Teilmodul 3: Referat mit schriftlicher Ausarbeitung. Mindestens 2 der 3 Teilmodule müssen absolviert werd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Arial"/>
                <w:sz w:val="22"/>
                <w:szCs w:val="22"/>
              </w:rPr>
              <w:t>Fähigkeit zur Lösung von Aufgabenstellungen mit Hilfe moderner Methoden der der Informationstechnologie (Präsentationstechniken, Internettechnologien und Programmiersprachen etc.)</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745"/>
        <w:gridCol w:w="7326"/>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ul</w:t>
              <w:br/>
              <w:t>(Wahl W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PRAXIS DER UNTERNEHMENSGRÜNDUNG</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Umfang/Doz</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S / 6 Credits</w:t>
            </w:r>
            <w:r>
              <w:rPr>
                <w:sz w:val="22"/>
                <w:lang w:val="en-GB"/>
              </w:rPr>
              <w:t>, K=56, S=124</w:t>
            </w:r>
            <w:r>
              <w:rPr>
                <w:sz w:val="22"/>
                <w:szCs w:val="22"/>
                <w:lang w:val="en-GB"/>
              </w:rPr>
              <w:t xml:space="preserve"> / Nathusius /Velten / u.a. </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rbedingungen</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ersönliche Einbindung in ein aktuelles oder geplantes Gründungsvorhaben </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haltl. Beschr.</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Es werden alle wichtigen Aspekte der Unternehmensgründung behandelt. </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üfungsar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Hausarbeit (Businessplan), Referat (Präsentation) </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rnziele, Qualifikationen</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enntnis der Voraussetzungen, Ressourcen und Randbedingungen der Gründung von Unternehmen, Ziele, Geschäftsmodelle, Marktanalyse, Marketing- und Vertriebsaspekte, SWOT, Erfolgsfaktoren, Finanzpläne und Finanzierungsmodelle. </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wendbarkei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W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rein- und mischbeständ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eminar und Geländepraktikum / 6 Credits, K=56, S=124 / N.N. (Koord., Nachfolge v. Lüpke), Bartsch</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sz w:val="22"/>
              </w:rPr>
            </w:pPr>
            <w:r>
              <w:rPr>
                <w:rFonts w:cs="Arial"/>
                <w:sz w:val="22"/>
                <w:szCs w:val="22"/>
              </w:rPr>
              <w:t xml:space="preserve">In Seminaren und Geländepraktika werden die Eigenschaften von Rein- und Mischbeständen im Hinblick auf Stabilität, Elastizität, Regelungsfunktion, Lebensraumfunktion, Produktivität und ökonomische Aspekte verglichen.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ferat und Klausur (1 St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Arial"/>
                <w:sz w:val="22"/>
                <w:szCs w:val="22"/>
              </w:rPr>
              <w:t>Auf der Grundlage vertiefter waldökologischer Kenntnisse soll die Fähigkeit geübt werden, Mischwälder zielgerecht zu gestalten. Dazu werden Methoden zur Informationsgewinnung vermittelt und die Forschungs-, Transfer- und Teamfähigkeit trainier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SS od. W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Schlüsselqualifikation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unterschiedl. / </w:t>
            </w:r>
            <w:r>
              <w:rPr>
                <w:rFonts w:eastAsia="Symbol" w:cs="Symbol" w:ascii="Symbol" w:hAnsi="Symbol"/>
                <w:sz w:val="22"/>
              </w:rPr>
              <w:t></w:t>
            </w:r>
            <w:r>
              <w:rPr>
                <w:sz w:val="22"/>
              </w:rPr>
              <w:t xml:space="preserve"> 6 Credits, K=56, S=124 / Dozenten der Fakultä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sz w:val="22"/>
              </w:rPr>
            </w:pPr>
            <w:r>
              <w:rPr>
                <w:rFonts w:cs="Arial"/>
                <w:sz w:val="22"/>
                <w:szCs w:val="22"/>
              </w:rPr>
              <w:t>Dieses Modul wird in der Regel temporär mit wechselnden Inhalten angeboten oder an anderen Fakultäten oder Universitäten weltweit absolviert und nach einer Bestätigung der inhaltlichen und qualitativen Eignung durch die zuständigen Fachvertreter/-innen als Wahlmodul angerechne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lausur (2 St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Arial"/>
                <w:sz w:val="22"/>
                <w:szCs w:val="22"/>
              </w:rPr>
              <w:t xml:space="preserve">Methoden-, Sozial- und Selbstkompetenz.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W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Spezielle Aspekte der Baumphysiologi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 Credits, K=56, S=124 / Blechschmidt-Schneide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pPr>
            <w:r>
              <w:rPr>
                <w:b/>
                <w:sz w:val="22"/>
              </w:rPr>
              <w:t>Stoffwechselprozesse in Bäumen</w:t>
            </w:r>
            <w:r>
              <w:rPr>
                <w:sz w:val="22"/>
              </w:rPr>
              <w:t xml:space="preserve"> (V) 3 Credits, K=28, S=62</w:t>
            </w:r>
          </w:p>
          <w:p>
            <w:pPr>
              <w:pStyle w:val="Normal"/>
              <w:rPr>
                <w:sz w:val="22"/>
              </w:rPr>
            </w:pPr>
            <w:r>
              <w:rPr>
                <w:sz w:val="22"/>
              </w:rPr>
              <w:t>Blechschmidt-Schneider</w:t>
            </w:r>
          </w:p>
          <w:p>
            <w:pPr>
              <w:pStyle w:val="Normal"/>
              <w:rPr>
                <w:sz w:val="22"/>
              </w:rPr>
            </w:pPr>
            <w:r>
              <w:rPr>
                <w:sz w:val="22"/>
              </w:rPr>
              <w:t>Fotosynthese und Assimilatverteilung (Struktur &amp; Funktion); Speicherung und Mobilisierung von Stoffen; Frostresistenz bei Bäumen; Hormonelle Regulationsmechanism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170" w:hanging="0"/>
              <w:rPr>
                <w:sz w:val="22"/>
              </w:rPr>
            </w:pPr>
            <w:r>
              <w:rPr>
                <w:sz w:val="22"/>
              </w:rPr>
              <w:t>Dozenten</w:t>
            </w:r>
          </w:p>
          <w:p>
            <w:pPr>
              <w:pStyle w:val="Normal"/>
              <w:ind w:left="170" w:hanging="0"/>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Transportphysiologie in Bäumen</w:t>
            </w:r>
            <w:r>
              <w:rPr>
                <w:sz w:val="22"/>
              </w:rPr>
              <w:t xml:space="preserve"> (V/Ü) 3 Credits, K=28, S=62</w:t>
            </w:r>
          </w:p>
          <w:p>
            <w:pPr>
              <w:pStyle w:val="Normal"/>
              <w:rPr>
                <w:sz w:val="22"/>
              </w:rPr>
            </w:pPr>
            <w:r>
              <w:rPr>
                <w:sz w:val="22"/>
              </w:rPr>
              <w:t>Blechschmidt-Schneider</w:t>
            </w:r>
          </w:p>
          <w:p>
            <w:pPr>
              <w:pStyle w:val="Normal"/>
              <w:rPr>
                <w:sz w:val="22"/>
              </w:rPr>
            </w:pPr>
            <w:r>
              <w:rPr>
                <w:sz w:val="22"/>
              </w:rPr>
              <w:t>Transportmechanismen (Membrantransport, Langstreckentransport); Struktur und Funktion des Stofftransports; Beladungs- und Entladungsprozesse in Nadel- und Laubbäumen; Annuelle Source-Link Veränderungen in Bäumen; Interpretation von transportphysiologischen Experiment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Teilmodul 1: Klausur (1 Std.), Teilmodul 2: Klausur (1 St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Fotosynthese-Mechanismus; Struktur und Funktion des Stofftransports; Membrantransport und Langstreckentransport; Annuelle Veränderungen der Stoffspeicherung/Mobilisierung; Mechanismen der Frostresistenz in Bäumen; Hormon-Regula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S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Stabile Isotope in der terrestrischen Ökologi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 Credits, K=56, S=124 / Dyckmans (Koor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ind w:left="170" w:hanging="0"/>
              <w:rPr>
                <w:color w:val="000000"/>
                <w:sz w:val="22"/>
              </w:rPr>
            </w:pPr>
            <w:r>
              <w:rPr>
                <w:color w:val="000000"/>
                <w:sz w:val="22"/>
              </w:rPr>
              <w:t>Dozenten</w:t>
            </w:r>
          </w:p>
          <w:p>
            <w:pPr>
              <w:pStyle w:val="Normal"/>
              <w:ind w:left="170" w:hanging="0"/>
              <w:rPr>
                <w:sz w:val="22"/>
              </w:rPr>
            </w:pPr>
            <w:r>
              <w:rPr>
                <w:color w:val="000000"/>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pPr>
            <w:r>
              <w:rPr>
                <w:b/>
                <w:sz w:val="22"/>
                <w:lang w:val="en-GB"/>
              </w:rPr>
              <w:t>Isotopeneanalytik</w:t>
            </w:r>
            <w:r>
              <w:rPr>
                <w:sz w:val="22"/>
                <w:lang w:val="en-GB"/>
              </w:rPr>
              <w:t xml:space="preserve"> (V/Ü) 3 Credits, K=28, S=62</w:t>
            </w:r>
          </w:p>
          <w:p>
            <w:pPr>
              <w:pStyle w:val="DefinitionList"/>
              <w:ind w:left="0" w:hanging="0"/>
              <w:rPr>
                <w:lang w:val="en-GB"/>
              </w:rPr>
            </w:pPr>
            <w:r>
              <w:rPr>
                <w:sz w:val="22"/>
                <w:lang w:val="en-GB"/>
              </w:rPr>
              <w:t>Dyckmans, Flessa, Corre, Well</w:t>
            </w:r>
          </w:p>
          <w:p>
            <w:pPr>
              <w:pStyle w:val="DefinitionList"/>
              <w:ind w:left="0" w:hanging="0"/>
              <w:rPr>
                <w:bCs/>
                <w:sz w:val="22"/>
              </w:rPr>
            </w:pPr>
            <w:r>
              <w:rPr/>
              <w:t xml:space="preserve">Thema sind die physikalisch-chemischen Grundlagen und die Messtechnik der Isotopenanalytik.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2</w:t>
            </w:r>
          </w:p>
          <w:p>
            <w:pPr>
              <w:pStyle w:val="Normal"/>
              <w:rPr>
                <w:sz w:val="22"/>
              </w:rPr>
            </w:pPr>
            <w:r>
              <w:rPr>
                <w:sz w:val="22"/>
              </w:rPr>
            </w:r>
          </w:p>
          <w:p>
            <w:pPr>
              <w:pStyle w:val="Normal"/>
              <w:ind w:left="170" w:hanging="0"/>
              <w:rPr>
                <w:color w:val="000000"/>
                <w:sz w:val="22"/>
              </w:rPr>
            </w:pPr>
            <w:r>
              <w:rPr>
                <w:color w:val="000000"/>
                <w:sz w:val="22"/>
              </w:rPr>
              <w:t>Dozenten</w:t>
            </w:r>
          </w:p>
          <w:p>
            <w:pPr>
              <w:pStyle w:val="Normal"/>
              <w:ind w:left="170" w:hanging="0"/>
              <w:rPr>
                <w:b/>
                <w:b/>
                <w:sz w:val="22"/>
              </w:rPr>
            </w:pPr>
            <w:r>
              <w:rPr>
                <w:color w:val="000000"/>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pPr>
            <w:r>
              <w:rPr>
                <w:b/>
                <w:bCs/>
                <w:sz w:val="22"/>
              </w:rPr>
              <w:t>Stabile Isotope in der ökologischen Prozessforschung</w:t>
            </w:r>
            <w:r>
              <w:rPr>
                <w:bCs/>
                <w:sz w:val="22"/>
              </w:rPr>
              <w:t xml:space="preserve"> (V/Ü) 3 Credits, K=28, S=62</w:t>
            </w:r>
          </w:p>
          <w:p>
            <w:pPr>
              <w:pStyle w:val="DefinitionList"/>
              <w:ind w:left="0" w:hanging="0"/>
              <w:rPr>
                <w:bCs/>
                <w:sz w:val="22"/>
                <w:lang w:val="en-GB"/>
              </w:rPr>
            </w:pPr>
            <w:r>
              <w:rPr>
                <w:sz w:val="22"/>
                <w:lang w:val="en-GB"/>
              </w:rPr>
              <w:t>Dyckmans, Flessa, Corre, Well</w:t>
            </w:r>
          </w:p>
          <w:p>
            <w:pPr>
              <w:pStyle w:val="DefinitionList"/>
              <w:ind w:left="0" w:hanging="0"/>
              <w:rPr>
                <w:bCs/>
                <w:sz w:val="22"/>
              </w:rPr>
            </w:pPr>
            <w:r>
              <w:rPr>
                <w:bCs/>
                <w:sz w:val="22"/>
              </w:rPr>
              <w:t>Schwerpunkt der Veranstaltung ist der Einsatz stabiler Isotope in der ökologischen Prozessforschung. Die Verwendung stabiler Isotope insbesondere von Wasserstoff, Stickstoff, Kohlenstoff und Sauerstoff in der bodenkundlichen, pflanzen</w:t>
              <w:softHyphen/>
              <w:t>physio</w:t>
              <w:softHyphen/>
              <w:t>logischen und zoologischen Forschung wird dargestellt und anhand von Beispielen in Übungen erarbeite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Hausarbeit und Refera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Theoretische und praktische Kenntnisse des Einsatzes stabiler Isotope in der ökologischen Prozessforsch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S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standorte, vegetation und waldbau in ausgewählten landschaftsräum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Praktikum / 6 Credits, K=56, S=124 / Schmidt (Koord.), N.N. (Nachfolge v. Lüpke),</w:t>
            </w:r>
            <w:r>
              <w:rPr>
                <w:color w:val="000000"/>
                <w:sz w:val="22"/>
              </w:rPr>
              <w:t xml:space="preserve"> </w:t>
            </w:r>
            <w:r>
              <w:rPr>
                <w:sz w:val="22"/>
              </w:rPr>
              <w:t>Bolt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sz w:val="22"/>
              </w:rPr>
            </w:pPr>
            <w:r>
              <w:rPr>
                <w:sz w:val="22"/>
              </w:rPr>
              <w:t>Es werden mehrtägige Lehrveranstaltungen in Form von Geländepraktika und Seminaren in unterschiedlichen Landschaftsräumen (z. B. Spessart/Unterfranken, oder Altmark/Fläming/Elbauen) durchgeführt, um beispielhaft die engen Verbindungen zwischen den standörtlichen und landschaftlichen Gegebenheiten und den in diesen Gebieten entwickelten speziellen Waldbau-Konzepte und Verfahren kennen zu lern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Hausarbei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Ziel der Veranstaltung ist es, anhand einer umfassenden Standorts- und Vegetationsanalyse die Wachstums- und Konkurrenzbedingungen in neuen Gebieten bewerten zu können. Mit Hilfe dieses Wissens sollen die Studierenden in die Lage versetzt werden, die angewandten waldbaulichen Verfahren zu analysieren und kritisch zu beurteilen. Die Veranstaltung stellt eine Erweiterung und Vertiefung der im Bachelorstudium erworbenen Kenntnisse zur Standortsansprache und Analyse angepasster waldbaulicher Verfahren dar. Die Studierenden lernen dabei, die Möglichkeiten und Grenzen der Übertragbarkeit und Verallgemeinerung waldbaulicher Verfahren zu erfass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Sc Biologische Diversität und Ökologie</w:t>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S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übungen zu forsteinrichtung und waldwachstum</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 xml:space="preserve">Ü / </w:t>
            </w:r>
            <w:r>
              <w:rPr>
                <w:sz w:val="22"/>
                <w:szCs w:val="22"/>
                <w:lang w:val="en-GB"/>
              </w:rPr>
              <w:t>6 Credits</w:t>
            </w:r>
            <w:r>
              <w:rPr>
                <w:sz w:val="22"/>
                <w:lang w:val="en-GB"/>
              </w:rPr>
              <w:t>, K=56, S=124</w:t>
            </w:r>
            <w:r>
              <w:rPr>
                <w:sz w:val="22"/>
                <w:szCs w:val="22"/>
                <w:lang w:val="en-GB"/>
              </w:rPr>
              <w:t>, v.Gadow (Koord.), Alber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Arial"/>
                <w:sz w:val="22"/>
                <w:szCs w:val="22"/>
              </w:rPr>
              <w:t>Exkursionen mit Forsteinrichtungsreferenten verschiedener Bundesländer in Beispielforstämter. Praktische Übungen im Gelände zu den Forsteinrichtungsvorschriften der Länder, Analyse des Informationsbedarfs des Praktikers vor Ort, Vergleich der Forsteinrichtungsverfahren inklusive von Ansätzen anderer Länder (z.B. Skandinavien, USA)</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ferat mit schriftlicher Ausarbeit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Arial"/>
                <w:sz w:val="22"/>
                <w:szCs w:val="22"/>
              </w:rPr>
              <w:t>Prognose der Waldentwicklung bei unterschiedlichen Ausgangsbedingungen; Nutzungsplanung und mittelfristige Steuerung; kritischer Vergleich der Forsteinrichtungsverfahren; Bewertung neuer Planungsansätze aus dem Auslan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S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übungen zu waldmesslehre und waldinvent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Ü / 6 Credits, K=56, S=124 / Kleinn (Koord.), Buschman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rFonts w:cs="Arial"/>
                <w:sz w:val="22"/>
                <w:szCs w:val="22"/>
              </w:rPr>
            </w:pPr>
            <w:r>
              <w:rPr>
                <w:rFonts w:cs="Arial"/>
                <w:sz w:val="22"/>
                <w:szCs w:val="22"/>
              </w:rPr>
              <w:t>Gegenstand der Übung ist die Planung, Durchführung und Auswertung einer eigenen Inventurstudie im Göttinger Stadtwald oder einem benachbarten Forstamt.</w:t>
            </w:r>
          </w:p>
          <w:p>
            <w:pPr>
              <w:pStyle w:val="DefinitionList"/>
              <w:ind w:left="0" w:hanging="0"/>
              <w:rPr>
                <w:sz w:val="22"/>
              </w:rPr>
            </w:pPr>
            <w:r>
              <w:rPr>
                <w:rFonts w:cs="Arial"/>
                <w:sz w:val="22"/>
                <w:szCs w:val="22"/>
              </w:rPr>
              <w:t>Grundlegende Aspekte der Waldmesslehre und der Waldinventur werden wiederholt. Über die Pflichtvorlesungen hinaus werden weitere Stichproben- und Probeflächen-Designs vorgestell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ferat und schriftliche Ausarbeit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Arial"/>
                <w:sz w:val="22"/>
                <w:szCs w:val="22"/>
              </w:rPr>
              <w:t>Ziel ist es, die Studierenden mit der statistisch- und Kosten-effizienten Planung empirischer Studien (im Speziellen im Bereich der Waldinventur) tiefer vertraut zu mach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WS u. S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variationsmessung in der biologie und speziell der genetik</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6 Credits</w:t>
            </w:r>
            <w:r>
              <w:rPr>
                <w:sz w:val="22"/>
                <w:lang w:val="en-GB"/>
              </w:rPr>
              <w:t>, K=56, S=124</w:t>
            </w:r>
            <w:r>
              <w:rPr>
                <w:sz w:val="22"/>
              </w:rPr>
              <w:t xml:space="preserve"> / Gregoriu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rPr>
                <w:sz w:val="22"/>
              </w:rPr>
            </w:pPr>
            <w:r>
              <w:rPr>
                <w:sz w:val="22"/>
              </w:rPr>
              <w:t xml:space="preserve">  </w:t>
            </w:r>
            <w:r>
              <w:rPr>
                <w:sz w:val="22"/>
              </w:rPr>
              <w:t>Dozent</w:t>
            </w:r>
          </w:p>
          <w:p>
            <w:pPr>
              <w:pStyle w:val="Normal"/>
              <w:rPr>
                <w:sz w:val="22"/>
              </w:rPr>
            </w:pPr>
            <w:r>
              <w:rPr>
                <w:sz w:val="22"/>
              </w:rPr>
              <w:t xml:space="preserve">  </w:t>
            </w: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b/>
                <w:b/>
                <w:bCs/>
                <w:sz w:val="22"/>
              </w:rPr>
            </w:pPr>
            <w:r>
              <w:rPr>
                <w:b/>
                <w:bCs/>
                <w:sz w:val="22"/>
              </w:rPr>
              <w:t>Konzepte und Maße</w:t>
            </w:r>
            <w:r>
              <w:rPr>
                <w:sz w:val="22"/>
              </w:rPr>
              <w:t xml:space="preserve"> (V/S) 3 Credits, K=28, S=62</w:t>
            </w:r>
          </w:p>
          <w:p>
            <w:pPr>
              <w:pStyle w:val="Normal"/>
              <w:rPr>
                <w:sz w:val="22"/>
              </w:rPr>
            </w:pPr>
            <w:r>
              <w:rPr>
                <w:sz w:val="22"/>
              </w:rPr>
              <w:t>Gregorius</w:t>
            </w:r>
          </w:p>
          <w:p>
            <w:pPr>
              <w:pStyle w:val="DefinitionList"/>
              <w:ind w:left="0" w:hanging="0"/>
              <w:rPr>
                <w:sz w:val="22"/>
              </w:rPr>
            </w:pPr>
            <w:r>
              <w:rPr>
                <w:sz w:val="22"/>
              </w:rPr>
              <w:t>Die Bedeutung von biologischer und genetischer Variation für die Stabilität von Populationen und Ökosystemen; Konzepte und Maße der biologischen Variation (Diversität, Äquität, Profilcharakteristika, Heterozygotie, Differenzier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2</w:t>
            </w:r>
          </w:p>
          <w:p>
            <w:pPr>
              <w:pStyle w:val="Normal"/>
              <w:rPr>
                <w:sz w:val="22"/>
              </w:rPr>
            </w:pPr>
            <w:r>
              <w:rPr>
                <w:sz w:val="22"/>
              </w:rPr>
              <w:t xml:space="preserve">  </w:t>
            </w:r>
            <w:r>
              <w:rPr>
                <w:sz w:val="22"/>
              </w:rPr>
              <w:t>Dozent</w:t>
            </w:r>
          </w:p>
          <w:p>
            <w:pPr>
              <w:pStyle w:val="Normal"/>
              <w:rPr>
                <w:sz w:val="22"/>
              </w:rPr>
            </w:pPr>
            <w:r>
              <w:rPr>
                <w:sz w:val="22"/>
              </w:rPr>
              <w:t xml:space="preserve">  </w:t>
            </w:r>
            <w:r>
              <w:rPr>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DefinitionList"/>
              <w:ind w:left="0" w:hanging="0"/>
              <w:rPr>
                <w:b/>
                <w:b/>
                <w:bCs/>
                <w:sz w:val="22"/>
                <w:lang w:val="en-GB"/>
              </w:rPr>
            </w:pPr>
            <w:r>
              <w:rPr>
                <w:b/>
                <w:bCs/>
                <w:sz w:val="22"/>
                <w:lang w:val="en-GB"/>
              </w:rPr>
              <w:t>Probleme der Indikation</w:t>
            </w:r>
            <w:r>
              <w:rPr>
                <w:sz w:val="22"/>
                <w:lang w:val="en-GB"/>
              </w:rPr>
              <w:t xml:space="preserve"> (V/S) 3 Credits, K=28, S=62</w:t>
            </w:r>
          </w:p>
          <w:p>
            <w:pPr>
              <w:pStyle w:val="Normal"/>
              <w:rPr>
                <w:sz w:val="22"/>
              </w:rPr>
            </w:pPr>
            <w:r>
              <w:rPr>
                <w:sz w:val="22"/>
              </w:rPr>
              <w:t>Gregorius</w:t>
            </w:r>
          </w:p>
          <w:p>
            <w:pPr>
              <w:pStyle w:val="DefinitionList"/>
              <w:ind w:left="0" w:hanging="0"/>
              <w:rPr>
                <w:sz w:val="22"/>
              </w:rPr>
            </w:pPr>
            <w:r>
              <w:rPr>
                <w:sz w:val="22"/>
              </w:rPr>
              <w:t>Zusammenhänge zwischen Verteilungen genetischer Merkmale und Charakteristika der Anpassung; methodische Probleme der Indikation, nachhaltiger Umgang mit biologischer und speziell genetischer Varia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ilmodul 1: Referat mit schriftlicher Ausarbeitung, Teilmodul 2: Referat mit schriftlicher Ausarbeit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Arial"/>
                <w:sz w:val="22"/>
                <w:szCs w:val="22"/>
              </w:rPr>
              <w:t>Vertrautheit mit Methoden der Quantifizierung von Eigenschaften biologischer und speziell genetischer Varia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tbl>
      <w:tblPr>
        <w:tblW w:w="5000" w:type="pct"/>
        <w:jc w:val="left"/>
        <w:tblInd w:w="-113" w:type="dxa"/>
        <w:tblLayout w:type="fixed"/>
        <w:tblCellMar>
          <w:top w:w="0" w:type="dxa"/>
          <w:left w:w="70" w:type="dxa"/>
          <w:bottom w:w="0" w:type="dxa"/>
          <w:right w:w="70" w:type="dxa"/>
        </w:tblCellMar>
      </w:tblPr>
      <w:tblGrid>
        <w:gridCol w:w="1745"/>
        <w:gridCol w:w="7326"/>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Vegetation und naturschutz</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 Credits, K=56, S=124 / Schmidt (Koord.)</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keine</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ind w:left="170" w:hanging="0"/>
              <w:rPr>
                <w:sz w:val="22"/>
              </w:rPr>
            </w:pPr>
            <w:r>
              <w:rPr>
                <w:sz w:val="22"/>
              </w:rPr>
              <w:t>Dozenten</w:t>
            </w:r>
          </w:p>
          <w:p>
            <w:pPr>
              <w:pStyle w:val="Normal"/>
              <w:ind w:left="170" w:hanging="0"/>
              <w:rPr>
                <w:sz w:val="22"/>
              </w:rPr>
            </w:pPr>
            <w:r>
              <w:rPr>
                <w:sz w:val="22"/>
              </w:rPr>
              <w:t>Inhaltl. Beschr.</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pPr>
            <w:r>
              <w:rPr>
                <w:b/>
                <w:sz w:val="22"/>
              </w:rPr>
              <w:t xml:space="preserve">Angewandte Vegetationsökologie </w:t>
            </w:r>
            <w:r>
              <w:rPr>
                <w:sz w:val="22"/>
              </w:rPr>
              <w:t>(Ü) 3 Credits, K=28, S=62</w:t>
            </w:r>
          </w:p>
          <w:p>
            <w:pPr>
              <w:pStyle w:val="Normal"/>
              <w:ind w:left="708" w:hanging="708"/>
              <w:rPr>
                <w:sz w:val="22"/>
              </w:rPr>
            </w:pPr>
            <w:r>
              <w:rPr>
                <w:sz w:val="22"/>
              </w:rPr>
              <w:t>Schmidt</w:t>
            </w:r>
          </w:p>
          <w:p>
            <w:pPr>
              <w:pStyle w:val="Normal"/>
              <w:rPr>
                <w:sz w:val="22"/>
              </w:rPr>
            </w:pPr>
            <w:r>
              <w:rPr>
                <w:sz w:val="22"/>
              </w:rPr>
              <w:t>Die Übungen führen zu ausgewählten Gebieten mit besonderen Fragestellungen in der Vegetationsökologie (einschließlich forstlicher Standorts- und Vegetationskunde, Ökosystem- und Diversitätsforschung) und ihrer Anwendung im Waldbau und Naturschutz. Kenntnisse und Diskussionen mit Fachleuten vor Ort werden durch Literaturarbeit zu den entsprechenden Übungsthemen vertieft.</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rPr>
            </w:pPr>
            <w:r>
              <w:rPr>
                <w:sz w:val="22"/>
              </w:rPr>
              <w:t>Teilmodul 2</w:t>
            </w:r>
          </w:p>
          <w:p>
            <w:pPr>
              <w:pStyle w:val="Normal"/>
              <w:ind w:left="170" w:hanging="0"/>
              <w:rPr>
                <w:sz w:val="22"/>
              </w:rPr>
            </w:pPr>
            <w:r>
              <w:rPr>
                <w:sz w:val="22"/>
              </w:rPr>
              <w:t>Dozenten</w:t>
            </w:r>
          </w:p>
          <w:p>
            <w:pPr>
              <w:pStyle w:val="Normal"/>
              <w:ind w:left="170" w:hanging="0"/>
              <w:rPr>
                <w:sz w:val="22"/>
              </w:rPr>
            </w:pPr>
            <w:r>
              <w:rPr>
                <w:sz w:val="22"/>
              </w:rPr>
              <w:t>Inhaltl. Beschr.</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ezielle Aspekte des Waldnaturschutzes</w:t>
            </w:r>
            <w:r>
              <w:rPr>
                <w:sz w:val="22"/>
              </w:rPr>
              <w:t xml:space="preserve"> (S) 3 Credits, K=28, S=62</w:t>
            </w:r>
          </w:p>
          <w:p>
            <w:pPr>
              <w:pStyle w:val="Normal"/>
              <w:rPr>
                <w:sz w:val="22"/>
              </w:rPr>
            </w:pPr>
            <w:r>
              <w:rPr>
                <w:sz w:val="22"/>
              </w:rPr>
              <w:t>Bürger-Arndt</w:t>
            </w:r>
          </w:p>
          <w:p>
            <w:pPr>
              <w:pStyle w:val="Normal"/>
              <w:rPr>
                <w:sz w:val="22"/>
              </w:rPr>
            </w:pPr>
            <w:r>
              <w:rPr>
                <w:sz w:val="22"/>
              </w:rPr>
              <w:t>Im Seminar werden ökologische Forschungsergebnisse zu speziellen Aspekten bzw. Zielen des Waldnaturschutz vorgestellt und im Hinblick auf ihre naturschutzplanerische Integration und praktische Umsetzung diskutiert</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en</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rPr>
            </w:pPr>
            <w:r>
              <w:rPr>
                <w:sz w:val="22"/>
              </w:rPr>
              <w:t>Teilmodul 1: Hausarbeit, Teilmodul 2: Referat mit schriftlicher Ausarbeitung</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nwendung vertiefter Kenntnisse in der Waldökologie in Konfliktfeldern des Naturschutzes und der Forstwirtschaft. Befähigung zur Aufarbeitung der fachlichen Grundlagen und anwendungsorientierten Bewertung.</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odul</w:t>
              <w:br/>
              <w:t>(Wahl W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b/>
                <w:caps/>
                <w:sz w:val="22"/>
              </w:rPr>
              <w:t>Waldbewertung und forstliche Unternehmensforsch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szCs w:val="22"/>
              </w:rPr>
              <w:t>6 Credits</w:t>
            </w:r>
            <w:r>
              <w:rPr>
                <w:sz w:val="22"/>
              </w:rPr>
              <w:t>, K=56, S=124</w:t>
            </w:r>
            <w:r>
              <w:rPr>
                <w:color w:val="000000"/>
                <w:sz w:val="22"/>
                <w:szCs w:val="22"/>
              </w:rPr>
              <w:t>, Möhri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color w:val="000000"/>
                <w:sz w:val="22"/>
              </w:rPr>
            </w:pPr>
            <w:r>
              <w:rPr>
                <w:color w:val="000000"/>
                <w:sz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color w:val="000000"/>
                <w:sz w:val="22"/>
              </w:rPr>
            </w:pPr>
            <w:r>
              <w:rPr>
                <w:color w:val="000000"/>
                <w:sz w:val="22"/>
              </w:rPr>
              <w:t>Teilmodul 1</w:t>
            </w:r>
          </w:p>
          <w:p>
            <w:pPr>
              <w:pStyle w:val="Normal"/>
              <w:ind w:left="170" w:hanging="0"/>
              <w:rPr>
                <w:color w:val="000000"/>
                <w:sz w:val="22"/>
              </w:rPr>
            </w:pPr>
            <w:r>
              <w:rPr>
                <w:color w:val="000000"/>
                <w:sz w:val="22"/>
              </w:rPr>
              <w:t>Dozenten</w:t>
            </w:r>
          </w:p>
          <w:p>
            <w:pPr>
              <w:pStyle w:val="Normal"/>
              <w:ind w:left="170" w:hanging="0"/>
              <w:rPr>
                <w:color w:val="000000"/>
                <w:sz w:val="22"/>
              </w:rPr>
            </w:pPr>
            <w:r>
              <w:rPr>
                <w:color w:val="000000"/>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Vertiefung Waldbewertung </w:t>
            </w:r>
            <w:r>
              <w:rPr>
                <w:sz w:val="22"/>
                <w:szCs w:val="22"/>
              </w:rPr>
              <w:t>(V/Ü) 3 Credits</w:t>
            </w:r>
            <w:r>
              <w:rPr>
                <w:sz w:val="22"/>
              </w:rPr>
              <w:t>, K=28, S=62</w:t>
            </w:r>
          </w:p>
          <w:p>
            <w:pPr>
              <w:pStyle w:val="Normal"/>
              <w:rPr>
                <w:sz w:val="22"/>
                <w:szCs w:val="22"/>
              </w:rPr>
            </w:pPr>
            <w:r>
              <w:rPr>
                <w:sz w:val="22"/>
                <w:szCs w:val="22"/>
              </w:rPr>
              <w:t>Möhring, Leefken</w:t>
            </w:r>
          </w:p>
          <w:p>
            <w:pPr>
              <w:pStyle w:val="Normal"/>
              <w:rPr>
                <w:rFonts w:cs="Arial"/>
                <w:sz w:val="22"/>
                <w:szCs w:val="22"/>
              </w:rPr>
            </w:pPr>
            <w:r>
              <w:rPr>
                <w:sz w:val="22"/>
                <w:szCs w:val="22"/>
              </w:rPr>
              <w:t>Die Studierenden erwerben weiterführende methodische und inhaltliche Kenntnisse der Waldbewertung (Boden- und Bestandesbewertung, Bewertung von Ziergehölzen, Bewertung von Schäden und Nutzungseinschränkungen) incl. der Grundlagen des forstlichen Sachverständigenwesen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color w:val="000000"/>
                <w:sz w:val="22"/>
              </w:rPr>
            </w:pPr>
            <w:r>
              <w:rPr>
                <w:color w:val="000000"/>
                <w:sz w:val="22"/>
              </w:rPr>
              <w:t>Teilmodul 2</w:t>
            </w:r>
          </w:p>
          <w:p>
            <w:pPr>
              <w:pStyle w:val="Normal"/>
              <w:ind w:left="567" w:hanging="567"/>
              <w:rPr>
                <w:color w:val="000000"/>
                <w:sz w:val="22"/>
              </w:rPr>
            </w:pPr>
            <w:r>
              <w:rPr>
                <w:color w:val="000000"/>
                <w:sz w:val="22"/>
              </w:rPr>
            </w:r>
          </w:p>
          <w:p>
            <w:pPr>
              <w:pStyle w:val="Normal"/>
              <w:ind w:left="170" w:hanging="0"/>
              <w:rPr>
                <w:color w:val="000000"/>
                <w:sz w:val="22"/>
              </w:rPr>
            </w:pPr>
            <w:r>
              <w:rPr>
                <w:color w:val="000000"/>
                <w:sz w:val="22"/>
              </w:rPr>
              <w:t>Dozenten</w:t>
            </w:r>
          </w:p>
          <w:p>
            <w:pPr>
              <w:pStyle w:val="Normal"/>
              <w:ind w:left="170" w:hanging="0"/>
              <w:rPr>
                <w:color w:val="000000"/>
                <w:sz w:val="22"/>
              </w:rPr>
            </w:pPr>
            <w:r>
              <w:rPr>
                <w:color w:val="000000"/>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Forstliche Anwendungen der Verfahren der Unternehmensforschung </w:t>
              <w:br/>
            </w:r>
            <w:r>
              <w:rPr>
                <w:sz w:val="22"/>
                <w:szCs w:val="22"/>
              </w:rPr>
              <w:t>(V/Ü) 3 Credits</w:t>
            </w:r>
            <w:r>
              <w:rPr>
                <w:sz w:val="22"/>
              </w:rPr>
              <w:t>, K=28, S=62</w:t>
            </w:r>
          </w:p>
          <w:p>
            <w:pPr>
              <w:pStyle w:val="Normal"/>
              <w:rPr>
                <w:sz w:val="22"/>
                <w:szCs w:val="22"/>
              </w:rPr>
            </w:pPr>
            <w:r>
              <w:rPr>
                <w:sz w:val="22"/>
                <w:szCs w:val="22"/>
              </w:rPr>
              <w:t>Möhring, Ziegeler</w:t>
            </w:r>
          </w:p>
          <w:p>
            <w:pPr>
              <w:pStyle w:val="Normal"/>
              <w:rPr>
                <w:sz w:val="22"/>
              </w:rPr>
            </w:pPr>
            <w:r>
              <w:rPr>
                <w:sz w:val="22"/>
                <w:szCs w:val="22"/>
              </w:rPr>
              <w:t>Die Studierenden lösen forstliche Planungsprobleme unter Verwendung der Verfahren des Operation Research (Lineare und Nichtlineare Planungsrechnung, Simulation, Netzplantechnik etc.) und Nutzung von Standardsoftwar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rüf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color w:val="000000"/>
                <w:sz w:val="22"/>
              </w:rPr>
            </w:pPr>
            <w:r>
              <w:rPr>
                <w:color w:val="000000"/>
                <w:sz w:val="22"/>
                <w:szCs w:val="22"/>
              </w:rPr>
              <w:t>Teilmodul 1: Klausur (1 Std.), Teilmodul 2: Klausur (1 St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Erwerb der Kompetenz zur Analyse und Lösung von Problemen im Bereich der Waldbewertung und der forstlichen Unternehmensforsch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z w:val="22"/>
                <w:lang w:val="en-US"/>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lang w:val="en-US"/>
              </w:rPr>
            </w:pPr>
            <w:r>
              <w:rPr>
                <w:color w:val="000000"/>
                <w:sz w:val="22"/>
                <w:lang w:val="en-US"/>
              </w:rPr>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ul</w:t>
              <w:br/>
              <w:t>(Wahl WS u. S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WALDNATURSCHUTZ</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Umfang/Doz.</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rojekt / 6 Credits</w:t>
            </w:r>
            <w:r>
              <w:rPr>
                <w:sz w:val="22"/>
              </w:rPr>
              <w:t>, K=56, S=124</w:t>
            </w:r>
            <w:r>
              <w:rPr>
                <w:sz w:val="22"/>
                <w:szCs w:val="22"/>
              </w:rPr>
              <w:t xml:space="preserve"> / Bürger-Arnd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ein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ilmodul 1</w:t>
            </w:r>
          </w:p>
          <w:p>
            <w:pPr>
              <w:pStyle w:val="Normal"/>
              <w:ind w:left="170" w:hanging="0"/>
              <w:rPr>
                <w:sz w:val="22"/>
                <w:szCs w:val="22"/>
              </w:rPr>
            </w:pPr>
            <w:r>
              <w:rPr>
                <w:sz w:val="22"/>
                <w:szCs w:val="22"/>
              </w:rPr>
              <w:t>Dozenten</w:t>
            </w:r>
          </w:p>
          <w:p>
            <w:pPr>
              <w:pStyle w:val="Normal"/>
              <w:ind w:left="170" w:hanging="0"/>
              <w:rPr>
                <w:sz w:val="22"/>
                <w:szCs w:val="22"/>
              </w:rPr>
            </w:pPr>
            <w:r>
              <w:rPr>
                <w:sz w:val="22"/>
                <w:szCs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Biotopkartierung</w:t>
            </w:r>
            <w:r>
              <w:rPr>
                <w:sz w:val="22"/>
                <w:szCs w:val="22"/>
              </w:rPr>
              <w:t xml:space="preserve"> (V/Ü) 4 Credits</w:t>
            </w:r>
            <w:r>
              <w:rPr>
                <w:sz w:val="22"/>
              </w:rPr>
              <w:t>, K=42, S=78</w:t>
            </w:r>
          </w:p>
          <w:p>
            <w:pPr>
              <w:pStyle w:val="Normal"/>
              <w:rPr>
                <w:sz w:val="22"/>
                <w:szCs w:val="22"/>
              </w:rPr>
            </w:pPr>
            <w:r>
              <w:rPr>
                <w:sz w:val="22"/>
                <w:szCs w:val="22"/>
              </w:rPr>
              <w:t>Bürger-Arndt</w:t>
            </w:r>
          </w:p>
          <w:p>
            <w:pPr>
              <w:pStyle w:val="Normal"/>
              <w:rPr/>
            </w:pPr>
            <w:r>
              <w:rPr>
                <w:sz w:val="22"/>
                <w:szCs w:val="22"/>
              </w:rPr>
              <w:t xml:space="preserve">Es werden verschiedene Verfahrensansätze der Biotopkartierung mit ihren Kriterien und Indikatoren zur naturschutzfachlichen Analyse und Bewertung vorgestellt, erprobt und diskutiert. Es sind eigene Kartierungen durchzuführen und in einer Hausarbeit schriftlich zu dokumentieren und zu erläutern.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567" w:hanging="567"/>
              <w:rPr>
                <w:sz w:val="22"/>
                <w:szCs w:val="22"/>
              </w:rPr>
            </w:pPr>
            <w:r>
              <w:rPr>
                <w:sz w:val="22"/>
                <w:szCs w:val="22"/>
              </w:rPr>
              <w:t>Teilmodul 2</w:t>
            </w:r>
          </w:p>
          <w:p>
            <w:pPr>
              <w:pStyle w:val="Normal"/>
              <w:ind w:left="170" w:hanging="0"/>
              <w:rPr>
                <w:sz w:val="22"/>
                <w:szCs w:val="22"/>
              </w:rPr>
            </w:pPr>
            <w:r>
              <w:rPr>
                <w:sz w:val="22"/>
                <w:szCs w:val="22"/>
              </w:rPr>
              <w:t>Dozenten</w:t>
            </w:r>
          </w:p>
          <w:p>
            <w:pPr>
              <w:pStyle w:val="Normal"/>
              <w:ind w:left="170" w:hanging="0"/>
              <w:rPr>
                <w:sz w:val="22"/>
                <w:szCs w:val="22"/>
              </w:rPr>
            </w:pPr>
            <w:r>
              <w:rPr>
                <w:sz w:val="22"/>
                <w:szCs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2"/>
                <w:szCs w:val="22"/>
              </w:rPr>
            </w:pPr>
            <w:r>
              <w:rPr>
                <w:b/>
                <w:sz w:val="22"/>
                <w:szCs w:val="22"/>
              </w:rPr>
              <w:t>Naturschutzplanung</w:t>
            </w:r>
            <w:r>
              <w:rPr>
                <w:sz w:val="22"/>
                <w:szCs w:val="22"/>
              </w:rPr>
              <w:t xml:space="preserve"> (Ü) 2 Credits</w:t>
            </w:r>
            <w:r>
              <w:rPr>
                <w:sz w:val="22"/>
              </w:rPr>
              <w:t>, K=14, S=46</w:t>
            </w:r>
          </w:p>
          <w:p>
            <w:pPr>
              <w:pStyle w:val="Normal"/>
              <w:rPr>
                <w:sz w:val="22"/>
                <w:szCs w:val="22"/>
              </w:rPr>
            </w:pPr>
            <w:r>
              <w:rPr>
                <w:sz w:val="22"/>
                <w:szCs w:val="22"/>
              </w:rPr>
              <w:t>Bürger-Arndt, Welzholz</w:t>
            </w:r>
          </w:p>
          <w:p>
            <w:pPr>
              <w:pStyle w:val="Normal"/>
              <w:rPr/>
            </w:pPr>
            <w:r>
              <w:rPr>
                <w:sz w:val="22"/>
                <w:szCs w:val="22"/>
              </w:rPr>
              <w:t>Es erfolgt die exemplarische Entwicklung naturschutzfachlicher Zielvorstellung und Handlungsempfehlungen für das im SS bearbeitete Waldgebiet.</w:t>
            </w:r>
          </w:p>
          <w:p>
            <w:pPr>
              <w:pStyle w:val="Normal"/>
              <w:rPr/>
            </w:pPr>
            <w:r>
              <w:rPr>
                <w:sz w:val="22"/>
                <w:szCs w:val="22"/>
              </w:rPr>
              <w:t>Hierfür sind die zuvor erhobenen und dokumentierten Daten zunächst in einem geographischen Informationssystem zusammenzuführen und unter naturschutzfachlichen Gesichtspunkten zu bewerten. Die Studierenden bearbeiten dabei selbständig und unter fachlicher Anleitung verschiedene Teilaspekte in eigenen Fachbeiträgen. Im Laufe der weiteren Bearbeitung sind dann diese Teilergebnisse gegeneinander abzuwägen und unter Berücksichtigung der raumplanerischen Rahmenbedingungen zu abgewogenen, konkreten Zielvorstellungen für Naturschutz und Landschaftspflege und zu einem entsprechenden Handlungskonzept für das Projektgebiet zusammenzuführen. Exemplarisch können Handlungsempfehlungen anhand von Einzelmaßnahmen verdeutlicht werden.</w:t>
            </w:r>
          </w:p>
          <w:p>
            <w:pPr>
              <w:pStyle w:val="Normal"/>
              <w:rPr/>
            </w:pPr>
            <w:r>
              <w:rPr>
                <w:sz w:val="22"/>
                <w:szCs w:val="22"/>
              </w:rPr>
              <w:t>Zur gegenseitigen Information, Diskussion und Koordination gemeinsamer Aufgaben findet regelmäßig ein Workshop statt.</w:t>
            </w:r>
          </w:p>
          <w:p>
            <w:pPr>
              <w:pStyle w:val="Normal"/>
              <w:rPr/>
            </w:pPr>
            <w:r>
              <w:rPr>
                <w:sz w:val="22"/>
                <w:szCs w:val="22"/>
              </w:rPr>
              <w:t>Die spezifische Fragestellung der Fachbeiträge, die Datengrundlage, ihre naturschutzfachliche Bewertung, Bedeutung und Abwägung sowie die daraus abzuleitenden Handlungserfordernisse werden schließlich bei einem gemeinsamen Statuskolloquium vorgestellt und diskutiert. Sämtliche Ergebnisse sind in einem schriftlichen Projektbericht festzuhalt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erat mit schriftlicher Ausarbeit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nhand eines konkreten Planungsraumes soll die Fähigkeit und Kompetenz entwickelt werden, die Vielzahl naturschutzfachlich und planerisch relevanter Informationen zielgerichtet aufzuarbeiten, fachlich abzuwägen und daraus fundierte, umsetzungsorientierte Planaussagen abzuleit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Wahlmodul im Nebenfachstudium Naturschutz in Studiengängen der Biologie, Geographie, Agrarwissenschaften, Forstwissenschaften und Sozialwissenschaften sowie in der Studienausrichtung Landwirtschaft und Umwelt der Agrarwissenschaften </w:t>
            </w:r>
          </w:p>
        </w:tc>
      </w:tr>
    </w:tbl>
    <w:p>
      <w:pPr>
        <w:pStyle w:val="Normal"/>
        <w:rPr>
          <w:sz w:val="22"/>
        </w:rPr>
      </w:pPr>
      <w:r>
        <w:rPr>
          <w:sz w:val="22"/>
        </w:rPr>
      </w:r>
    </w:p>
    <w:tbl>
      <w:tblPr>
        <w:tblW w:w="9287" w:type="dxa"/>
        <w:jc w:val="left"/>
        <w:tblInd w:w="-113" w:type="dxa"/>
        <w:tblLayout w:type="fixed"/>
        <w:tblCellMar>
          <w:top w:w="0" w:type="dxa"/>
          <w:left w:w="70" w:type="dxa"/>
          <w:bottom w:w="0" w:type="dxa"/>
          <w:right w:w="70" w:type="dxa"/>
        </w:tblCellMar>
      </w:tblPr>
      <w:tblGrid>
        <w:gridCol w:w="1787"/>
        <w:gridCol w:w="750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w:t>
              <w:br/>
              <w:t>(Wahl WS)</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rPr>
            </w:pPr>
            <w:r>
              <w:rPr>
                <w:b/>
                <w:caps/>
                <w:sz w:val="22"/>
              </w:rPr>
              <w:t>Wasser- und Stoffhaushalt terrestrischer Ökosystem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mfang/Koord.</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 Credits, K=56, S=124 / Bees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bedingung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Ökopedologie I –III oder vergl. Leistunge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1</w:t>
            </w:r>
          </w:p>
          <w:p>
            <w:pPr>
              <w:pStyle w:val="Normal"/>
              <w:rPr>
                <w:sz w:val="22"/>
              </w:rPr>
            </w:pPr>
            <w:r>
              <w:rPr>
                <w:sz w:val="22"/>
              </w:rPr>
            </w:r>
          </w:p>
          <w:p>
            <w:pPr>
              <w:pStyle w:val="Normal"/>
              <w:ind w:left="170" w:hanging="0"/>
              <w:rPr>
                <w:color w:val="000000"/>
                <w:sz w:val="22"/>
              </w:rPr>
            </w:pPr>
            <w:r>
              <w:rPr>
                <w:color w:val="000000"/>
                <w:sz w:val="22"/>
              </w:rPr>
              <w:t>Dozenten</w:t>
            </w:r>
          </w:p>
          <w:p>
            <w:pPr>
              <w:pStyle w:val="Normal"/>
              <w:ind w:left="170" w:hanging="0"/>
              <w:rPr>
                <w:sz w:val="22"/>
              </w:rPr>
            </w:pPr>
            <w:r>
              <w:rPr>
                <w:color w:val="000000"/>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Stoffhaushalt von Wald- und Agrarökosystemen des temperaten Klimabereichs </w:t>
            </w:r>
            <w:r>
              <w:rPr>
                <w:sz w:val="22"/>
                <w:szCs w:val="22"/>
              </w:rPr>
              <w:t>(V/Ü) 3 Credits</w:t>
            </w:r>
            <w:r>
              <w:rPr>
                <w:sz w:val="22"/>
              </w:rPr>
              <w:t>, K=28, S=62</w:t>
            </w:r>
          </w:p>
          <w:p>
            <w:pPr>
              <w:pStyle w:val="Normal"/>
              <w:rPr>
                <w:sz w:val="22"/>
                <w:szCs w:val="22"/>
              </w:rPr>
            </w:pPr>
            <w:r>
              <w:rPr>
                <w:sz w:val="22"/>
                <w:szCs w:val="22"/>
              </w:rPr>
              <w:t>Beese, Veldkamp, Jansen, Brumme</w:t>
            </w:r>
          </w:p>
          <w:p>
            <w:pPr>
              <w:pStyle w:val="Normal"/>
              <w:rPr>
                <w:sz w:val="22"/>
                <w:szCs w:val="22"/>
              </w:rPr>
            </w:pPr>
            <w:r>
              <w:rPr>
                <w:sz w:val="22"/>
                <w:szCs w:val="22"/>
              </w:rPr>
              <w:t xml:space="preserve">Die Stoffbilanz von terrestrischen Ökosystemen hat sich als eine solide Grundlage für die ökologische und ökonomische Bewertung für die Nutzung und die Entwicklung von terrestrischen Ökosystemen erwiesen. Es werden die verschiedenen Methoden der Bilanzierung mit ihren Vor- und Nachteilen vorgestellt. Sie reichen von der Bilanz von Systemelementen bis zu höher aggregierten Systemen. </w:t>
            </w:r>
          </w:p>
          <w:p>
            <w:pPr>
              <w:pStyle w:val="Normal"/>
              <w:rPr>
                <w:sz w:val="22"/>
              </w:rPr>
            </w:pPr>
            <w:r>
              <w:rPr>
                <w:sz w:val="22"/>
                <w:szCs w:val="22"/>
              </w:rPr>
              <w:t>Als Objekte werden verschiedene Wald- und Agrarökosysteme der temperaten Klimabereiche untersucht. Es werden einfache Berechnungen bis hin zu dynamischen Computermodellen eingesetzt. Die Resultate werden im Hinblick auf die nachhaltige Nutzung oder die langfristige Entwicklung der Ökosysteme analysiert und bewerte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lmodul 2</w:t>
            </w:r>
          </w:p>
          <w:p>
            <w:pPr>
              <w:pStyle w:val="Normal"/>
              <w:rPr>
                <w:sz w:val="22"/>
              </w:rPr>
            </w:pPr>
            <w:r>
              <w:rPr>
                <w:sz w:val="22"/>
              </w:rPr>
            </w:r>
          </w:p>
          <w:p>
            <w:pPr>
              <w:pStyle w:val="Normal"/>
              <w:ind w:left="170" w:hanging="0"/>
              <w:rPr>
                <w:color w:val="000000"/>
                <w:sz w:val="22"/>
              </w:rPr>
            </w:pPr>
            <w:r>
              <w:rPr>
                <w:color w:val="000000"/>
                <w:sz w:val="22"/>
              </w:rPr>
              <w:t>Dozenten</w:t>
            </w:r>
          </w:p>
          <w:p>
            <w:pPr>
              <w:pStyle w:val="Normal"/>
              <w:ind w:left="170" w:hanging="0"/>
              <w:rPr>
                <w:sz w:val="22"/>
              </w:rPr>
            </w:pPr>
            <w:r>
              <w:rPr>
                <w:color w:val="000000"/>
                <w:sz w:val="22"/>
              </w:rPr>
              <w:t>Inhaltl. Beschr.</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Stoffhaushalt von Wald- und Agrarökosystemen der Tropen und Subtropen </w:t>
            </w:r>
            <w:r>
              <w:rPr>
                <w:sz w:val="22"/>
                <w:szCs w:val="22"/>
              </w:rPr>
              <w:t>(V/Ü) 3 Credits</w:t>
            </w:r>
            <w:r>
              <w:rPr>
                <w:sz w:val="22"/>
              </w:rPr>
              <w:t>, K=28, S=62</w:t>
            </w:r>
          </w:p>
          <w:p>
            <w:pPr>
              <w:pStyle w:val="Normal"/>
              <w:rPr>
                <w:sz w:val="22"/>
                <w:szCs w:val="22"/>
              </w:rPr>
            </w:pPr>
            <w:r>
              <w:rPr>
                <w:sz w:val="22"/>
                <w:szCs w:val="22"/>
              </w:rPr>
              <w:t>Beese, Veldkamp, Jansen, Brumme</w:t>
            </w:r>
          </w:p>
          <w:p>
            <w:pPr>
              <w:pStyle w:val="Normal"/>
              <w:rPr>
                <w:sz w:val="22"/>
                <w:szCs w:val="22"/>
              </w:rPr>
            </w:pPr>
            <w:r>
              <w:rPr>
                <w:sz w:val="22"/>
                <w:szCs w:val="22"/>
              </w:rPr>
              <w:t xml:space="preserve">Die Stoffbilanz von terrestrischen Ökosystemen hat sich als eine solide Grundlage für die ökologische und ökonomische Bewertung für die Nutzung und die Entwicklung von terrestrischen Ökosystemen erwiesen. Es werden die verschiedenen Methoden der Bilanzierung mit ihren Vor- und Nachteilen vorgestellt. Sie reichen von der Bilanz von Systemelementen bis zu höher aggregierten Systemen. </w:t>
            </w:r>
          </w:p>
          <w:p>
            <w:pPr>
              <w:pStyle w:val="Normal"/>
              <w:rPr>
                <w:sz w:val="22"/>
              </w:rPr>
            </w:pPr>
            <w:r>
              <w:rPr>
                <w:sz w:val="22"/>
                <w:szCs w:val="22"/>
              </w:rPr>
              <w:t>Als Objekte werden verschiedene Wald- und Agrarökosysteme der temperaten Klimabereiche untersucht. Es werden einfache Berechnungen bis hin zu dynamischen Computermodellen eingesetzt. Die Resultate werden im Hinblick auf die nachhaltige Nutzung oder die langfristige Entwicklung der Ökosysteme analysiert und bewerte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üfung</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ilmodul 1: Referat, Teilmodul 2: mündlich (15 M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rnziele, Qualifikationen</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rstellung und Bewertung von Stoffbilanzen terrestrischer Ökosysteme als Grundlage für deren nachhaltige Nutzu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endbarkei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p>
      <w:pPr>
        <w:pStyle w:val="Normal"/>
        <w:rPr/>
      </w:pPr>
      <w:r>
        <w:rPr/>
      </w:r>
    </w:p>
    <w:sectPr>
      <w:footerReference w:type="default" r:id="rId2"/>
      <w:type w:val="nextPage"/>
      <w:pgSz w:w="11906" w:h="16838"/>
      <w:pgMar w:left="1701"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567"/>
      </w:pPr>
      <w:rPr>
        <w:rFonts w:ascii="Symbol" w:hAnsi="Symbol" w:cs="Symbol" w:hint="default"/>
        <w:sz w:val="28"/>
      </w:rPr>
    </w:lvl>
  </w:abstractNum>
  <w:abstractNum w:abstractNumId="3">
    <w:lvl w:ilvl="0">
      <w:numFmt w:val="bullet"/>
      <w:lvlText w:val=""/>
      <w:lvlJc w:val="left"/>
      <w:pPr>
        <w:tabs>
          <w:tab w:val="num" w:pos="567"/>
        </w:tabs>
        <w:ind w:left="567" w:hanging="567"/>
      </w:pPr>
      <w:rPr>
        <w:rFonts w:ascii="Symbol" w:hAnsi="Symbol" w:cs="Symbol" w:hint="default"/>
        <w:sz w:val="28"/>
      </w:rPr>
    </w:lvl>
  </w:abstractNum>
  <w:abstractNum w:abstractNumId="4">
    <w:lvl w:ilvl="0">
      <w:numFmt w:val="bullet"/>
      <w:lvlText w:val=""/>
      <w:lvlJc w:val="left"/>
      <w:pPr>
        <w:tabs>
          <w:tab w:val="num" w:pos="567"/>
        </w:tabs>
        <w:ind w:left="567" w:hanging="567"/>
      </w:pPr>
      <w:rPr>
        <w:rFonts w:ascii="Symbol" w:hAnsi="Symbol" w:cs="Symbol" w:hint="default"/>
        <w:sz w:val="28"/>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567"/>
        </w:tabs>
        <w:ind w:left="567" w:hanging="567"/>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caps/>
      <w:lang w:val="en-GB"/>
    </w:rPr>
  </w:style>
  <w:style w:type="paragraph" w:styleId="Heading2">
    <w:name w:val="Heading 2"/>
    <w:basedOn w:val="Normal"/>
    <w:next w:val="Normal"/>
    <w:qFormat/>
    <w:pPr>
      <w:keepNext w:val="true"/>
      <w:numPr>
        <w:ilvl w:val="1"/>
        <w:numId w:val="1"/>
      </w:numPr>
      <w:outlineLvl w:val="1"/>
    </w:pPr>
    <w:rPr>
      <w:b/>
      <w:i/>
      <w:iCs/>
      <w:caps/>
      <w:sz w:val="22"/>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5z0">
    <w:name w:val="WW8NumSt5z0"/>
    <w:qFormat/>
    <w:rPr>
      <w:rFonts w:ascii="Symbol" w:hAnsi="Symbol" w:cs="Symbol"/>
      <w:sz w:val="28"/>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initionTerm">
    <w:name w:val="Definition Term"/>
    <w:basedOn w:val="Normal"/>
    <w:next w:val="DefinitionList"/>
    <w:qFormat/>
    <w:pPr/>
    <w:rPr/>
  </w:style>
  <w:style w:type="paragraph" w:styleId="StandardWeb">
    <w:name w:val="Standard (Web)"/>
    <w:basedOn w:val="Normal"/>
    <w:qFormat/>
    <w:pPr>
      <w:spacing w:before="100" w:after="100"/>
    </w:pPr>
    <w:rPr/>
  </w:style>
  <w:style w:type="paragraph" w:styleId="Textkrper2">
    <w:name w:val="Textkörper 2"/>
    <w:basedOn w:val="Normal"/>
    <w:qFormat/>
    <w:pPr/>
    <w:rPr>
      <w:color w:val="FF0000"/>
      <w:sz w:val="22"/>
    </w:rPr>
  </w:style>
  <w:style w:type="paragraph" w:styleId="FormatvorlageVor12pt">
    <w:name w:val="Formatvorlage Vor:  12 pt"/>
    <w:basedOn w:val="Normal"/>
    <w:qFormat/>
    <w:pPr>
      <w:spacing w:lineRule="exact" w:line="360" w:before="0" w:after="1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3:12:00Z</dcterms:created>
  <dc:creator>Joachim SABOROWSKI / Andreas BUCK-GRAMCKO</dc:creator>
  <dc:description/>
  <cp:keywords>Modulhandbuch Masterstudium Akkreditierung 2005</cp:keywords>
  <dc:language>en-US</dc:language>
  <cp:lastModifiedBy>admin-ts</cp:lastModifiedBy>
  <cp:lastPrinted>2005-06-15T10:11:00Z</cp:lastPrinted>
  <dcterms:modified xsi:type="dcterms:W3CDTF">2010-10-06T13:12:00Z</dcterms:modified>
  <cp:revision>2</cp:revision>
  <dc:subject/>
  <dc:title>Modulhandbuch MSc 2005</dc:title>
</cp:coreProperties>
</file>